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57575</wp:posOffset>
                </wp:positionH>
                <wp:positionV relativeFrom="paragraph">
                  <wp:posOffset>-1905</wp:posOffset>
                </wp:positionV>
                <wp:extent cx="3465195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1269"/>
                              <w:gridCol w:w="169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1.10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F24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1/0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2009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73.5pt;mso-wrap-distance-left:7.05pt;mso-wrap-distance-right:7.05pt;mso-wrap-distance-top:0pt;mso-wrap-distance-bottom:0pt;margin-top:-0.15pt;mso-position-vertical-relative:text;margin-left:272.25pt;mso-position-horizontal-relative:page">
                <v:fill opacity="0f"/>
                <v:textbox inset="0in,0in,0in,0in">
                  <w:txbxContent>
                    <w:tbl>
                      <w:tblPr>
                        <w:tblW w:w="5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1269"/>
                        <w:gridCol w:w="169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26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1.10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F24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1/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2009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0275</wp:posOffset>
                </wp:positionH>
                <wp:positionV relativeFrom="paragraph">
                  <wp:posOffset>-106553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9308883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83.9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3154929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77085</wp:posOffset>
                </wp:positionV>
                <wp:extent cx="2880360" cy="4577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457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1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360.4pt;mso-wrap-distance-left:7.1pt;mso-wrap-distance-right:7.1pt;mso-wrap-distance-top:0pt;mso-wrap-distance-bottom:0pt;margin-top:163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818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542540</wp:posOffset>
                </wp:positionV>
                <wp:extent cx="6067425" cy="6165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48.55pt;mso-wrap-distance-left:7.1pt;mso-wrap-distance-right:7.1pt;mso-wrap-distance-top:0pt;mso-wrap-distance-bottom:0pt;margin-top:200.2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к </w:t>
                      </w:r>
                      <w:r>
                        <w:rPr>
                          <w:b/>
                          <w:sz w:val="24"/>
                        </w:rPr>
                        <w:t>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75" w:leader="none"/>
          <w:tab w:val="left" w:pos="4076" w:leader="none"/>
          <w:tab w:val="left" w:pos="5036" w:leader="none"/>
          <w:tab w:val="left" w:pos="5576" w:leader="none"/>
          <w:tab w:val="left" w:pos="6536" w:leader="none"/>
          <w:tab w:val="left" w:pos="749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(21) </w:t>
      </w:r>
      <w:r>
        <w:rPr>
          <w:sz w:val="22"/>
          <w:szCs w:val="22"/>
        </w:rPr>
        <w:t>20080007.2</w:t>
      </w:r>
    </w:p>
    <w:p>
      <w:pPr>
        <w:pStyle w:val="Normal"/>
        <w:jc w:val="both"/>
        <w:rPr>
          <w:sz w:val="22"/>
        </w:rPr>
      </w:pPr>
      <w:r>
        <w:rPr>
          <w:bCs/>
          <w:sz w:val="22"/>
          <w:szCs w:val="22"/>
        </w:rPr>
        <w:t xml:space="preserve">(22) </w:t>
      </w:r>
      <w:r>
        <w:rPr>
          <w:sz w:val="22"/>
          <w:szCs w:val="22"/>
        </w:rPr>
        <w:t>16.09.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10.2009, Бюл. №10</w:t>
      </w:r>
    </w:p>
    <w:p>
      <w:pPr>
        <w:pStyle w:val="Normal"/>
        <w:jc w:val="both"/>
        <w:rPr>
          <w:sz w:val="22"/>
        </w:rPr>
      </w:pPr>
      <w:r>
        <w:rPr>
          <w:bCs/>
          <w:sz w:val="22"/>
          <w:szCs w:val="22"/>
        </w:rPr>
        <w:t xml:space="preserve">(76) </w:t>
      </w:r>
      <w:r>
        <w:rPr>
          <w:iCs/>
          <w:sz w:val="22"/>
          <w:szCs w:val="22"/>
        </w:rPr>
        <w:t>К.К. Ормушев, Ы.Д. Осмонов (KG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</w:rPr>
        <w:t xml:space="preserve">Патент </w:t>
      </w:r>
      <w:r>
        <w:rPr>
          <w:color w:val="000000"/>
          <w:sz w:val="22"/>
          <w:szCs w:val="22"/>
          <w:lang w:val="en-US"/>
        </w:rPr>
        <w:t>KG</w:t>
      </w:r>
      <w:r>
        <w:rPr>
          <w:color w:val="000000"/>
          <w:sz w:val="22"/>
          <w:szCs w:val="22"/>
        </w:rPr>
        <w:t xml:space="preserve"> № 755 С1, кл.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 xml:space="preserve"> 1/00, 7/00, 200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4) </w:t>
      </w:r>
      <w:r>
        <w:rPr>
          <w:b/>
          <w:bCs/>
          <w:iCs/>
          <w:sz w:val="22"/>
          <w:szCs w:val="22"/>
        </w:rPr>
        <w:t>Устройство для сжигания твердого топлива</w:t>
      </w:r>
    </w:p>
    <w:p>
      <w:pPr>
        <w:pStyle w:val="Normal"/>
        <w:shd w:fill="FFFFFF" w:val="clear"/>
        <w:ind w:left="5" w:right="10" w:hanging="5"/>
        <w:jc w:val="both"/>
        <w:rPr>
          <w:sz w:val="22"/>
        </w:rPr>
      </w:pPr>
      <w:r>
        <w:rPr>
          <w:sz w:val="22"/>
        </w:rPr>
        <w:t xml:space="preserve">(57) </w:t>
      </w:r>
      <w:r>
        <w:rPr>
          <w:color w:val="000000"/>
          <w:sz w:val="22"/>
          <w:szCs w:val="22"/>
        </w:rPr>
        <w:t xml:space="preserve">Полезная модель относится к области отопительных приборов и касается индивидуальных систем отопления помещений. Задачей полезной модели является устранение загрязненности отапливаемого помещения пылевидными частицами твердого топлива и золой, а также расширение возможностей применения отопительных устройств. Технический результат достигается тем, что устройство для сжигания твердого топлива содержит печь с колосником, поддувалом, газовой горелкой, дымоходом, который входит в цилиндрическую вытяжную трубу. Поддувало выполнено в виде усеченного конуса с выходом в нижний люк, который соединен с емкостью для золы. Устройство для сжигания твердого топлива устраняет загрязненность отапливаемого помещения пылевидными частицами твердого топлива и золой. </w:t>
      </w:r>
      <w:r>
        <w:rPr>
          <w:sz w:val="22"/>
          <w:szCs w:val="22"/>
        </w:rPr>
        <w:t>1 н. п. ф., 1 и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" w:right="29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области отопительных приборов и касается индивидуальных систем отопления помещений.</w:t>
      </w:r>
    </w:p>
    <w:p>
      <w:pPr>
        <w:pStyle w:val="Normal"/>
        <w:shd w:fill="FFFFFF" w:val="clear"/>
        <w:ind w:left="5" w:right="5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вестна переносная печь на местном топливе, выполненная в виде цилиндрического корпуса с топкой, поддувалом и конфоркой, сопряженной с остальной частью корпуса, выполненной в виде коробчатого дымохода, который входит в цилиндрическую вытяжную трубу с дисковой регулируемой заслонкой. Вокруг трубы расположен бойлер для заливки воды, а в топке размещен объемный кипятильник. Одна из стенок кипятильника - верхняя, играет роль стенки наклонного вниз дымохода (Свидетельство </w:t>
      </w:r>
      <w:r>
        <w:rPr>
          <w:color w:val="000000"/>
          <w:sz w:val="22"/>
          <w:szCs w:val="22"/>
          <w:lang w:val="en-US"/>
        </w:rPr>
        <w:t>KG</w:t>
      </w:r>
      <w:r>
        <w:rPr>
          <w:color w:val="000000"/>
          <w:sz w:val="22"/>
          <w:szCs w:val="22"/>
        </w:rPr>
        <w:t xml:space="preserve"> № 35 на полезную модель, кл.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24В 1/26, 1/182, 1/183, 2000).</w:t>
      </w:r>
    </w:p>
    <w:p>
      <w:pPr>
        <w:pStyle w:val="Normal"/>
        <w:shd w:fill="FFFFFF" w:val="clear"/>
        <w:ind w:left="5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вестна также отопительная система, принятая за прототип, содержащая в отапливаемом помещении отопительную печь с поддувалом и топливником, оборудованными закрывающимися дверками, дымоходом и дымовой трубой. Дымоход между отопительной печью и дымовой трубой выполнен в виде разветвленного и замкнутого в горизонтальной плоскости воздуховода, снабженного подводящим участком дымохода и отводящим участком дымовой трубы, расположенными по отношению друг к другу оппозитно, а суммарная площадь поперечного сечения ветвей воздуховода превышает площадь поперечного сечения как дымохода, так и дымовой трубы (Патент </w:t>
      </w:r>
      <w:r>
        <w:rPr>
          <w:color w:val="000000"/>
          <w:sz w:val="22"/>
          <w:szCs w:val="22"/>
          <w:lang w:val="en-US"/>
        </w:rPr>
        <w:t>KG</w:t>
      </w:r>
      <w:r>
        <w:rPr>
          <w:color w:val="000000"/>
          <w:sz w:val="22"/>
          <w:szCs w:val="22"/>
        </w:rPr>
        <w:t xml:space="preserve"> № 755 С1, кл.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 xml:space="preserve"> 1/00, 7/00, 2005).</w:t>
      </w:r>
    </w:p>
    <w:p>
      <w:pPr>
        <w:pStyle w:val="Normal"/>
        <w:shd w:fill="FFFFFF" w:val="clear"/>
        <w:ind w:left="5" w:right="5" w:firstLine="704"/>
        <w:jc w:val="both"/>
        <w:rPr/>
      </w:pPr>
      <w:r>
        <w:rPr>
          <w:color w:val="000000"/>
          <w:sz w:val="22"/>
          <w:szCs w:val="22"/>
        </w:rPr>
        <w:t xml:space="preserve">Недостатком известных отопительных устройств и систем является загрязнение отапливаемого помещения пылевидными частицами твердого топлива и золой в процессе их эксплуатации. </w:t>
      </w:r>
    </w:p>
    <w:p>
      <w:pPr>
        <w:pStyle w:val="Normal"/>
        <w:shd w:fill="FFFFFF" w:val="clear"/>
        <w:ind w:left="5" w:right="5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ибольшей степени загрязнения помещение подвергается при загрузке топлива в отопительную систему и выгрузке золы, что ограничивает применение известных отопительных устройств и систем в жилых и офисных помещениях различного типа. Кроме того, в известных отопительных устройствах для сжигания твердого топлива обычно используют дрова, при сжигании которых возникают дополнительные неудобства. Также, в этих отопительных устройствах и системах не предусмотрен выход дымовых труб через оконные проемы, что ограничивает их применение.</w:t>
      </w:r>
    </w:p>
    <w:p>
      <w:pPr>
        <w:pStyle w:val="Normal"/>
        <w:shd w:fill="FFFFFF" w:val="clear"/>
        <w:ind w:left="5" w:right="10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а полезной модели – устранение загрязненности отапливаемого помещения пылевидными частицами твердого топлива и золой, а также расширение возможностей применения отопительных устройств.</w:t>
      </w:r>
    </w:p>
    <w:p>
      <w:pPr>
        <w:pStyle w:val="Normal"/>
        <w:shd w:fill="FFFFFF" w:val="clear"/>
        <w:ind w:left="5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а решается тем, что устройство для сжигания твердого топлива содержит печь, выполненную в виде цилиндрического корпуса в вертикальном исполнении, с колосником, боковой крышкой, поддувалом с регулируемой решеткой, газовой горелкой, дымоходом, который входит в цилиндрическую вытяжную трубу, установленную в оконном проеме отапливаемого помещения. Корпус печи снабжен ножками, высота которых позволяет удалять золу, накопленную в емкости через нижний люк. Газовая горелка через редуктор соединена с газовым баллоном. В момент устойчивого горения твердого топлива подача газа в горелку прекращается.</w:t>
      </w:r>
    </w:p>
    <w:p>
      <w:pPr>
        <w:pStyle w:val="Normal"/>
        <w:shd w:fill="FFFFFF" w:val="clear"/>
        <w:ind w:left="5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оответствии с устройством для сжигания твердого топлива формируют в съемной опалубке топливные пакеты в целлофановых мешочках, весом 3-4 кг.</w:t>
      </w:r>
    </w:p>
    <w:p>
      <w:pPr>
        <w:pStyle w:val="Normal"/>
        <w:shd w:fill="FFFFFF" w:val="clear"/>
        <w:ind w:left="5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чертеже представлен общий вид устройства для сжигания твердого топлива, которое состоит из печки 1 с цилиндрическим корпусом из листовой стали. Печь содержит колосник 2, поддувало 3, выполненное в виде усеченного конуса с регулируемой боковой решеткой 4, боковую крышку 5, нижний люк 6, соединенный с накопительной емкостью 7, дымоход 8, который входит в цилиндрическую вытяжную трубу 9. Под колосником установлена газовая горелка 10, которая через шланг и редуктор соединена с газовым баллоном.</w:t>
      </w:r>
    </w:p>
    <w:p>
      <w:pPr>
        <w:pStyle w:val="Normal"/>
        <w:shd w:fill="FFFFFF" w:val="clear"/>
        <w:ind w:left="5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ройство для сжигания твердого топлива работает следующим образом: изготовленный топливный пакет, весом 3-4 кг, размещают на колоснике 2 в печи 1 через боковую крышку 5. Затем осуществляют принудительное горение топливного пакета с помощью газовой горелки 10. При этом пламя к горелке подается через боковую решетку 4 с помощью зажигалки или спички. Подача газа прекращается после возгорания твердого топлива, визуально контролируемого по красно-желтому свечению горящего топлива. Продукты сгорания через дымоход 8 и вытяжную трубу 9 выбрасываются в атмосферу. Исполнение поддувала 3 в виде усеченного конуса улучшает накопление золы в емкости 7, которая с помощью защелок соединена с нижним люком 6. Емкость 7 с золой, по мере накопления, отсоединяется от печки, и после высвобождения от содержимого вставляется обратно в нижний люк печки.</w:t>
      </w:r>
    </w:p>
    <w:p>
      <w:pPr>
        <w:pStyle w:val="Normal"/>
        <w:ind w:firstLine="701"/>
        <w:jc w:val="both"/>
        <w:rPr/>
      </w:pPr>
      <w:r>
        <w:rPr>
          <w:color w:val="000000"/>
          <w:sz w:val="22"/>
          <w:szCs w:val="22"/>
        </w:rPr>
        <w:t>Использование данного устройства для сжигания твердого топлива устраняет загрязненность отапливаемого помещения пылевидными частицами твердого топлива и золой, и расширяет возможности применения отопительного устройст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TextBodyIndent"/>
        <w:rPr/>
      </w:pPr>
      <w:r>
        <w:rPr>
          <w:szCs w:val="22"/>
        </w:rPr>
        <w:t xml:space="preserve">Устройство для сжигания твердого топлива, содержащее печь цилиндрической формы с колосником, поддувалом, дымоходом и вытяжной трубой </w:t>
      </w:r>
      <w:r>
        <w:rPr>
          <w:spacing w:val="40"/>
          <w:szCs w:val="22"/>
        </w:rPr>
        <w:t>отличающееся</w:t>
      </w:r>
      <w:r>
        <w:rPr>
          <w:szCs w:val="22"/>
        </w:rPr>
        <w:t xml:space="preserve"> тем, что дополнительно оснащено газовой горелкой и накопительной емкостью, причем поддувало имеет форму усеченного конуса, газовая горелка установлена под колосником, а накопительная емкость присоединена к нижнему основанию поддува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Устройство для сжигания твердого топлива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szCs w:val="22"/>
        </w:rPr>
        <w:drawing>
          <wp:inline distT="0" distB="0" distL="0" distR="0">
            <wp:extent cx="4516755" cy="46882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Составитель описания                 Карпушевич С.В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 xml:space="preserve">Ответственный за выпуск           </w:t>
      </w:r>
      <w:r>
        <w:rPr>
          <w:sz w:val="22"/>
          <w:lang w:val="en-US" w:eastAsia="en-US"/>
        </w:rPr>
        <w:t>Чекиров А.Ч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>_______________________________</w:t>
      </w:r>
      <w:r>
        <w:rPr>
          <w:sz w:val="22"/>
          <w:lang w:val="en-US" w:eastAsia="en-US"/>
        </w:rPr>
        <w:t>_______</w:t>
      </w:r>
      <w:r>
        <w:rPr>
          <w:sz w:val="22"/>
          <w:lang w:val="en-US" w:eastAsia="en-US"/>
        </w:rPr>
        <w:t>____________________________________</w:t>
      </w:r>
    </w:p>
    <w:p>
      <w:pPr>
        <w:pStyle w:val="Normal"/>
        <w:jc w:val="center"/>
        <w:rPr>
          <w:sz w:val="17"/>
          <w:lang w:val="en-US" w:eastAsia="en-US"/>
        </w:rPr>
      </w:pPr>
      <w:r>
        <w:rPr>
          <w:sz w:val="17"/>
          <w:lang w:val="en-US" w:eastAsia="en-US"/>
        </w:rPr>
        <w:t>Государственная патентная служба КР, 720021, г. Бишкек, ул. Московская, 62, тел.: (312) 680819, 68 16 41; факс: (312) 6817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4:38:00Z</dcterms:created>
  <dc:creator>Зарема</dc:creator>
  <dc:description/>
  <cp:keywords/>
  <dc:language>en-US</dc:language>
  <cp:lastModifiedBy>Кенешбекова</cp:lastModifiedBy>
  <cp:lastPrinted>2009-11-26T11:00:00Z</cp:lastPrinted>
  <dcterms:modified xsi:type="dcterms:W3CDTF">2019-04-10T02:48:00Z</dcterms:modified>
  <cp:revision>11</cp:revision>
  <dc:subject/>
  <dc:title> </dc:title>
</cp:coreProperties>
</file>