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4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98525</wp:posOffset>
                </wp:positionH>
                <wp:positionV relativeFrom="paragraph">
                  <wp:posOffset>-452120</wp:posOffset>
                </wp:positionV>
                <wp:extent cx="1189355" cy="1156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199971633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35.6pt;mso-position-vertical-relative:text;margin-left:7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31429946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133725</wp:posOffset>
                </wp:positionH>
                <wp:positionV relativeFrom="paragraph">
                  <wp:posOffset>36195</wp:posOffset>
                </wp:positionV>
                <wp:extent cx="3644900" cy="9334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0" cy="93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541"/>
                              <w:gridCol w:w="749"/>
                              <w:gridCol w:w="1545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20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1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4"/>
                                    </w:rPr>
                                    <w:t>)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36"/>
                                      <w:lang w:val="en-US"/>
                                    </w:rPr>
                                    <w:t>U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"/>
                                      <w:szCs w:val="4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"/>
                                      <w:szCs w:val="4"/>
                                      <w:u w:val="single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(46)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 xml:space="preserve"> 31.10.20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51)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214" w:hanging="0"/>
                                    <w:rPr>
                                      <w:b/>
                                      <w:b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2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2"/>
                                    </w:rPr>
                                    <w:t>65D 39/00</w:t>
                                  </w: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  <w:t xml:space="preserve"> (2009.01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pt;height:73.5pt;mso-wrap-distance-left:7.05pt;mso-wrap-distance-right:7.05pt;mso-wrap-distance-top:0pt;mso-wrap-distance-bottom:0pt;margin-top:2.85pt;mso-position-vertical-relative:text;margin-left:246.75pt;mso-position-horizontal-relative:page">
                <v:fill opacity="0f"/>
                <v:textbox inset="0in,0in,0in,0in">
                  <w:txbxContent>
                    <w:tbl>
                      <w:tblPr>
                        <w:tblW w:w="57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541"/>
                        <w:gridCol w:w="749"/>
                        <w:gridCol w:w="1545"/>
                        <w:gridCol w:w="1701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5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20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40" w:after="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11)</w:t>
                            </w:r>
                          </w:p>
                        </w:tc>
                        <w:tc>
                          <w:tcPr>
                            <w:tcW w:w="749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1545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</w:rPr>
                              <w:t>(1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>)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lang w:val="en-US"/>
                              </w:rPr>
                              <w:t>U2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b/>
                                <w:b/>
                                <w:bCs/>
                                <w:sz w:val="4"/>
                                <w:szCs w:val="4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4"/>
                                <w:szCs w:val="4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(46)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 31.10.20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51)</w:t>
                            </w:r>
                          </w:p>
                        </w:tc>
                        <w:tc>
                          <w:tcPr>
                            <w:tcW w:w="5103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ind w:left="214" w:hanging="0"/>
                              <w:rPr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2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2"/>
                              </w:rPr>
                              <w:t>65D 39/00</w:t>
                            </w:r>
                            <w:r>
                              <w:rPr>
                                <w:sz w:val="24"/>
                                <w:szCs w:val="22"/>
                              </w:rPr>
                              <w:t xml:space="preserve"> (2009.01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ge">
                  <wp:posOffset>2077085</wp:posOffset>
                </wp:positionV>
                <wp:extent cx="5168900" cy="13462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</w:tabs>
                              <w:ind w:right="1832" w:hanging="0"/>
                              <w:rPr/>
                            </w:pPr>
                            <w:r>
                              <w:rPr>
                                <w:sz w:val="18"/>
                              </w:rPr>
                              <w:t>ГОСУДАРСТВЕННАЯ ПАТЕНТНАЯ СЛУЖБА КЫРГЫЗСКОЙ РЕСПУБЛ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pt;height:10.6pt;mso-wrap-distance-left:7.1pt;mso-wrap-distance-right:7.1pt;mso-wrap-distance-top:0pt;mso-wrap-distance-bottom:0pt;margin-top:163.5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678" w:leader="none"/>
                        </w:tabs>
                        <w:ind w:right="1832" w:hanging="0"/>
                        <w:rPr/>
                      </w:pPr>
                      <w:r>
                        <w:rPr>
                          <w:sz w:val="18"/>
                        </w:rPr>
                        <w:t>ГОСУДАРСТВЕННАЯ ПАТЕНТНАЯ СЛУЖБА КЫРГЫЗСКОЙ РЕСПУБЛ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sz w:val="24"/>
        </w:rPr>
        <w:t>(12)</w:t>
      </w:r>
      <w:r>
        <w:rPr>
          <w:sz w:val="24"/>
        </w:rPr>
        <w:t xml:space="preserve"> </w:t>
      </w:r>
      <w:r>
        <w:rPr>
          <w:b/>
          <w:sz w:val="40"/>
        </w:rPr>
        <w:t xml:space="preserve">ОПИСАНИЕ ПОЛЕЗНОЙ МОДЕЛИ </w:t>
      </w:r>
    </w:p>
    <w:p>
      <w:pPr>
        <w:pStyle w:val="Normal"/>
        <w:ind w:right="141" w:hanging="0"/>
        <w:rPr>
          <w:b/>
          <w:b/>
        </w:rPr>
      </w:pPr>
      <w:r>
        <w:rPr>
          <w:b/>
          <w:sz w:val="24"/>
          <w:szCs w:val="24"/>
        </w:rPr>
        <w:t xml:space="preserve">к </w:t>
      </w:r>
      <w:r>
        <w:rPr>
          <w:b/>
          <w:sz w:val="24"/>
        </w:rPr>
        <w:t>свидетельству Кыргызской Республики</w:t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75" w:leader="none"/>
          <w:tab w:val="left" w:pos="4076" w:leader="none"/>
          <w:tab w:val="left" w:pos="5036" w:leader="none"/>
          <w:tab w:val="left" w:pos="5576" w:leader="none"/>
          <w:tab w:val="left" w:pos="6536" w:leader="none"/>
          <w:tab w:val="left" w:pos="7496" w:leader="none"/>
        </w:tabs>
        <w:ind w:left="426" w:hanging="426"/>
        <w:jc w:val="both"/>
        <w:rPr/>
      </w:pPr>
      <w:r>
        <w:rPr>
          <w:bCs/>
          <w:sz w:val="22"/>
          <w:szCs w:val="22"/>
        </w:rPr>
        <w:t xml:space="preserve">(21) </w:t>
      </w:r>
      <w:r>
        <w:rPr>
          <w:sz w:val="22"/>
          <w:szCs w:val="22"/>
        </w:rPr>
        <w:t>20080006.2</w:t>
      </w:r>
    </w:p>
    <w:p>
      <w:pPr>
        <w:pStyle w:val="Normal"/>
        <w:jc w:val="both"/>
        <w:rPr>
          <w:sz w:val="22"/>
        </w:rPr>
      </w:pPr>
      <w:r>
        <w:rPr>
          <w:bCs/>
          <w:sz w:val="22"/>
          <w:szCs w:val="22"/>
        </w:rPr>
        <w:t xml:space="preserve">(22) </w:t>
      </w:r>
      <w:r>
        <w:rPr>
          <w:sz w:val="22"/>
          <w:szCs w:val="22"/>
        </w:rPr>
        <w:t>15.08.2008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(46) 31.10.2009, Бюл. №10</w:t>
      </w:r>
    </w:p>
    <w:p>
      <w:pPr>
        <w:pStyle w:val="Normal"/>
        <w:jc w:val="both"/>
        <w:rPr>
          <w:sz w:val="22"/>
        </w:rPr>
      </w:pPr>
      <w:r>
        <w:rPr>
          <w:bCs/>
          <w:sz w:val="22"/>
          <w:szCs w:val="22"/>
        </w:rPr>
        <w:t xml:space="preserve">(76) </w:t>
      </w:r>
      <w:r>
        <w:rPr>
          <w:iCs/>
          <w:sz w:val="22"/>
          <w:szCs w:val="22"/>
        </w:rPr>
        <w:t>А.Д. Исмаилов (KG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(56) </w:t>
      </w:r>
      <w:r>
        <w:rPr>
          <w:color w:val="000000"/>
          <w:sz w:val="22"/>
          <w:szCs w:val="22"/>
        </w:rPr>
        <w:t xml:space="preserve">Патент </w:t>
      </w:r>
      <w:r>
        <w:rPr>
          <w:color w:val="000000"/>
          <w:sz w:val="22"/>
          <w:szCs w:val="22"/>
          <w:lang w:val="en-US"/>
        </w:rPr>
        <w:t>JP</w:t>
      </w:r>
      <w:r>
        <w:rPr>
          <w:color w:val="000000"/>
          <w:sz w:val="22"/>
          <w:szCs w:val="22"/>
        </w:rPr>
        <w:t xml:space="preserve"> №3218185, кл. </w:t>
      </w:r>
      <w:r>
        <w:rPr>
          <w:color w:val="000000"/>
          <w:sz w:val="22"/>
          <w:szCs w:val="22"/>
          <w:lang w:val="en-US"/>
        </w:rPr>
        <w:t>B</w:t>
      </w:r>
      <w:r>
        <w:rPr>
          <w:color w:val="000000"/>
          <w:sz w:val="22"/>
          <w:szCs w:val="22"/>
        </w:rPr>
        <w:t>65</w:t>
      </w:r>
      <w:r>
        <w:rPr>
          <w:color w:val="000000"/>
          <w:sz w:val="22"/>
          <w:szCs w:val="22"/>
          <w:lang w:val="en-US"/>
        </w:rPr>
        <w:t>D</w:t>
      </w:r>
      <w:r>
        <w:rPr>
          <w:color w:val="000000"/>
          <w:sz w:val="22"/>
          <w:szCs w:val="22"/>
        </w:rPr>
        <w:t xml:space="preserve"> 39/08, 2002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(54) </w:t>
      </w:r>
      <w:r>
        <w:rPr>
          <w:b/>
          <w:bCs/>
          <w:iCs/>
          <w:sz w:val="22"/>
          <w:szCs w:val="22"/>
        </w:rPr>
        <w:t>Рассекатель для выпуска струи жидкости из сосуда</w:t>
      </w:r>
    </w:p>
    <w:p>
      <w:pPr>
        <w:pStyle w:val="Normal"/>
        <w:shd w:fill="FFFFFF" w:val="clear"/>
        <w:jc w:val="both"/>
        <w:rPr/>
      </w:pPr>
      <w:r>
        <w:rPr>
          <w:sz w:val="22"/>
        </w:rPr>
        <w:t xml:space="preserve">(57) </w:t>
      </w:r>
      <w:r>
        <w:rPr>
          <w:color w:val="000000"/>
          <w:sz w:val="22"/>
          <w:szCs w:val="22"/>
        </w:rPr>
        <w:t>Полезная модель относится к технологиям изготовления изделий из пластичных полимерных материалов, в частности приспособлений для выпуска струи жидкости из сосуда. Задачей полезной модели является создание рассекателя, способного обеспечить надежный без разбрызгивания слив из сосуда жидкости в виде тонкой непрерывной струи.</w:t>
      </w:r>
    </w:p>
    <w:p>
      <w:pPr>
        <w:pStyle w:val="Normal"/>
        <w:shd w:fill="FFFFFF" w:val="clear"/>
        <w:jc w:val="both"/>
        <w:rPr>
          <w:sz w:val="22"/>
        </w:rPr>
      </w:pPr>
      <w:r>
        <w:rPr>
          <w:color w:val="000000"/>
          <w:sz w:val="22"/>
          <w:szCs w:val="22"/>
        </w:rPr>
        <w:t>Рассекатель для выпуска струи жидкости из сосуда содержит втулку и туннельную вставку. Втулка выполнена в виде цилиндра бочкообразно сужающегося к его кольцеобразному основанию и изготовлена из термопластичного материала методом термического литья. На верхнем конце втулки выполнен буртик; на внешней поверхности цилиндрической части втулки выполнены четыре кольцевых утолщения. Внутри втулки размещена туннельная вставка, выполненная в виде усеченного конуса. При этом верхний конец туннельной вставки выступает за пределы верхнего конца втулки и снабжен элементом жесткости. Между внутренней поверхностью нижней половины втулки и внешней поверхностью нижней половины туннельной вставки установлены на равном расстоянии друг от друга ребра жесткости, упирающиеся в кольцеобразное основание втулки. Кольцеобразное основание герметично связывает нижний край втулки и нижнее основание туннельной вставки. При этом в кольцеобразном основании втулки между любыми двумя ребрами жесткости выполнено отверстие. 1 н. п. ф., 3 ил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олезная модель относится к технологиям изготовления изделий из пластичных полимерных материалов, в частности приспособлений для выпуска струи жидкости из сосуд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2"/>
          <w:szCs w:val="22"/>
        </w:rPr>
        <w:t xml:space="preserve">Известна конструкция винтовой резьбы для выпускного отверстия контейнера, где на горловине контейнера нанесены две резьбы: охватываемая и охватывающая, отличающиеся длиной, позволяющая обеспечить равномерный и регулируемый слив жидкости (Патент </w:t>
      </w:r>
      <w:r>
        <w:rPr>
          <w:color w:val="000000"/>
          <w:sz w:val="22"/>
          <w:szCs w:val="22"/>
          <w:lang w:val="en-US"/>
        </w:rPr>
        <w:t>JP</w:t>
      </w:r>
      <w:r>
        <w:rPr>
          <w:color w:val="000000"/>
          <w:sz w:val="22"/>
          <w:szCs w:val="22"/>
        </w:rPr>
        <w:t xml:space="preserve"> №3217262, кл. </w:t>
      </w:r>
      <w:r>
        <w:rPr>
          <w:color w:val="000000"/>
          <w:sz w:val="22"/>
          <w:szCs w:val="22"/>
          <w:lang w:val="en-US"/>
        </w:rPr>
        <w:t>B</w:t>
      </w:r>
      <w:r>
        <w:rPr>
          <w:color w:val="000000"/>
          <w:sz w:val="22"/>
          <w:szCs w:val="22"/>
        </w:rPr>
        <w:t>65</w:t>
      </w:r>
      <w:r>
        <w:rPr>
          <w:color w:val="000000"/>
          <w:sz w:val="22"/>
          <w:szCs w:val="22"/>
          <w:lang w:val="en-US"/>
        </w:rPr>
        <w:t>D</w:t>
      </w:r>
      <w:r>
        <w:rPr>
          <w:color w:val="000000"/>
          <w:sz w:val="22"/>
          <w:szCs w:val="22"/>
        </w:rPr>
        <w:t xml:space="preserve"> 41/04, 2002)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Недостатком является трудность в достижении сопряжении резьб, что не позволяет достичь постоянства равномерного слива жидко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2"/>
          <w:szCs w:val="22"/>
        </w:rPr>
        <w:t xml:space="preserve">Известна крышка для выпуска струи жидкости. Крышка имеет основной корпус со стержнеобразной пробкой, сливной носик, в который может быть вставлена пробка и верхнюю крышку, которая закреплена на основном корпусе так, чтобы ее можно было свободно перемещать вверх и вниз. Для открытия или закрытия сливного носика крышку перемещают соответственно вверх или вниз. Крышка снабжена перегородкой, которая препятствует разбрызгиванию жидкости и, выступая, окружает сливной носик. Внутренняя поверхность перегородки по мере приближения к верхней кромке расширяется (Патент </w:t>
      </w:r>
      <w:r>
        <w:rPr>
          <w:color w:val="000000"/>
          <w:sz w:val="22"/>
          <w:szCs w:val="22"/>
          <w:lang w:val="en-US"/>
        </w:rPr>
        <w:t>JP</w:t>
      </w:r>
      <w:r>
        <w:rPr>
          <w:color w:val="000000"/>
          <w:sz w:val="22"/>
          <w:szCs w:val="22"/>
        </w:rPr>
        <w:t xml:space="preserve"> №2999950, кл. </w:t>
      </w:r>
      <w:r>
        <w:rPr>
          <w:color w:val="000000"/>
          <w:sz w:val="22"/>
          <w:szCs w:val="22"/>
          <w:lang w:val="en-US"/>
        </w:rPr>
        <w:t>B</w:t>
      </w:r>
      <w:r>
        <w:rPr>
          <w:color w:val="000000"/>
          <w:sz w:val="22"/>
          <w:szCs w:val="22"/>
        </w:rPr>
        <w:t>65</w:t>
      </w:r>
      <w:r>
        <w:rPr>
          <w:color w:val="000000"/>
          <w:sz w:val="22"/>
          <w:szCs w:val="22"/>
          <w:lang w:val="en-US"/>
        </w:rPr>
        <w:t>D</w:t>
      </w:r>
      <w:r>
        <w:rPr>
          <w:color w:val="000000"/>
          <w:sz w:val="22"/>
          <w:szCs w:val="22"/>
        </w:rPr>
        <w:t xml:space="preserve"> 47/28, 2002)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Такая конструкция крышки ограничивает область ее применения определенной заданной конфигурацией корпуса емко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2"/>
          <w:szCs w:val="22"/>
        </w:rPr>
        <w:t xml:space="preserve">В качестве прототипа, принята втулка для выпускного отверстия туннельного сегмента. Втулка содержит наружную резьбу, которая позволяет ввинчивать ее во впускное отверстие, расположенное в основании, а также внутреннюю резьбу, расположенную на внутренней периферийной поверхности и позволяющую выпускать струю раствора, когда основное отверстие закрыто. Втулка имеет выемку, которая обращена наружу от туннельного сегмента и влагонепроницаемую заглушку, которая может уменьшаться в объеме, находясь внутри выемки. Конструкция втулки, обеспечивает ее работоспособность и устойчивость в условиях работы с жидкими фракциями (Патент </w:t>
      </w:r>
      <w:r>
        <w:rPr>
          <w:color w:val="000000"/>
          <w:sz w:val="22"/>
          <w:szCs w:val="22"/>
          <w:lang w:val="en-US"/>
        </w:rPr>
        <w:t>JP</w:t>
      </w:r>
      <w:r>
        <w:rPr>
          <w:color w:val="000000"/>
          <w:sz w:val="22"/>
          <w:szCs w:val="22"/>
        </w:rPr>
        <w:t xml:space="preserve"> № 3218185, кл. </w:t>
      </w:r>
      <w:r>
        <w:rPr>
          <w:color w:val="000000"/>
          <w:sz w:val="22"/>
          <w:szCs w:val="22"/>
          <w:lang w:val="en-US"/>
        </w:rPr>
        <w:t>B</w:t>
      </w:r>
      <w:r>
        <w:rPr>
          <w:color w:val="000000"/>
          <w:sz w:val="22"/>
          <w:szCs w:val="22"/>
        </w:rPr>
        <w:t>65</w:t>
      </w:r>
      <w:r>
        <w:rPr>
          <w:color w:val="000000"/>
          <w:sz w:val="22"/>
          <w:szCs w:val="22"/>
          <w:lang w:val="en-US"/>
        </w:rPr>
        <w:t>D</w:t>
      </w:r>
      <w:r>
        <w:rPr>
          <w:color w:val="000000"/>
          <w:sz w:val="22"/>
          <w:szCs w:val="22"/>
        </w:rPr>
        <w:t xml:space="preserve"> 39/08, 2002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2"/>
          <w:szCs w:val="22"/>
        </w:rPr>
        <w:t>Однако наличие влагонепроницаемой заглушки обеспечивает устойчивость работы втулки только в том случае, когда ее объем соответствует части внутреннего объема выемки туннельного сегмента. В случае несоответствия объемов выемки и  влагонепроницаемой заглушки туннельный сегмент равномерное вытекание жидкости не обеспечивает, в исключительных случаях выпускаемая жидкость может просачиватьс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2"/>
          <w:szCs w:val="22"/>
        </w:rPr>
        <w:t>Задачей полезной модели является создание рассекателя для выпуска струи жидкости из сосуда, способного обеспечить надежный без разбрызгивания слив из сосуда жидкости в виде тонкой непрерывной струи.</w:t>
      </w:r>
    </w:p>
    <w:p>
      <w:pPr>
        <w:pStyle w:val="Normal"/>
        <w:shd w:fill="FFFFFF" w:val="clear"/>
        <w:tabs>
          <w:tab w:val="clear" w:pos="708"/>
          <w:tab w:val="left" w:pos="1397" w:leader="none"/>
        </w:tabs>
        <w:ind w:firstLine="709"/>
        <w:jc w:val="both"/>
        <w:rPr/>
      </w:pPr>
      <w:r>
        <w:rPr>
          <w:color w:val="000000"/>
          <w:sz w:val="22"/>
          <w:szCs w:val="22"/>
        </w:rPr>
        <w:t>Задача решается тем, что рассекатель для выпуска струи жидкости из сосуда, содержащий втулку и туннельную вставку, выполнен из термопластичного материала методом термического литья в виде цилиндра бочкообразно сужающегося к его кольцеобразному основанию, на верхнем конце которой выполнен буртик, а на внешней поверхности цилиндрической части втулки выполнены четыре кольцевых утолщения; внутри втулки размещена туннельная вставка, выполненная в виде усеченного конуса с наклоном стенки к горизонтальной оси 14-17°, при этом верхний конец туннельной вставки выступает за пределы верхнего конца втулки и снабжен элементом жесткости, а нижний конец туннельной вставки герметично связан с нижним концом втулки кольцеобразным основанием, в которое упираются три ребра жесткости, установленные на равном расстоянии друг от друга в нижней половине втулки между внутренней ее поверхностью и внешней поверхностью туннельной вставки, при этом в кольцеобразном основании втулки, выполнено отверстие размером 1.2-1.5 мм, размещенное на равном расстоянии между любыми двумя ребрами жестко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2"/>
          <w:szCs w:val="22"/>
        </w:rPr>
        <w:t>Полезная модель поясняется чертежами, где на фиг. 1 и фиг. 2 изображен общий вид рассекателя для выпуска струи жидкости из сосуда; на фиг. 3 показаны три проекции рассекателя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Рассекатель для выпуска струи жидкости из сосуда выполнен из термопластичного материала методом термического литья в виде цилиндрической втулки 1, бочкообразно сужающейся к ее основанию 2. Верхний конец 3 втулки 1 снабжен буртиком 4. На внешней цилиндрической поверхности втулки 1 выполнены кольцевые утолщения 5. Буртик 4 и кольцевые утолщения 5 позволяют обеспечить плотную установку рассекателя внутри горловины сосуда и его надежное прилегание к стенкам сосуда. Внутри втулки 1 размещена туннельная вставка 6, выполненная в виде усеченного конуса. Верхний конец 7 туннельной вставки 6 выступает за пределы верхнего конца </w:t>
      </w:r>
      <w:r>
        <w:rPr>
          <w:iCs/>
          <w:color w:val="000000"/>
          <w:sz w:val="22"/>
          <w:szCs w:val="22"/>
        </w:rPr>
        <w:t>3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тулки 1 и снабжен элементом жесткости 8. Нижний конец 9 туннельной вставки 6 и нижний конец втулки 1 герметично связаны между собой кольцеобразным основанием 2. В кольцеобразном основании 2 выполнено отверстие 10. В нижней половине втулки 1 между ее внутренней поверхностью и внешней поверхностью туннельной вставки 6 симметрично друг относительно друга размещены  три  ребра  жесткости 11 таким  образом, что отверстие 10, выполненное в кольцеобразном основании 2 втулки 1 оказалось размещенным на равном расстоянии между любыми двумя ребрами 11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Жидкость равномерно и ограниченными дозами без разбрызгивания и растекания по поверхности сосуда сливается при наклонении сосуда и одновременном поворачивании его вокруг своей оси так, чтобы отверстие в кольцеобразном основании находилось в нижней точке.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Рассекатель для выпуска струи жидкости из сосуда разработан для изготовления, как в производственных условиях, так и частным образом с использованием стандартного широко применяемого в промышленности оборудования и технологии термопластического литья изделий из пластичных полимеров.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Style61"/>
        <w:widowControl/>
        <w:ind w:right="5" w:hanging="0"/>
        <w:jc w:val="center"/>
        <w:rPr>
          <w:rStyle w:val="FontStyle17"/>
          <w:sz w:val="22"/>
          <w:szCs w:val="22"/>
        </w:rPr>
      </w:pPr>
      <w:r>
        <w:rPr>
          <w:rStyle w:val="FontStyle17"/>
          <w:spacing w:val="40"/>
          <w:sz w:val="22"/>
          <w:szCs w:val="22"/>
        </w:rPr>
        <w:t xml:space="preserve">Формула </w:t>
      </w:r>
      <w:r>
        <w:rPr>
          <w:b/>
          <w:spacing w:val="40"/>
        </w:rPr>
        <w:t>полезной модели</w:t>
      </w:r>
    </w:p>
    <w:p>
      <w:pPr>
        <w:pStyle w:val="TextBodyIndent"/>
        <w:rPr/>
      </w:pPr>
      <w:r>
        <w:rPr>
          <w:szCs w:val="22"/>
        </w:rPr>
        <w:t xml:space="preserve">Рассекатель для выпуска струи жидкости из сосуда, содержащий втулку и туннельную вставку, </w:t>
      </w:r>
      <w:r>
        <w:rPr>
          <w:spacing w:val="40"/>
          <w:szCs w:val="22"/>
        </w:rPr>
        <w:t>отличающийся</w:t>
      </w:r>
      <w:r>
        <w:rPr>
          <w:szCs w:val="22"/>
        </w:rPr>
        <w:t xml:space="preserve"> тем, что он выполнен из термопластичного материала методом термического литья в виде цилиндра бочкообразно сужающегося к его кольцеобразному основанию, на верхнем конце которой выполнен буртик, а на внешней поверхности цилиндрической части втулки выполнены четыре кольцевых утолщения; внутри втулки размещена туннельная вставка, выполненная в виде усеченного конуса с наклоном стенки к горизонтальной оси 14-17°, при этом верхний конец туннельной вставки выступает за пределы верхнего конца втулки и снабжен элементом жесткости, а нижний конец туннельной вставки герметично связан с нижним концом втулки кольцеобразным основанием, в которое упираются три ребра жесткости, установленные на равном расстоянии друг от друга в нижней половине втулки между внутренней ее поверхностью и внешней поверхностью туннельной вставки, при этом в кольцеобразном основании втулки, выполнено отверстие размером 1.2-1.5 мм, размещенное на равном расстоянии между любыми двумя ребрами жесткости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  <w:iCs/>
          <w:sz w:val="22"/>
          <w:szCs w:val="22"/>
          <w:lang w:val="en-US"/>
        </w:rPr>
      </w:pPr>
      <w:r>
        <w:rPr>
          <w:b/>
          <w:bCs/>
          <w:iCs/>
          <w:sz w:val="22"/>
          <w:szCs w:val="22"/>
        </w:rPr>
        <w:t>Рассекатель для выпуска струи жидкости из сосуда</w:t>
      </w:r>
    </w:p>
    <w:p>
      <w:pPr>
        <w:pStyle w:val="Normal"/>
        <w:jc w:val="center"/>
        <w:rPr>
          <w:sz w:val="22"/>
          <w:lang w:val="en-US"/>
        </w:rPr>
      </w:pPr>
      <w:r>
        <w:rPr>
          <w:lang w:val="en-US" w:eastAsia="en-US"/>
        </w:rPr>
        <w:drawing>
          <wp:inline distT="0" distB="0" distL="0" distR="0">
            <wp:extent cx="4212590" cy="300799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2590" cy="300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</w:rPr>
      </w:pPr>
      <w:r>
        <w:rPr>
          <w:lang w:val="en-US" w:eastAsia="en-US"/>
        </w:rPr>
        <w:drawing>
          <wp:inline distT="0" distB="0" distL="0" distR="0">
            <wp:extent cx="4297045" cy="303149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303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2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</w:rPr>
      </w:pPr>
      <w:r>
        <w:rPr>
          <w:lang w:val="en-US" w:eastAsia="en-US"/>
        </w:rPr>
        <w:drawing>
          <wp:inline distT="0" distB="0" distL="0" distR="0">
            <wp:extent cx="5366385" cy="646239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6385" cy="646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3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9" w:hanging="0"/>
        <w:jc w:val="both"/>
        <w:rPr/>
      </w:pPr>
      <w:r>
        <w:rPr>
          <w:sz w:val="22"/>
        </w:rPr>
        <w:t>Составитель описания                  Куттубаева А.А.</w:t>
      </w:r>
    </w:p>
    <w:p>
      <w:pPr>
        <w:pStyle w:val="Normal"/>
        <w:ind w:left="709" w:hanging="0"/>
        <w:jc w:val="both"/>
        <w:rPr>
          <w:sz w:val="22"/>
        </w:rPr>
      </w:pPr>
      <w:r>
        <w:rPr>
          <w:sz w:val="22"/>
        </w:rPr>
        <w:t xml:space="preserve">Ответственный за выпуск            </w:t>
      </w:r>
      <w:r>
        <w:rPr>
          <w:sz w:val="22"/>
          <w:lang w:val="en-US" w:eastAsia="en-US"/>
        </w:rPr>
        <w:t>Чекиров А.Ч.</w:t>
      </w:r>
    </w:p>
    <w:p>
      <w:pPr>
        <w:pStyle w:val="Normal"/>
        <w:jc w:val="both"/>
        <w:rPr/>
      </w:pPr>
      <w:r>
        <w:rPr>
          <w:sz w:val="22"/>
          <w:lang w:val="en-US" w:eastAsia="en-US"/>
        </w:rPr>
        <w:t xml:space="preserve">      </w:t>
      </w:r>
      <w:r>
        <w:rPr>
          <w:sz w:val="22"/>
          <w:lang w:val="en-US" w:eastAsia="en-US"/>
        </w:rPr>
        <w:t>________________________________________________________________________</w:t>
      </w:r>
    </w:p>
    <w:p>
      <w:pPr>
        <w:pStyle w:val="Normal"/>
        <w:jc w:val="center"/>
        <w:rPr>
          <w:sz w:val="17"/>
          <w:lang w:val="en-US" w:eastAsia="en-US"/>
        </w:rPr>
      </w:pPr>
      <w:r>
        <w:rPr>
          <w:sz w:val="17"/>
          <w:lang w:val="en-US" w:eastAsia="en-US"/>
        </w:rPr>
        <w:t>Государственная патентная служба КР, 720021, г. Бишкек, ул. Московская, 62, тел.: (312) 680819, 68 16 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lang w:val="en-US" w:eastAsia="en-US"/>
                        </w:rPr>
                      </w:pPr>
                      <w:r>
                        <w:rPr>
                          <w:b/>
                          <w:color w:val="FFFFFF"/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1418" w:right="1134" w:gutter="0" w:header="56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</w:rPr>
      <w:t>9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0:47:00Z</dcterms:created>
  <dc:creator>Зарема</dc:creator>
  <dc:description/>
  <cp:keywords/>
  <dc:language>en-US</dc:language>
  <cp:lastModifiedBy>Кенешбекова</cp:lastModifiedBy>
  <cp:lastPrinted>2009-11-26T10:58:00Z</cp:lastPrinted>
  <dcterms:modified xsi:type="dcterms:W3CDTF">2019-04-10T02:51:00Z</dcterms:modified>
  <cp:revision>10</cp:revision>
  <dc:subject/>
  <dc:title> </dc:title>
</cp:coreProperties>
</file>