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48"/>
        <w:widowControl/>
        <w:rPr>
          <w:rStyle w:val="FontStyle70"/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38100</wp:posOffset>
                </wp:positionV>
                <wp:extent cx="364490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9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8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8"/>
                                      <w:rFonts w:cs="Times New Roman"/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8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0.12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65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59.8pt;mso-wrap-distance-left:7.05pt;mso-wrap-distance-right:7.05pt;mso-wrap-distance-top:0pt;mso-wrap-distance-bottom:0pt;margin-top:3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9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8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8"/>
                                <w:rFonts w:cs="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/>
                                <w:b w:val="false"/>
                                <w:sz w:val="24"/>
                              </w:rPr>
                              <w:t>30.12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65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1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125</wp:posOffset>
                </wp:positionH>
                <wp:positionV relativeFrom="paragraph">
                  <wp:posOffset>-52387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31978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41.25pt;mso-position-vertical-relative:text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9374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21) 20040007.2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right="1766" w:hanging="0"/>
        <w:jc w:val="left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(22) 25.05.2004 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right="1766" w:hanging="0"/>
        <w:jc w:val="left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46) 30.12.2005, Бюл. №12</w:t>
      </w:r>
    </w:p>
    <w:p>
      <w:pPr>
        <w:pStyle w:val="Style91"/>
        <w:widowControl/>
        <w:tabs>
          <w:tab w:val="clear" w:pos="720"/>
          <w:tab w:val="left" w:pos="437" w:leader="none"/>
        </w:tabs>
        <w:spacing w:lineRule="auto" w:line="240"/>
        <w:ind w:left="5" w:right="14" w:hanging="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71)(73) Общество с ограниченной ответственностью «Пивоварня Хейнекен» (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RU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37" w:leader="none"/>
        </w:tabs>
        <w:spacing w:lineRule="auto" w:line="240"/>
        <w:ind w:left="5" w:hanging="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72) Пятко В.В. (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KG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581" w:leader="none"/>
        </w:tabs>
        <w:spacing w:lineRule="auto" w:line="240"/>
        <w:ind w:left="5" w:right="5" w:hanging="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56) Свидетельство на полезную модель №21772, кл. В65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1/02, 2002</w:t>
      </w:r>
    </w:p>
    <w:p>
      <w:pPr>
        <w:pStyle w:val="Style141"/>
        <w:widowControl/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(54) </w:t>
      </w:r>
      <w:r>
        <w:rPr>
          <w:rStyle w:val="FontStyle27"/>
          <w:rFonts w:cs="Times New Roman" w:ascii="Times New Roman" w:hAnsi="Times New Roman"/>
          <w:b/>
          <w:spacing w:val="0"/>
          <w:sz w:val="22"/>
          <w:szCs w:val="22"/>
        </w:rPr>
        <w:t>Бутылка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57) Полезная модель относится к бутылке, в частности к стеклянной бутылке, и может быть использована для розлива напитков. Бутылка для жидкости содержит расширяющуюся к наклонным плечикам коническую горловину с венчиком и цилиндрический корпус, сопряженный с дном, у которой места перехода горловины в плечики и плечиков в корпус выполнены по радиусам, отношение габаритной высоты бутылки к ее максимальному диаметру корпуса удовлетворяет соотношению: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3.70 &lt;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&lt; 3.93,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Н - габаритная высота бутылки, мм; 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максимальный диаметр корпуса, мм; 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при этом соотношение наименьшего и наибольшего диаметров конической горловины удовлетворяет соотношению: 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0.58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2&lt; 0.62,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 - наименьший диаметр конической горловины, мм;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eastAsia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>2 - наибольший диаметр конической горловины, мм;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а высота горловины выбрана из соотношения: 2.80 &lt; Н/(а +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 &lt; 2.90,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где а - высота венчика, мм;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конической горловины, мм; и поверхность плечиков выполнена вогнутой с радиусом кривизны от 25.3 до 27.3 мм на участке, сопряженном с горловиной, и выпуклой с радиусом кривизны от 31.0 до 33.0 мм на участке, сопряженном с корпусом. 7 н. и 7 з.п. ф-лы. 1 ил.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Полезная модель относится к конструкции бутылки, в частности к стеклянной бутылке, и может быть использована для розлива напитков.</w:t>
      </w:r>
    </w:p>
    <w:p>
      <w:pPr>
        <w:pStyle w:val="Style31"/>
        <w:widowControl/>
        <w:spacing w:lineRule="auto" w:line="240"/>
        <w:ind w:left="5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ы конструкции бутылок, содержащие горловину с резьбовым венчиком, плечики, цилиндрический корпус и дно, например, по патентам РФ на промышленный образец №№45703, 45918, МКПО 9-01.</w:t>
      </w:r>
    </w:p>
    <w:p>
      <w:pPr>
        <w:pStyle w:val="Style31"/>
        <w:widowControl/>
        <w:spacing w:lineRule="auto" w:line="240"/>
        <w:ind w:left="5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а бутылка (свидетельство на полезную модель №19819), содержащая короткую горловину с венчиком, удлиненные плечики и цилиндрический корпус, сопряженный с дном, габаритная высота бутылки, диаметр и высота цилиндрического корпуса удовлетворяют определенному соотношению.</w:t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а бутылка по свидетельству на полезную модель №21771, содержащая горлышко с резьбовым венчиком, расположенными под ним широким и узким кольцевыми буртиками, наклонные плечики и цилиндрический корпус с углублением под этикетку, причем места перехода горлышка в плечики и плечиков в корпус выполнены по радиусам.</w:t>
      </w:r>
    </w:p>
    <w:p>
      <w:pPr>
        <w:pStyle w:val="Style31"/>
        <w:widowControl/>
        <w:spacing w:lineRule="auto" w:line="240"/>
        <w:ind w:right="14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а бутылка по свидетельству на полезную модель №21772, содержащая горлышко с резьбовым венчиком, расположенными под ним широким и узким кольцевыми буртиками, наклонные плечики и цилиндрический корпус с углублением под этикетку, причем места перехода горлышка в плечики, а последних - в корпус выполнены по радиусам.</w:t>
      </w:r>
    </w:p>
    <w:p>
      <w:pPr>
        <w:pStyle w:val="Style31"/>
        <w:widowControl/>
        <w:spacing w:lineRule="auto" w:line="240"/>
        <w:ind w:left="5" w:right="19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Задачей полезной модели является расширение арсенала технических средств бутылок для розлива напитков при сохранении прочностных свойств бутылок.</w:t>
      </w:r>
    </w:p>
    <w:p>
      <w:pPr>
        <w:pStyle w:val="Style31"/>
        <w:widowControl/>
        <w:spacing w:lineRule="auto" w:line="240"/>
        <w:ind w:right="14" w:firstLine="73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Задача решена за счет того, что в бутылке, содержащей расширяющуюся к наклонным плечикам коническую горловину с венчиком и цилиндрический корпус, сопряженный с дном, у которой места перехода горловины в плечики и плечиков в корпус выполнены по радиусам, отношение габаритной высоты бутылки к ее максимальному диаметру корпуса удовлетворяет соотношению: 3.70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&lt;3.93,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габаритная высота бутылки, мм; 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 xml:space="preserve"> - максимальный диаметр корпуса, мм; при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этом соотношение наименьшего и наибольшего диаметров конической горловины удовлетворяет соотношению: 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0.58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2&lt; 0.62, 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1 - наименьший диаметр конической горловины, мм; </w:t>
      </w:r>
    </w:p>
    <w:p>
      <w:pPr>
        <w:pStyle w:val="Style141"/>
        <w:widowControl/>
        <w:spacing w:lineRule="auto" w:line="24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>2 - наибольший диаметр конической горловины, мм;</w:t>
      </w:r>
    </w:p>
    <w:p>
      <w:pPr>
        <w:pStyle w:val="Style131"/>
        <w:widowControl/>
        <w:spacing w:lineRule="auto" w:line="240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а высота горловины выбрана из соотношения: 2.80 &lt; Н/(а +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)&lt; 2.90, </w:t>
      </w:r>
    </w:p>
    <w:p>
      <w:pPr>
        <w:pStyle w:val="Style131"/>
        <w:widowControl/>
        <w:spacing w:lineRule="auto" w:line="240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a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венчика, мм; </w:t>
      </w:r>
    </w:p>
    <w:p>
      <w:pPr>
        <w:pStyle w:val="Style131"/>
        <w:widowControl/>
        <w:spacing w:lineRule="auto" w:line="240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конической горловины, мм; </w:t>
      </w:r>
    </w:p>
    <w:p>
      <w:pPr>
        <w:pStyle w:val="Style131"/>
        <w:widowControl/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 поверхность плечиков выполнена вогнутой с радиусом кривизны от 25.3 до 27.3 мм на участке, сопряженном с горловиной, и выпуклой с радиусом кривизны от 31.0 до 33.0 мм на участке, сопряженном с корпусом.</w:t>
      </w:r>
    </w:p>
    <w:p>
      <w:pPr>
        <w:pStyle w:val="Style31"/>
        <w:widowControl/>
        <w:spacing w:lineRule="auto" w:line="240"/>
        <w:ind w:left="19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2 формулы, габаритная высота Н выполнена равной 259.0-263.0 мм.</w:t>
      </w:r>
    </w:p>
    <w:p>
      <w:pPr>
        <w:pStyle w:val="Style31"/>
        <w:widowControl/>
        <w:spacing w:lineRule="auto" w:line="240"/>
        <w:ind w:left="14" w:right="10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В соответствии с п. 3 формулы, максимальный диаметр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корпуса выполнен равным 67.0-70.0 мм.</w:t>
      </w:r>
    </w:p>
    <w:p>
      <w:pPr>
        <w:pStyle w:val="Style31"/>
        <w:widowControl/>
        <w:spacing w:lineRule="auto" w:line="240"/>
        <w:ind w:left="5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4 формулы, высота венчика выполнена равной около 12.0 мм, а высота конической горловины выполнена равной около 79.3 мм.</w:t>
      </w:r>
    </w:p>
    <w:p>
      <w:pPr>
        <w:pStyle w:val="Style31"/>
        <w:widowControl/>
        <w:spacing w:lineRule="auto" w:line="240"/>
        <w:ind w:left="19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5 формулы, дно выполнено вогнутым.</w:t>
      </w:r>
    </w:p>
    <w:p>
      <w:pPr>
        <w:pStyle w:val="Style31"/>
        <w:widowControl/>
        <w:spacing w:lineRule="auto" w:line="240"/>
        <w:ind w:left="14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6 формулы, дно выполнено с радиусом кривизны около 76.5 мм.</w:t>
      </w:r>
    </w:p>
    <w:p>
      <w:pPr>
        <w:pStyle w:val="Style31"/>
        <w:widowControl/>
        <w:spacing w:lineRule="auto" w:line="240"/>
        <w:ind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7 формулы, цилиндрический корпус выполнен высотой около 118.5 мм.</w:t>
      </w:r>
    </w:p>
    <w:p>
      <w:pPr>
        <w:pStyle w:val="Style31"/>
        <w:widowControl/>
        <w:spacing w:lineRule="auto" w:line="240"/>
        <w:ind w:left="10"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8</w:t>
      </w:r>
      <w:r>
        <w:rPr>
          <w:rStyle w:val="FontStyle22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формулы, участок сопряжения корпуса с дном выполнен криволинейным с высотой около 15 мм.</w:t>
      </w:r>
    </w:p>
    <w:p>
      <w:pPr>
        <w:pStyle w:val="Style31"/>
        <w:widowControl/>
        <w:spacing w:lineRule="auto" w:line="240"/>
        <w:ind w:left="10"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Сущность изобретения пояснена чертежом, где на фиг. 1 представлена бутылка, вид спереди; на фиг. 2 - бутылка, вид снизу.</w:t>
      </w:r>
    </w:p>
    <w:p>
      <w:pPr>
        <w:pStyle w:val="Style31"/>
        <w:widowControl/>
        <w:spacing w:lineRule="auto" w:line="240"/>
        <w:ind w:left="10"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Бутылка для жидкости содержит горловину 1 с венчиком 2. Горловина 1 выполнена в виде конуса, расширяющегося к наклонным плечикам, которые сопряжены с цилиндрическим корпусом 4. Цилиндрический корпус 4 сопряжен с дном 5.</w:t>
      </w:r>
    </w:p>
    <w:p>
      <w:pPr>
        <w:pStyle w:val="Style31"/>
        <w:widowControl/>
        <w:spacing w:lineRule="auto" w:line="240"/>
        <w:ind w:left="10" w:right="10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Поверхность плечиков 3 выполнена вогнутой на участке 6 сопряжения с горловиной 1 с радиусом кривизны около 26.3 мм и выпуклой на участке 7 сопряжения с корпусом 4 с радиусом кривизны около 32.0 мм. Дно 5 выполнено вогнутым с радиусом кривизны около 76.5 мм. Габаритная высота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бутылки выполнена равной 261.0 мм, а максимальный диаметр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корпуса 4 выполнен равным 68.6 мм. Высота "а" венчика 2 составляет около 12 мм, а высота "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" конической горловины выполнена равной около 79.3 мм. Наименьший диаметр "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" конической горловины 1 выполнен равным около 25.5 мм, а наибольший диаметр "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2" конической горловины 1 выполнен равным около 42 мм. Высота цилиндрической части корпуса 4 выполнена равной около 118.5 мм.</w:t>
      </w:r>
    </w:p>
    <w:p>
      <w:pPr>
        <w:pStyle w:val="Style31"/>
        <w:widowControl/>
        <w:spacing w:lineRule="auto" w:line="240"/>
        <w:ind w:firstLine="701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Такое сочетание размеров сохраняет прочностные свойства бутылки и одновременно расширяет арсенал средств, которые изготавливаются на стандартном оборудовании в соответствующей прессформе.</w:t>
      </w:r>
    </w:p>
    <w:p>
      <w:pPr>
        <w:pStyle w:val="Normal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/>
      </w:r>
    </w:p>
    <w:p>
      <w:pPr>
        <w:pStyle w:val="Style141"/>
        <w:widowControl/>
        <w:spacing w:lineRule="auto" w:line="240"/>
        <w:ind w:left="173" w:hanging="0"/>
        <w:jc w:val="center"/>
        <w:rPr>
          <w:rStyle w:val="FontStyle27"/>
          <w:rFonts w:ascii="Times New Roman" w:hAnsi="Times New Roman" w:cs="Times New Roman"/>
          <w:b/>
          <w:b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b/>
          <w:spacing w:val="0"/>
          <w:sz w:val="22"/>
          <w:szCs w:val="22"/>
        </w:rPr>
        <w:t xml:space="preserve">Формула </w:t>
      </w:r>
      <w:r>
        <w:rPr>
          <w:rStyle w:val="FontStyle15"/>
          <w:sz w:val="22"/>
          <w:szCs w:val="22"/>
        </w:rPr>
        <w:t>полезной модели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1. Бутылка для жидкости, содержащая расширяющуюся к наклонным плечикам коническую горловину с венчиком и цилиндрический корпус, сопряженный с дном, у которой места перехода горловины в плечики и плечиков в корпус выполнены по радиусам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отношение габаритной высоты бутылки к ее максимальному диаметру корпуса удовлетворяет соотношению: 3.70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&lt; 3.93, где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Н - габаритная высота бутылки, мм; 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максимальный диаметр корпуса, мм; 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при этом соотношение наименьшего и наибольшего диаметров конической горловины удовлетворяет соотношению</w:t>
      </w:r>
      <w:r>
        <w:rPr>
          <w:rStyle w:val="FontStyle28"/>
          <w:rFonts w:cs="Times New Roman" w:ascii="Times New Roman" w:hAnsi="Times New Roman"/>
          <w:spacing w:val="0"/>
          <w:sz w:val="22"/>
          <w:szCs w:val="22"/>
        </w:rPr>
        <w:t xml:space="preserve">: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0.58 &lt;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2&lt; 0.62,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 - наименьший диаметр горловины, мм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 w:eastAsia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 xml:space="preserve">2 - наибольший диаметр горловины, мм; 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 xml:space="preserve">а высота горловины выбрана из соотношения: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2.80 &lt; Н/(а +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&lt; 2.90,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a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венчика, мм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конической горловины, мм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 поверхность плечиков выполнена вогнутой с радиусом кривизны от 25.3 до 27.3 мм на участке, сопряженном с горловиной, и выпуклой с радиусом кривизны от 31.0 до 33.0 мм на участке, сопряженном с корпусо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2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габаритная высота Н выполнена равной 259.0 - 263.0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3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диаметр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корпуса выполнен равным 67.0 - 70.0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30"/>
          <w:rFonts w:ascii="Times New Roman" w:hAnsi="Times New Roman" w:cs="Times New Roman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4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высота венчика выполнена равной около 12.0 мм, а высота конической горловины выбрана равной около 79.3 мм</w:t>
      </w:r>
      <w:r>
        <w:rPr>
          <w:rStyle w:val="FontStyle30"/>
          <w:rFonts w:cs="Times New Roman" w:ascii="Times New Roman" w:hAnsi="Times New Roman"/>
          <w:sz w:val="22"/>
          <w:szCs w:val="22"/>
        </w:rPr>
        <w:t>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5.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дно выполнено вогнуты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6. Бутылка по п. 5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дно выполнено с радиусом кривизны около 76.5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7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цилиндрический корпус выполнен высотой около 118.5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8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участок сопряжения корпуса с дном выполнен криволинейным с высотой около 15 мм.</w:t>
      </w:r>
    </w:p>
    <w:p>
      <w:pPr>
        <w:pStyle w:val="Normal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981325" cy="57340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095500" cy="27717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41"/>
        <w:widowControl/>
        <w:spacing w:lineRule="auto" w:line="240"/>
        <w:ind w:left="70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Составитель описания                       Солобаева Э.А.</w:t>
      </w:r>
    </w:p>
    <w:p>
      <w:pPr>
        <w:pStyle w:val="Style141"/>
        <w:widowControl/>
        <w:spacing w:lineRule="auto" w:line="240"/>
        <w:ind w:left="709" w:hanging="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Ответственный за выпуск        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_______________</w:t>
      </w:r>
      <w:r>
        <w:rPr>
          <w:rFonts w:cs="Times New Roman" w:ascii="Times New Roman" w:hAnsi="Times New Roman"/>
          <w:lang w:val="en-US" w:eastAsia="en-US"/>
        </w:rPr>
        <w:t>____</w:t>
      </w:r>
      <w:r>
        <w:rPr>
          <w:rFonts w:cs="Times New Roman" w:ascii="Times New Roman" w:hAnsi="Times New Roman"/>
          <w:lang w:val="en-US" w:eastAsia="en-US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5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6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5z0">
    <w:name w:val="WW8Num5z0"/>
    <w:qFormat/>
    <w:rPr>
      <w:rFonts w:ascii="Lucida Sans Unicode" w:hAnsi="Lucida Sans Unicode" w:cs="Lucida Sans Unicode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Arial" w:hAnsi="Arial" w:cs="Arial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0">
    <w:name w:val="Font Style20"/>
    <w:qFormat/>
    <w:rPr>
      <w:rFonts w:ascii="Lucida Sans Unicode" w:hAnsi="Lucida Sans Unicode" w:cs="Lucida Sans Unicode"/>
      <w:b/>
      <w:bCs/>
      <w:spacing w:val="-1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2">
    <w:name w:val="Font Style22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23">
    <w:name w:val="Font Style23"/>
    <w:qFormat/>
    <w:rPr>
      <w:rFonts w:ascii="Lucida Sans Unicode" w:hAnsi="Lucida Sans Unicode" w:cs="Lucida Sans Unicode"/>
      <w:sz w:val="14"/>
      <w:szCs w:val="14"/>
    </w:rPr>
  </w:style>
  <w:style w:type="character" w:styleId="FontStyle24">
    <w:name w:val="Font Style24"/>
    <w:qFormat/>
    <w:rPr>
      <w:rFonts w:ascii="Lucida Sans Unicode" w:hAnsi="Lucida Sans Unicode" w:cs="Lucida Sans Unicode"/>
      <w:b/>
      <w:bCs/>
      <w:i/>
      <w:iCs/>
      <w:spacing w:val="-20"/>
      <w:w w:val="150"/>
      <w:sz w:val="18"/>
      <w:szCs w:val="18"/>
    </w:rPr>
  </w:style>
  <w:style w:type="character" w:styleId="FontStyle25">
    <w:name w:val="Font Style25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26">
    <w:name w:val="Font Style26"/>
    <w:qFormat/>
    <w:rPr>
      <w:rFonts w:ascii="Lucida Sans Unicode" w:hAnsi="Lucida Sans Unicode" w:cs="Lucida Sans Unicode"/>
      <w:w w:val="200"/>
      <w:sz w:val="16"/>
      <w:szCs w:val="16"/>
    </w:rPr>
  </w:style>
  <w:style w:type="character" w:styleId="FontStyle27">
    <w:name w:val="Font Style27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28">
    <w:name w:val="Font Style28"/>
    <w:qFormat/>
    <w:rPr>
      <w:rFonts w:ascii="Lucida Sans Unicode" w:hAnsi="Lucida Sans Unicode" w:cs="Lucida Sans Unicode"/>
      <w:b/>
      <w:bCs/>
      <w:smallCaps/>
      <w:spacing w:val="10"/>
      <w:sz w:val="14"/>
      <w:szCs w:val="14"/>
    </w:rPr>
  </w:style>
  <w:style w:type="character" w:styleId="FontStyle29">
    <w:name w:val="Font Style29"/>
    <w:qFormat/>
    <w:rPr>
      <w:rFonts w:ascii="Lucida Sans Unicode" w:hAnsi="Lucida Sans Unicode" w:cs="Lucida Sans Unicode"/>
      <w:b/>
      <w:bCs/>
      <w:smallCaps/>
      <w:sz w:val="16"/>
      <w:szCs w:val="16"/>
    </w:rPr>
  </w:style>
  <w:style w:type="character" w:styleId="FontStyle30">
    <w:name w:val="Font Style30"/>
    <w:qFormat/>
    <w:rPr>
      <w:rFonts w:ascii="Trebuchet MS" w:hAnsi="Trebuchet MS" w:cs="Trebuchet MS"/>
      <w:sz w:val="10"/>
      <w:szCs w:val="10"/>
    </w:rPr>
  </w:style>
  <w:style w:type="character" w:styleId="FontStyle31">
    <w:name w:val="Font Style31"/>
    <w:qFormat/>
    <w:rPr>
      <w:rFonts w:ascii="Lucida Sans Unicode" w:hAnsi="Lucida Sans Unicode" w:cs="Lucida Sans Unicode"/>
      <w:i/>
      <w:iCs/>
      <w:sz w:val="16"/>
      <w:szCs w:val="16"/>
    </w:rPr>
  </w:style>
  <w:style w:type="character" w:styleId="FontStyle32">
    <w:name w:val="Font Style32"/>
    <w:qFormat/>
    <w:rPr>
      <w:rFonts w:ascii="Lucida Sans Unicode" w:hAnsi="Lucida Sans Unicode" w:cs="Lucida Sans Unicode"/>
      <w:b/>
      <w:bCs/>
      <w:spacing w:val="1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35">
    <w:name w:val="Font Style35"/>
    <w:qFormat/>
    <w:rPr>
      <w:rFonts w:ascii="Lucida Sans Unicode" w:hAnsi="Lucida Sans Unicode" w:cs="Lucida Sans Unicode"/>
      <w:smallCaps/>
      <w:spacing w:val="10"/>
      <w:sz w:val="14"/>
      <w:szCs w:val="14"/>
    </w:rPr>
  </w:style>
  <w:style w:type="character" w:styleId="FontStyle36">
    <w:name w:val="Font Style36"/>
    <w:qFormat/>
    <w:rPr>
      <w:rFonts w:ascii="Microsoft Sans Serif" w:hAnsi="Microsoft Sans Serif" w:cs="Microsoft Sans Serif"/>
      <w:sz w:val="42"/>
      <w:szCs w:val="42"/>
    </w:rPr>
  </w:style>
  <w:style w:type="character" w:styleId="FontStyle37">
    <w:name w:val="Font Style37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6"/>
      <w:ind w:firstLine="725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25"/>
      <w:jc w:val="both"/>
    </w:pPr>
    <w:rPr/>
  </w:style>
  <w:style w:type="paragraph" w:styleId="Style91">
    <w:name w:val="Style9"/>
    <w:basedOn w:val="Normal"/>
    <w:qFormat/>
    <w:pPr>
      <w:spacing w:lineRule="exact" w:line="274"/>
      <w:jc w:val="both"/>
    </w:pPr>
    <w:rPr/>
  </w:style>
  <w:style w:type="paragraph" w:styleId="Style101">
    <w:name w:val="Style10"/>
    <w:basedOn w:val="Normal"/>
    <w:qFormat/>
    <w:pPr>
      <w:spacing w:lineRule="exact" w:line="187"/>
      <w:jc w:val="both"/>
    </w:pPr>
    <w:rPr/>
  </w:style>
  <w:style w:type="paragraph" w:styleId="Style111">
    <w:name w:val="Style11"/>
    <w:basedOn w:val="Normal"/>
    <w:qFormat/>
    <w:pPr>
      <w:spacing w:lineRule="exact" w:line="173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67"/>
    </w:pPr>
    <w:rPr/>
  </w:style>
  <w:style w:type="paragraph" w:styleId="Style141">
    <w:name w:val="Style14"/>
    <w:basedOn w:val="Normal"/>
    <w:qFormat/>
    <w:pPr>
      <w:spacing w:lineRule="exact" w:line="269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25:00Z</dcterms:created>
  <dc:creator>Uliya</dc:creator>
  <dc:description/>
  <cp:keywords/>
  <dc:language>en-US</dc:language>
  <cp:lastModifiedBy>Кенешбекова</cp:lastModifiedBy>
  <dcterms:modified xsi:type="dcterms:W3CDTF">2019-04-10T05:12:00Z</dcterms:modified>
  <cp:revision>15</cp:revision>
  <dc:subject/>
  <dc:title>(19) KG</dc:title>
</cp:coreProperties>
</file>