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70" w:leader="none"/>
        </w:tabs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81755</wp:posOffset>
                </wp:positionH>
                <wp:positionV relativeFrom="paragraph">
                  <wp:posOffset>128270</wp:posOffset>
                </wp:positionV>
                <wp:extent cx="2956560" cy="584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6560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1134"/>
                              <w:gridCol w:w="851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1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lang w:val="en-US" w:eastAsia="en-US"/>
                                    </w:rPr>
                                    <w:t>F24F 7</w:t>
                                  </w:r>
                                  <w:r>
                                    <w:rPr>
                                      <w:rStyle w:val="FontStyle14"/>
                                      <w:lang w:eastAsia="en-US"/>
                                    </w:rPr>
                                    <w:t>/0</w:t>
                                  </w:r>
                                  <w:r>
                                    <w:rPr>
                                      <w:rStyle w:val="FontStyle14"/>
                                      <w:lang w:val="en-US" w:eastAsia="en-US"/>
                                    </w:rPr>
                                    <w:t>6; F27D 7/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pt;height:46.05pt;mso-wrap-distance-left:7.05pt;mso-wrap-distance-right:7.05pt;mso-wrap-distance-top:0pt;mso-wrap-distance-bottom:0pt;margin-top:10.1pt;mso-position-vertical-relative:text;margin-left:305.65pt;mso-position-horizontal-relative:page">
                <v:fill opacity="0f"/>
                <v:textbox inset="0in,0in,0in,0in">
                  <w:txbxContent>
                    <w:tbl>
                      <w:tblPr>
                        <w:tblW w:w="46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1134"/>
                        <w:gridCol w:w="851"/>
                        <w:gridCol w:w="900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5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1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4"/>
                                <w:lang w:val="en-US" w:eastAsia="en-US"/>
                              </w:rPr>
                              <w:t>F24F 7</w:t>
                            </w:r>
                            <w:r>
                              <w:rPr>
                                <w:rStyle w:val="FontStyle14"/>
                                <w:lang w:eastAsia="en-US"/>
                              </w:rPr>
                              <w:t>/0</w:t>
                            </w:r>
                            <w:r>
                              <w:rPr>
                                <w:rStyle w:val="FontStyle14"/>
                                <w:lang w:val="en-US" w:eastAsia="en-US"/>
                              </w:rPr>
                              <w:t>6; F27D 7/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05128634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37927388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48585</wp:posOffset>
                </wp:positionV>
                <wp:extent cx="2880360" cy="12566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8.95pt;mso-wrap-distance-left:7.1pt;mso-wrap-distance-right:7.1pt;mso-wrap-distance-top:0pt;mso-wrap-distance-bottom:0pt;margin-top:208.5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18402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44.9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rPr/>
      </w:pPr>
      <w:r>
        <w:rPr>
          <w:color w:val="000000"/>
          <w:sz w:val="22"/>
          <w:szCs w:val="22"/>
        </w:rPr>
        <w:t>(21) 940004.2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rPr/>
      </w:pPr>
      <w:r>
        <w:rPr>
          <w:color w:val="000000"/>
          <w:sz w:val="22"/>
          <w:szCs w:val="22"/>
        </w:rPr>
        <w:t>(22) 19.10.</w:t>
      </w:r>
      <w:r>
        <w:rPr>
          <w:color w:val="000000"/>
          <w:sz w:val="22"/>
          <w:szCs w:val="22"/>
          <w:lang w:val="en-US"/>
        </w:rPr>
        <w:t>19</w:t>
      </w:r>
      <w:r>
        <w:rPr>
          <w:color w:val="000000"/>
          <w:sz w:val="22"/>
          <w:szCs w:val="22"/>
        </w:rPr>
        <w:t>94</w:t>
      </w:r>
    </w:p>
    <w:p>
      <w:pPr>
        <w:pStyle w:val="Normal"/>
        <w:shd w:fill="FFFFFF" w:val="clear"/>
        <w:ind w:left="7" w:right="1411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(46) 01.10.</w:t>
      </w:r>
      <w:r>
        <w:rPr>
          <w:color w:val="000000"/>
          <w:sz w:val="22"/>
          <w:szCs w:val="22"/>
          <w:lang w:val="en-US"/>
        </w:rPr>
        <w:t>19</w:t>
      </w:r>
      <w:r>
        <w:rPr>
          <w:color w:val="000000"/>
          <w:sz w:val="22"/>
          <w:szCs w:val="22"/>
        </w:rPr>
        <w:t>96</w:t>
      </w:r>
      <w:r>
        <w:rPr>
          <w:color w:val="000000"/>
          <w:sz w:val="22"/>
          <w:szCs w:val="22"/>
          <w:lang w:val="en-US"/>
        </w:rPr>
        <w:t>,</w:t>
      </w:r>
      <w:r>
        <w:rPr>
          <w:color w:val="000000"/>
          <w:sz w:val="22"/>
          <w:szCs w:val="22"/>
        </w:rPr>
        <w:t xml:space="preserve"> Бюл, №2, 1997</w:t>
      </w:r>
    </w:p>
    <w:p>
      <w:pPr>
        <w:pStyle w:val="Normal"/>
        <w:shd w:fill="FFFFFF" w:val="clear"/>
        <w:ind w:left="7" w:right="1411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(76) Бережной В.М., </w:t>
      </w:r>
      <w:r>
        <w:rPr>
          <w:color w:val="000000"/>
          <w:sz w:val="22"/>
          <w:szCs w:val="22"/>
          <w:lang w:val="en-US"/>
        </w:rPr>
        <w:t>KG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10" w:right="1411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(56) А.с. СССР №1679163, кл. 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</w:rPr>
        <w:t>27</w:t>
      </w:r>
      <w:r>
        <w:rPr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</w:rPr>
        <w:t xml:space="preserve"> 7/04, 1991</w:t>
      </w:r>
    </w:p>
    <w:p>
      <w:pPr>
        <w:pStyle w:val="Normal"/>
        <w:shd w:fill="FFFFFF" w:val="clear"/>
        <w:ind w:left="7" w:right="26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(54) </w:t>
      </w:r>
      <w:r>
        <w:rPr>
          <w:b/>
          <w:bCs/>
          <w:color w:val="000000"/>
          <w:sz w:val="22"/>
          <w:szCs w:val="22"/>
        </w:rPr>
        <w:t>Вентиляционное устройство для жарочного шкафа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1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(57) Полезная модель "Вентиляционное устройство для жарочного шкафа" относится к технике вентиляции и может найти применение при перемещении нагретого воздуха внутри шкафов с высокой температурой самого различного назначения. Задача полезной модели - уменьшение теплопередачи от крыльчатки, расположенной внутри жарочного шкафа, к двигателю, установленному снаружи. Вентиляционное устройство содержит двигатель, к выходному валу которого с помощью двух карданных шарниров подсоединен участок вала, через который перпендикулярно его оси проходят сквозные отверстия, расширяющиеся от входа к выходу. С карданным шарниром связан вал, на который насажена крыльчатка. Новым в полезной модели является выполнение конструкции соединительного вала между двигателем и крыльчаткой. 1 ил.</w:t>
      </w:r>
    </w:p>
    <w:p>
      <w:pPr>
        <w:pStyle w:val="Normal"/>
        <w:shd w:fill="FFFFFF" w:val="clear"/>
        <w:ind w:right="12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3" w:firstLine="74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лезная модель относится к технике вентиляции и может найти применение при перемещении нагретого воздуха внутри шкафов с высокой температурой.</w:t>
      </w:r>
    </w:p>
    <w:p>
      <w:pPr>
        <w:pStyle w:val="Normal"/>
        <w:shd w:fill="FFFFFF" w:val="clear"/>
        <w:ind w:left="2" w:right="-3" w:firstLine="70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осуществлении циркуляции нагретого воздуха в шкафах различного назначения с помощью вентилятора, помещаемого непосредственно в шкафу, внутри жарочного шкафа оставляют только крыльчатку, вынося все прочие детали вентиляционного устройства за пределы шкафа. Однако через вал, на который насажена крыльчатка, высокая температура передается подшипникам и двигателю, что резко снижает надежность работы устройства или делает её практически невозможной в таком исполнении.</w:t>
      </w:r>
    </w:p>
    <w:p>
      <w:pPr>
        <w:pStyle w:val="Normal"/>
        <w:shd w:fill="FFFFFF" w:val="clear"/>
        <w:ind w:left="2" w:firstLine="70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звестен печной циркуляционный вентилятор, содержащий крыльчатку, установленную внутри шкафа, вал, выходящий из шкафа, и привод, в котором вал выполнен полым с заглушкой на конце, расположенной в пространстве печи, а на выходе из печи снабжен дополнительной крыльчаткой, установленной в зоне отсасывающих тангенциальных отверстий в стенке вала, которые вместе с всасывающими отверстиями создают определенным образом направленный поток воздуха, охлаждающий подшипники. Двигатель с валом крыльчатки соединен с помощью ременной передачи. Данная конструкция является довольно сложной в реализации. Предложенная конструкция позволяет решить аналогичную задачу более простыми конструктивно - технологическими средствами и достаточной степенью надежности.</w:t>
      </w:r>
    </w:p>
    <w:p>
      <w:pPr>
        <w:pStyle w:val="Normal"/>
        <w:shd w:fill="FFFFFF" w:val="clear"/>
        <w:ind w:left="2" w:right="86" w:firstLine="70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дача полезной модели снижение передачи тепла от деталей, расположенных внутри шкафа с повышенной температурой, к двигателю и упрощение конструкции узла их соединения.</w:t>
      </w:r>
    </w:p>
    <w:p>
      <w:pPr>
        <w:pStyle w:val="Normal"/>
        <w:shd w:fill="FFFFFF" w:val="clear"/>
        <w:ind w:left="2" w:right="72" w:firstLine="70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ставленная задача решается тем, что соединительный вал между двигателем и крыльчаткой содержит расположенный вне шкафа дополнительный участок, который установлен между двумя карданными шарнирами и снабжен сквозными, расположенными перпендикулярно продольной оси, отверстиями с разными диаметрами на входе и выходе.</w:t>
      </w:r>
    </w:p>
    <w:p>
      <w:pPr>
        <w:pStyle w:val="Normal"/>
        <w:shd w:fill="FFFFFF" w:val="clear"/>
        <w:ind w:left="19" w:firstLine="689"/>
        <w:rPr>
          <w:sz w:val="22"/>
          <w:szCs w:val="22"/>
        </w:rPr>
      </w:pPr>
      <w:r>
        <w:rPr>
          <w:color w:val="000000"/>
          <w:sz w:val="22"/>
          <w:szCs w:val="22"/>
        </w:rPr>
        <w:t>На фиг. 1 представлен общий вид вентиляционного устройства в разрезе.</w:t>
      </w:r>
    </w:p>
    <w:p>
      <w:pPr>
        <w:pStyle w:val="Normal"/>
        <w:shd w:fill="FFFFFF" w:val="clear"/>
        <w:ind w:left="10" w:firstLine="69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стройство содержит двигатель 1, который с помощью болтов 2 крепится к кронштейну 3, установленному на крышке шкафа 4. Выходной вал 5 двигателя через карданный шарнир 6 соединен с отрезком вала 7, который выполнен с множеством сквозных отверстий 8, расположенных перпендикулярно оси вала, при этом диаметры входных и выходных отверстий выполнены различными. Нижняя часть вала 7 через карданный шарнир 9 соединена со шлифованным участком вала 10, который через подшипник скольжения 11 проходит внутрь шкафа 4 и на который одета крыльчатка 12. Крыльчатка помещена в обечайку 13 с четырьмя спицами 14, в центре которых установлен опорный подшипник, содержащий втулку 15, регулировочный винт 16 и шарик 17, в который упирается вал 10. С помощью опорного подшипника осуществляют компенсацию веса крыльчатки и разгружают радиальный подшипник двигателя (на чертеже не показан), в случае установки устройства в вертикальном положении. При установке устройства в горизонтальном положении, опорный подшипник из устройства может быть исключен. Поскольку вал, соединяющий двигатель и крыльчатку, имеет достаточно большую длину, возможная в таких случаях несоосность между подшипником скольжения 11 и подшипником двигателя компенсируется с помощью карданных шарниров 6 и 9. Кроме того, вследствие точечного контакта внутри шарниров, уменьшается передача тепла от узлов устройства, находящихся внутри шкафа, к двигателю.</w:t>
      </w:r>
    </w:p>
    <w:p>
      <w:pPr>
        <w:pStyle w:val="Normal"/>
        <w:shd w:fill="FFFFFF" w:val="clear"/>
        <w:ind w:firstLine="73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вращении двигателя и вала с крыльчаткой, из-за разности диаметров отверстий 8, создается интенсивное движение воздуха, проходящего через сквозные отверстия, что приводит к от воду тепла, подходящего к участку. Соответственно уменьшается передача тепла от крыльчатки к двигателю.</w:t>
      </w:r>
    </w:p>
    <w:p>
      <w:pPr>
        <w:pStyle w:val="Normal"/>
        <w:shd w:fill="FFFFFF" w:val="clear"/>
        <w:ind w:firstLine="73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стройство может применяться для шкафов с разной степенью нагрева, вследствие чего длина соединительного вала может быть больше или меньше, так что в устройстве при необходимости может быть использован только один карданный шарнир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Формула полезной модели</w:t>
      </w:r>
    </w:p>
    <w:p>
      <w:pPr>
        <w:pStyle w:val="Normal"/>
        <w:shd w:fill="FFFFFF" w:val="clear"/>
        <w:ind w:firstLine="73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ентиляционное устройство для жарочного шкафа, содержащее двигатель, крыльчатку и соединительный вал с отверстиями для прохождения воздуха, </w:t>
      </w:r>
      <w:r>
        <w:rPr>
          <w:color w:val="000000"/>
          <w:spacing w:val="40"/>
          <w:sz w:val="22"/>
          <w:szCs w:val="22"/>
        </w:rPr>
        <w:t>отличающееся</w:t>
      </w:r>
      <w:r>
        <w:rPr>
          <w:color w:val="000000"/>
          <w:sz w:val="22"/>
          <w:szCs w:val="22"/>
        </w:rPr>
        <w:t xml:space="preserve"> тем, что соединительный вал включает в себя установленный с помощью карданных соединений участок со сквозными отверстиями, расположенными перпендикулярно продольной оси, выполненными с расширением от входа к выходу.</w:t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931410" cy="556641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556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iCs/>
          <w:color w:val="000000"/>
          <w:sz w:val="22"/>
          <w:szCs w:val="22"/>
          <w:lang w:val="en-US"/>
        </w:rPr>
      </w:pPr>
      <w:r>
        <w:rPr>
          <w:i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Фиг.1</w:t>
      </w:r>
    </w:p>
    <w:p>
      <w:pPr>
        <w:pStyle w:val="Normal"/>
        <w:shd w:fill="FFFFFF" w:val="clear"/>
        <w:jc w:val="center"/>
        <w:rPr>
          <w:iCs/>
          <w:color w:val="000000"/>
          <w:sz w:val="22"/>
          <w:szCs w:val="22"/>
          <w:lang w:val="en-US"/>
        </w:rPr>
      </w:pPr>
      <w:r>
        <w:rPr>
          <w:i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94" w:leader="none"/>
        </w:tabs>
        <w:ind w:left="709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Составитель описания                   Масалимов Ф.Я.</w:t>
      </w:r>
    </w:p>
    <w:p>
      <w:pPr>
        <w:pStyle w:val="Normal"/>
        <w:shd w:fill="FFFFFF" w:val="clear"/>
        <w:ind w:left="709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Ответственный за выпуск             Ногай С.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</w:t>
      </w:r>
      <w:r>
        <w:rPr>
          <w:lang w:val="en-US" w:eastAsia="en-US"/>
        </w:rPr>
        <w:t>_________________</w:t>
      </w:r>
      <w:r>
        <w:rPr>
          <w:lang w:val="en-US" w:eastAsia="en-US"/>
        </w:rPr>
        <w:t>_______________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spacing w:lineRule="exact" w:line="274"/>
      <w:jc w:val="both"/>
    </w:pPr>
    <w:rPr>
      <w:sz w:val="24"/>
      <w:szCs w:val="24"/>
    </w:rPr>
  </w:style>
  <w:style w:type="paragraph" w:styleId="Style48">
    <w:name w:val="Style48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34:00Z</dcterms:created>
  <dc:creator>Yulia</dc:creator>
  <dc:description/>
  <cp:keywords/>
  <dc:language>en-US</dc:language>
  <cp:lastModifiedBy>Yulkov</cp:lastModifiedBy>
  <dcterms:modified xsi:type="dcterms:W3CDTF">2013-07-04T08:41:00Z</dcterms:modified>
  <cp:revision>13</cp:revision>
  <dc:subject/>
  <dc:title> </dc:title>
</cp:coreProperties>
</file>