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85725</wp:posOffset>
                </wp:positionV>
                <wp:extent cx="319532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1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 xml:space="preserve"> 5/00; </w:t>
                                  </w: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 xml:space="preserve"> 29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8.4pt;mso-wrap-distance-left:7.05pt;mso-wrap-distance-right:7.05pt;mso-wrap-distance-top:0pt;mso-wrap-distance-bottom:0pt;margin-top:6.75pt;mso-position-vertical-relative:text;margin-left:28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-70" w:hanging="0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1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 xml:space="preserve"> 5/00; </w:t>
                            </w: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 xml:space="preserve"> 29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142767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602884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rPr>
          <w:sz w:val="18"/>
          <w:szCs w:val="18"/>
          <w:lang w:val="en-US"/>
        </w:rPr>
      </w:pPr>
      <w:r>
        <w:rPr>
          <w:sz w:val="18"/>
          <w:szCs w:val="18"/>
        </w:rPr>
        <w:t>ГОСУДАРСТВЕННОЕ АГЕНТСТВО ИНТЕЛЛЕКТУАЛЬНОЙ СОБСТВЕННОСТИ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ПРИ ПРАВИТЕЛЬСТВЕ КЫРГЫЗСКОЙ РЕСПУБЛИКИ (КЫРГЫЗПАТЕНТ)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>(12)</w:t>
      </w:r>
      <w:r>
        <w:rPr/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/>
      </w:pPr>
      <w:r>
        <w:rPr>
          <w:b/>
        </w:rPr>
        <w:t>к свидетельству Кыргызской Республики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21) 980001.2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22) 04.03.</w:t>
      </w:r>
      <w:r>
        <w:rPr>
          <w:rStyle w:val="FontStyle18"/>
          <w:sz w:val="22"/>
          <w:szCs w:val="22"/>
          <w:lang w:val="en-US"/>
        </w:rPr>
        <w:t>19</w:t>
      </w:r>
      <w:r>
        <w:rPr>
          <w:rStyle w:val="FontStyle18"/>
          <w:sz w:val="22"/>
          <w:szCs w:val="22"/>
        </w:rPr>
        <w:t>98</w:t>
      </w:r>
    </w:p>
    <w:p>
      <w:pPr>
        <w:pStyle w:val="Style41"/>
        <w:widowControl/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46) 10.01.</w:t>
      </w:r>
      <w:r>
        <w:rPr>
          <w:rStyle w:val="FontStyle18"/>
          <w:sz w:val="22"/>
          <w:szCs w:val="22"/>
          <w:lang w:val="en-US"/>
        </w:rPr>
        <w:t>19</w:t>
      </w:r>
      <w:r>
        <w:rPr>
          <w:rStyle w:val="FontStyle18"/>
          <w:sz w:val="22"/>
          <w:szCs w:val="22"/>
        </w:rPr>
        <w:t>99, Бюл. №3, 1999</w:t>
      </w:r>
    </w:p>
    <w:p>
      <w:pPr>
        <w:pStyle w:val="Style41"/>
        <w:widowControl/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76) Боромбаев О.Б., Боромбаев А.О. (</w:t>
      </w:r>
      <w:r>
        <w:rPr>
          <w:rStyle w:val="FontStyle18"/>
          <w:sz w:val="22"/>
          <w:szCs w:val="22"/>
          <w:lang w:val="en-US"/>
        </w:rPr>
        <w:t>KG</w:t>
      </w:r>
      <w:r>
        <w:rPr>
          <w:rStyle w:val="FontStyle18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26" w:leader="none"/>
        </w:tabs>
        <w:spacing w:lineRule="auto" w:line="240"/>
        <w:rPr/>
      </w:pPr>
      <w:r>
        <w:rPr>
          <w:rStyle w:val="FontStyle18"/>
          <w:sz w:val="22"/>
          <w:szCs w:val="22"/>
        </w:rPr>
        <w:t>(56) Котур В.И., Скомская М.А., Храмова М.Н. Электрические измерения и электроизмерительные приборы. – М.: Энергоатомиздат, 1986. – 280 с.</w:t>
      </w:r>
    </w:p>
    <w:p>
      <w:pPr>
        <w:pStyle w:val="Style91"/>
        <w:widowControl/>
        <w:tabs>
          <w:tab w:val="clear" w:pos="720"/>
          <w:tab w:val="left" w:pos="442" w:leader="none"/>
        </w:tabs>
        <w:spacing w:lineRule="auto" w:line="240"/>
        <w:jc w:val="both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>(54)</w:t>
      </w:r>
      <w:r>
        <w:rPr>
          <w:rStyle w:val="FontStyle18"/>
          <w:b/>
          <w:sz w:val="22"/>
          <w:szCs w:val="22"/>
        </w:rPr>
        <w:t xml:space="preserve"> Измеритель</w:t>
      </w:r>
    </w:p>
    <w:p>
      <w:pPr>
        <w:pStyle w:val="Style91"/>
        <w:widowControl/>
        <w:tabs>
          <w:tab w:val="clear" w:pos="720"/>
          <w:tab w:val="left" w:pos="442" w:leader="none"/>
        </w:tabs>
        <w:spacing w:lineRule="auto" w:line="240"/>
        <w:ind w:right="5" w:hanging="0"/>
        <w:jc w:val="both"/>
        <w:rPr>
          <w:rStyle w:val="FontStyle18"/>
          <w:sz w:val="22"/>
          <w:szCs w:val="22"/>
          <w:lang w:val="en-US"/>
        </w:rPr>
      </w:pPr>
      <w:r>
        <w:rPr>
          <w:rStyle w:val="FontStyle18"/>
          <w:sz w:val="22"/>
          <w:szCs w:val="22"/>
        </w:rPr>
        <w:t>(57) Полезная модель относится к измерительной технике и может быть использована для измерения изменения состояния различных объектов. Полезная модель представляет собой измеритель, содержащий источник питания, генератор, делитель напряжения и измерительный прибор, в схему которого включены два разрядника - один с регулируемой величиной разряда, а другой стандартный. Включение разрядников позволяет получить на выходе измерителя сигнал сложного спектрального состава. 1 ил.</w:t>
      </w:r>
    </w:p>
    <w:p>
      <w:pPr>
        <w:pStyle w:val="Style91"/>
        <w:widowControl/>
        <w:tabs>
          <w:tab w:val="clear" w:pos="720"/>
          <w:tab w:val="left" w:pos="442" w:leader="none"/>
        </w:tabs>
        <w:spacing w:lineRule="auto" w:line="240"/>
        <w:ind w:right="5" w:hanging="0"/>
        <w:jc w:val="both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Полезная модель относится к измерительной технике и может использоваться для измерения состояния различных объектов.</w:t>
      </w:r>
    </w:p>
    <w:p>
      <w:pPr>
        <w:pStyle w:val="Style111"/>
        <w:widowControl/>
        <w:tabs>
          <w:tab w:val="clear" w:pos="720"/>
          <w:tab w:val="left" w:pos="2726" w:leader="none"/>
        </w:tabs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Известен низкочастотный измеритель, состоящий из источника питания, генератора, делителя напряжения и измерительного прибора в виде вольтметра (Котур В.И., Скомская М.А., Храмова М.Н. Электрические измерения и электроизмерительные приборы - М.: Энергоатомиздат, 1986. - 280 с.)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Недостаток измерительного генератора - наличие на выходе сигнала только синусоидальной формы.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 xml:space="preserve">Задача полезной модели </w:t>
        <w:noBreakHyphen/>
        <w:t xml:space="preserve"> разработка измерителя, измеряющего состояние различных объектов, имеющего выходной сигнал сложного спектрального состава.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Под измерением состояния объектов понимается показание измерительного прибора (вольтметра)-измерителя при подключении к объекту щупа прибора.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Задача решается включением схему измерителя, состоящего из источника питания, генератора, делителя напряжения и измерительного прибора - двух разрядников: одного регулируемого, а другого нерегулируемого с использованием в качестве генератора сетевого трансформатора. Включение разрядников позволяет получить на выходе измерителя сигналы сложного спектрального состава, которые, воздействуя на исследуемый объект и взаимодействуя с его информационными данными (электрическим полем, сопротивлением), позволяют получать информацию о состоянии исследуемых объектов, отличную от информации, получаемую при воздействии на объект измерителя с синусоидальным сигналом на выходе.</w:t>
      </w:r>
    </w:p>
    <w:p>
      <w:pPr>
        <w:pStyle w:val="Style111"/>
        <w:widowControl/>
        <w:spacing w:lineRule="auto" w:line="240"/>
        <w:ind w:right="72" w:firstLine="710"/>
        <w:rPr/>
      </w:pPr>
      <w:r>
        <w:rPr>
          <w:rStyle w:val="FontStyle18"/>
          <w:sz w:val="22"/>
          <w:szCs w:val="22"/>
        </w:rPr>
        <w:t>Схема измерителя показана на рисунке и состоит из повышающего сетевого трансформатора 1, разрядника 2, электрода 3, выполненного в виде остроконечного штыря, электрода 4, выполненного в виде пластины делителя напряжения, состоящего из конденсатора 5 и резистора 6, кольца 7 из проводящего материала, охватывающего электроды разрядника, потенциометра 8, конденсатора 9, измерительного трансформатора 10, стандартного разрядника 11, щупа 12 и измерительного прибора 13. Расстояние между электродами 3 и 4 можно изменять. Кольцо, охватывающее электроды разрядника, электрически подключено к выходу делителя.</w:t>
      </w:r>
    </w:p>
    <w:p>
      <w:pPr>
        <w:pStyle w:val="Style111"/>
        <w:widowControl/>
        <w:spacing w:lineRule="auto" w:line="240"/>
        <w:ind w:left="19" w:right="29" w:firstLine="715"/>
        <w:rPr/>
      </w:pPr>
      <w:r>
        <w:rPr>
          <w:rStyle w:val="FontStyle18"/>
          <w:sz w:val="22"/>
          <w:szCs w:val="22"/>
        </w:rPr>
        <w:t>Измеритель работает следующим образом. С трансформатора 1 на разрядник 2 и делитель,- состоящий из конденсатора 5 и резистора 6, подается переменное напряжение порядка 1000 - 1500 В. С делителя переменное напряжение, через потенциометр 8, конденсатор 9, первичную обмотку измерительного трансформатора 10 и разрядник 11, поступает на щуп 12. Измерительный прибор, подключенный к выходу измерительного трансформатора показывает величину напряжения на трансформаторе 10. Напряжение на трансформаторе пропорционально току, протекающему через его первичную обмотку. Потенциометром 8 можно настраивать чувствительность измерителя.</w:t>
      </w:r>
    </w:p>
    <w:p>
      <w:pPr>
        <w:pStyle w:val="Style111"/>
        <w:widowControl/>
        <w:spacing w:lineRule="auto" w:line="240"/>
        <w:ind w:firstLine="720"/>
        <w:rPr/>
      </w:pPr>
      <w:r>
        <w:rPr>
          <w:rStyle w:val="FontStyle18"/>
          <w:sz w:val="22"/>
          <w:szCs w:val="22"/>
        </w:rPr>
        <w:t xml:space="preserve">Разрядник 11 </w:t>
        <w:noBreakHyphen/>
        <w:t xml:space="preserve"> стандартный, промышленного изготовления и, в зависимости от вида исследуемых объектов, имеет величину напряжения разряда 250 - 350 В или 400 - 1000 В. Разрядник 11 также включается в работу при определенном состоянии или изменения состояния объектов.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Style111"/>
        <w:widowControl/>
        <w:spacing w:lineRule="auto" w:line="240"/>
        <w:ind w:firstLine="706"/>
        <w:rPr/>
      </w:pPr>
      <w:r>
        <w:rPr>
          <w:rStyle w:val="FontStyle18"/>
          <w:sz w:val="22"/>
          <w:szCs w:val="22"/>
        </w:rPr>
        <w:t xml:space="preserve">Измеритель, состоящий из источника питания, генератора, делителя напряжения и измерительного прибора, </w:t>
      </w:r>
      <w:r>
        <w:rPr>
          <w:rStyle w:val="FontStyle18"/>
          <w:spacing w:val="60"/>
          <w:sz w:val="22"/>
          <w:szCs w:val="22"/>
        </w:rPr>
        <w:t>отличающийся</w:t>
      </w:r>
      <w:r>
        <w:rPr>
          <w:rStyle w:val="FontStyle18"/>
          <w:sz w:val="22"/>
          <w:szCs w:val="22"/>
        </w:rPr>
        <w:t xml:space="preserve"> тем, что он дополнительно содержит два разрядника электрического напряжения: первый </w:t>
        <w:noBreakHyphen/>
        <w:t xml:space="preserve"> регулируемый, состоящий из двух электродов и металлического кольца, охватывающего электроды разрядника, электроды соединены к источнику питания, а кольцо - к делителю напряжения; и второй, установленный на выходе измерителя, а в качестве генератора используется переменное напряжение сетевого трансформатора.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62500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Style w:val="FontStyle18"/>
          <w:sz w:val="22"/>
          <w:szCs w:val="22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rStyle w:val="FontStyle18"/>
          <w:sz w:val="22"/>
          <w:szCs w:val="22"/>
        </w:rPr>
        <w:t>Составитель описания                      Сыдыков Д.Д.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8"/>
          <w:sz w:val="22"/>
          <w:szCs w:val="22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</w:t>
      </w:r>
      <w:r>
        <w:rPr>
          <w:lang w:val="en-US" w:eastAsia="en-US"/>
        </w:rPr>
        <w:t>_</w:t>
      </w:r>
      <w:r>
        <w:rPr>
          <w:lang w:val="en-US" w:eastAsia="en-US"/>
        </w:rPr>
        <w:t>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__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Garamond" w:hAnsi="Garamond" w:cs="Garamond"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4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4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jc w:val="both"/>
    </w:pPr>
    <w:rPr/>
  </w:style>
  <w:style w:type="paragraph" w:styleId="Style91">
    <w:name w:val="Style9"/>
    <w:basedOn w:val="Normal"/>
    <w:qFormat/>
    <w:pPr>
      <w:spacing w:lineRule="exact" w:line="271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7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53:00Z</dcterms:created>
  <dc:creator>Uliya</dc:creator>
  <dc:description/>
  <cp:keywords/>
  <dc:language>en-US</dc:language>
  <cp:lastModifiedBy>Кенешбекова</cp:lastModifiedBy>
  <dcterms:modified xsi:type="dcterms:W3CDTF">2019-04-10T03:53:00Z</dcterms:modified>
  <cp:revision>12</cp:revision>
  <dc:subject/>
  <dc:title>(19) KG</dc:title>
</cp:coreProperties>
</file>