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653332570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72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</w:rPr>
              <w:t>В03С 3/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90002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13.03.2019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0.09.2019. Бюл. № 9</w:t>
      </w:r>
    </w:p>
    <w:p>
      <w:pPr>
        <w:pStyle w:val="Normal"/>
        <w:ind w:right="-148" w:hanging="0"/>
        <w:rPr/>
      </w:pPr>
      <w:r>
        <w:rPr>
          <w:sz w:val="22"/>
          <w:szCs w:val="22"/>
        </w:rPr>
        <w:t>(76) Токтосунов Д. Ж.; Абдувахидов С. Х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144434</w:t>
      </w:r>
      <w:r>
        <w:rPr>
          <w:sz w:val="22"/>
          <w:szCs w:val="22"/>
          <w:lang w:val="ky-KG"/>
        </w:rPr>
        <w:t xml:space="preserve"> С1</w:t>
      </w:r>
      <w:r>
        <w:rPr>
          <w:sz w:val="22"/>
          <w:szCs w:val="22"/>
        </w:rPr>
        <w:t xml:space="preserve">, кл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3/16, 2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Фильтр для очистки дыма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устройствам для улавливания летучей золы, сажи газообразных примесей в дымовых газах, а также может быть использована для очистки дымовых газов во всех отраслях промышленности.</w:t>
      </w:r>
    </w:p>
    <w:p>
      <w:pPr>
        <w:pStyle w:val="13"/>
        <w:shd w:fill="auto" w:val="clear"/>
        <w:spacing w:lineRule="auto" w:line="240" w:before="0" w:after="0"/>
        <w:ind w:firstLine="426"/>
        <w:rPr/>
      </w:pPr>
      <w:r>
        <w:rPr>
          <w:sz w:val="22"/>
          <w:szCs w:val="22"/>
        </w:rPr>
        <w:t>Задачей полезной модели является упрощение конструкции и повышение степени очистки дымовых газов от твердых мелкодисперсных и газообразных примесей.</w:t>
      </w:r>
    </w:p>
    <w:p>
      <w:pPr>
        <w:pStyle w:val="13"/>
        <w:shd w:fill="auto" w:val="clear"/>
        <w:spacing w:lineRule="auto" w:line="240" w:before="0" w:after="0"/>
        <w:ind w:firstLine="426"/>
        <w:rPr/>
      </w:pPr>
      <w:r>
        <w:rPr>
          <w:sz w:val="22"/>
          <w:szCs w:val="22"/>
        </w:rPr>
        <w:t xml:space="preserve">Поставленная задача решается в фильтре для очистки дыма, содержащем корпус, камеру орошения, насос, форсунки, сливную коробку, </w:t>
      </w:r>
      <w:r>
        <w:rPr>
          <w:rStyle w:val="6pt"/>
          <w:sz w:val="22"/>
          <w:szCs w:val="22"/>
        </w:rPr>
        <w:t xml:space="preserve">где </w:t>
      </w:r>
      <w:r>
        <w:rPr>
          <w:sz w:val="22"/>
          <w:szCs w:val="22"/>
        </w:rPr>
        <w:t xml:space="preserve">туманообразующие форсунки распределены равномерно по  всей верхней части камеры орошения, и при этом камера орошения сделана с уклоном. </w:t>
      </w:r>
    </w:p>
    <w:p>
      <w:pPr>
        <w:pStyle w:val="13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  <w:t>1 н. п. ф., 2 фи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Полезная модель относится к устройствам для улавливания летучей золы, сажи газообразных примесей в дымовых газах, а также может быть использована для очистки дымовых газов во всех отраслях промышленности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 xml:space="preserve">Известен дымовой фильтр, состоящий из многоэтажного корпуса цилиндрической формы, в междуэтажные перекрытия которого встроены в шахматном порядке электроразрядные насосы, выходная камера снабжена системой тангенциальных сопл-щелей, а все этажные контактные камеры соединены между собой последовательно и с источником водоснабжения с помощью трубопровода и насосной установки (А. С.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1837447</w:t>
      </w:r>
      <w:r>
        <w:rPr>
          <w:sz w:val="22"/>
          <w:szCs w:val="22"/>
          <w:lang w:val="ky-KG"/>
        </w:rPr>
        <w:t xml:space="preserve"> А1</w:t>
      </w:r>
      <w:r>
        <w:rPr>
          <w:sz w:val="22"/>
          <w:szCs w:val="22"/>
        </w:rPr>
        <w:t xml:space="preserve">, кл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3/16, 1994)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Недостатком является сложность конструкции дымового фильтра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 xml:space="preserve">Наиболее близким является устройство регенерационной очистки загазованного воздуха, содержащее линейнопротяженный диэлектрический корпус, входной и выходной воздушные патрубки, установленные одна в другую, камеры кислотного и щелочного орошения с форсунками, камеру приготовления активированной жидкости, сливную коробку, побудитель тяги (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144434</w:t>
      </w:r>
      <w:r>
        <w:rPr>
          <w:sz w:val="22"/>
          <w:szCs w:val="22"/>
          <w:lang w:val="ky-KG"/>
        </w:rPr>
        <w:t xml:space="preserve"> С1</w:t>
      </w:r>
      <w:r>
        <w:rPr>
          <w:sz w:val="22"/>
          <w:szCs w:val="22"/>
        </w:rPr>
        <w:t xml:space="preserve">, кл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3/16, 2000)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Недостат</w:t>
      </w:r>
      <w:r>
        <w:rPr>
          <w:sz w:val="22"/>
          <w:szCs w:val="22"/>
          <w:lang w:val="ky-KG"/>
        </w:rPr>
        <w:t>ком</w:t>
      </w:r>
      <w:r>
        <w:rPr>
          <w:sz w:val="22"/>
          <w:szCs w:val="22"/>
        </w:rPr>
        <w:t xml:space="preserve"> является сложность конструкции и обслуживания устройства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Задачей полезной модели является упрощение конструкции и повышение степени очистки дымовых газов от твердых мелкодисперсных и газообразных примесей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 xml:space="preserve">Поставленная задача решается в фильтре для очистки дыма, содержащем корпус, камеру орошения, насос, форсунки, сливную коробку, </w:t>
      </w:r>
      <w:r>
        <w:rPr>
          <w:rStyle w:val="6pt"/>
          <w:sz w:val="22"/>
          <w:szCs w:val="22"/>
        </w:rPr>
        <w:t xml:space="preserve">где </w:t>
      </w:r>
      <w:r>
        <w:rPr>
          <w:sz w:val="22"/>
          <w:szCs w:val="22"/>
        </w:rPr>
        <w:t xml:space="preserve">туманообразующие форсунки распределены равномерно по всей верхней части камеры орошения, и при этом камера орошения сделана с уклоном. 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Предлагаемая полезная модель - фильтр для очистки дыма поясняется фигурами 1-2, где на фиг. 1. показана схема фильтра для очистки дыма, в общем виде; на фиг. 2. - камера орошения фильтра для очистки дыма в разрезе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Сущность полезной модели заключается в следующем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Котел 1, соединен с цилиндрическим корпусо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амеры орошения 2, изготовленным из коррозиестойкого материала, во внутренней части которого установлены туманообразующие форсунки 3, соединенные посредством трубопроводов 4 к насосу высокого давления 5, снаружи корпуса камеры орошения 2 на нижнем уровне установлена сливная коробк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отстойник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, с другого конца корпус камеры орошения 2 присоединен к дымоходу 7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 xml:space="preserve">Фильтр очистки дыма работает следую-                 щим образом. 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При сжигании в котле 1 топлива, осуществляется выброс выхлопных газов. Выхлопные газы поступают в цилиндрический корпус камеры орошения 2, где автоматически включается насос высокого давления 5, который подает под давлением 180 бар (18х10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Па) жидкость по трубопроводам 4 к туманообразующим форсункам 3, в результате смешивания (орошения) выхлопных газов парами жидкости происходит процесс очистки газов от вредных выбросов. 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 xml:space="preserve">Причем туманообразующие форсунки 3 направлены относительно друг друга и расположены по верхней части корпуса камеры орошения 2 так, чтобы выбрасываемая из них жидкость равномерно распределялась по всему объему камеры орошения 2, как это показано, например, на фиг. 2. При этом, в зависимости от мощности котлов, меняется необходимое число форсунок. За счет образования насыщенного «густого тумана» и давления дополнительно очищаются вредные выбросы, такие как: диоксид азота, сера и углерод. </w:t>
      </w:r>
    </w:p>
    <w:p>
      <w:pPr>
        <w:pStyle w:val="13"/>
        <w:shd w:fill="auto" w:val="clear"/>
        <w:spacing w:lineRule="auto" w:line="240" w:before="0" w:after="0"/>
        <w:ind w:firstLine="560"/>
        <w:rPr>
          <w:sz w:val="22"/>
          <w:szCs w:val="22"/>
        </w:rPr>
      </w:pPr>
      <w:r>
        <w:rPr>
          <w:sz w:val="22"/>
          <w:szCs w:val="22"/>
        </w:rPr>
        <w:t xml:space="preserve">Соединенные с водой отяжелевшие выбросы стекают с водой по наклонной в сливную коробку (отстойник) 6. Очищенные от вредных примесей выхлопные газы через дымоход 7 выбрасываются в атмосферный воздух. 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Применение полезной модели позволит, при минимальных вложениях на изготовление, обеспечить возможность высокого уровня очистки выхлопных газов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льтр для очистки дыма, содержащий корпус, камеру орошения, насос, форсунки, сливную  коробку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туманообразующие форсунки распределены равномерно по всей верхней части камеры орошения, и при этом камера орошения сделана с уклоном.</w:t>
      </w:r>
    </w:p>
    <w:p>
      <w:pPr>
        <w:pStyle w:val="Normal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13"/>
        <w:shd w:fill="auto" w:val="clear"/>
        <w:spacing w:lineRule="auto" w:line="240" w:before="0" w:after="0"/>
        <w:ind w:firstLine="680"/>
        <w:jc w:val="right"/>
        <w:rPr>
          <w:sz w:val="22"/>
          <w:szCs w:val="22"/>
        </w:rPr>
      </w:pPr>
      <w:r>
        <w:rPr>
          <w:sz w:val="22"/>
          <w:szCs w:val="22"/>
        </w:rPr>
        <w:t>Фильтр для очистки дыма</w:t>
      </w:r>
    </w:p>
    <w:p>
      <w:pPr>
        <w:pStyle w:val="13"/>
        <w:shd w:fill="auto" w:val="clear"/>
        <w:spacing w:lineRule="auto" w:line="240" w:before="0" w:after="0"/>
        <w:ind w:firstLine="680"/>
        <w:rPr>
          <w:rStyle w:val="3pt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97960" cy="392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hd w:fill="auto" w:val="clear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shd w:fill="auto" w:val="clear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ильтр для очистки ды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6240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pt">
    <w:name w:val="Основной текст + Интервал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30"/>
      <w:sz w:val="26"/>
      <w:szCs w:val="26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7:00Z</dcterms:created>
  <dc:creator>Зарема</dc:creator>
  <dc:description/>
  <cp:keywords/>
  <dc:language>en-US</dc:language>
  <cp:lastModifiedBy>Пользователь Windows</cp:lastModifiedBy>
  <dcterms:modified xsi:type="dcterms:W3CDTF">2019-11-28T08:28:00Z</dcterms:modified>
  <cp:revision>4</cp:revision>
  <dc:subject/>
  <dc:title/>
</cp:coreProperties>
</file>