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6544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1873" w:dyaOrig="18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65pt;height:91.1pt" filled="f" o:ole="">
                  <v:imagedata r:id="rId3" o:title=""/>
                </v:shape>
                <o:OLEObject Type="Embed" ProgID="" ShapeID="ole_rId2" DrawAspect="Content" ObjectID="_309012667" r:id="rId2"/>
              </w:object>
            </w:r>
          </w:p>
        </w:tc>
        <w:tc>
          <w:tcPr>
            <w:tcW w:w="6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19) </w:t>
            </w:r>
            <w:r>
              <w:rPr>
                <w:b/>
                <w:sz w:val="24"/>
                <w:szCs w:val="24"/>
                <w:lang w:val="en-US"/>
              </w:rPr>
              <w:t xml:space="preserve">KG </w:t>
            </w:r>
            <w:r>
              <w:rPr>
                <w:sz w:val="24"/>
                <w:szCs w:val="24"/>
                <w:lang w:val="en-US"/>
              </w:rPr>
              <w:t>(11)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67 </w:t>
            </w:r>
            <w:r>
              <w:rPr>
                <w:sz w:val="24"/>
                <w:szCs w:val="24"/>
              </w:rPr>
              <w:t>(13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ind w:firstLine="53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(51) </w:t>
            </w:r>
            <w:r>
              <w:rPr>
                <w:b/>
                <w:i/>
                <w:sz w:val="24"/>
                <w:szCs w:val="24"/>
                <w:lang w:val="en-US"/>
              </w:rPr>
              <w:t>B</w:t>
            </w:r>
            <w:r>
              <w:rPr>
                <w:b/>
                <w:i/>
                <w:sz w:val="24"/>
                <w:szCs w:val="24"/>
              </w:rPr>
              <w:t>60</w:t>
            </w:r>
            <w:r>
              <w:rPr>
                <w:b/>
                <w:i/>
                <w:sz w:val="24"/>
                <w:szCs w:val="24"/>
                <w:lang w:val="en-US"/>
              </w:rPr>
              <w:t>T</w:t>
            </w:r>
            <w:r>
              <w:rPr>
                <w:b/>
                <w:i/>
                <w:sz w:val="24"/>
                <w:szCs w:val="24"/>
              </w:rPr>
              <w:t xml:space="preserve"> 17/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2019.01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rPr/>
      </w:pPr>
      <w:r>
        <w:rPr>
          <w:sz w:val="24"/>
          <w:szCs w:val="24"/>
        </w:rPr>
        <w:t xml:space="preserve">ГОСУДАРСТВЕННАЯ СЛУЖБА ИНТЕЛЛЕКТУАЛЬНОЙ СОБСТВЕННОСТИ </w:t>
      </w:r>
      <w:r>
        <w:rPr>
          <w:caps/>
          <w:sz w:val="24"/>
          <w:szCs w:val="24"/>
        </w:rPr>
        <w:t xml:space="preserve">и инноваций при Правительстве </w:t>
      </w:r>
      <w:r>
        <w:rPr>
          <w:sz w:val="24"/>
          <w:szCs w:val="24"/>
        </w:rPr>
        <w:t>КЫРГЫЗСКОЙ РЕСПУБЛИКИ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hanging="0"/>
        <w:jc w:val="both"/>
        <w:rPr>
          <w:b/>
          <w:b/>
          <w:sz w:val="24"/>
          <w:lang w:val="en-US"/>
        </w:rPr>
      </w:pPr>
      <w:r>
        <w:rPr>
          <w:sz w:val="24"/>
          <w:szCs w:val="24"/>
        </w:rPr>
        <w:t xml:space="preserve">(12) </w:t>
      </w:r>
      <w:r>
        <w:rPr>
          <w:b/>
          <w:sz w:val="24"/>
          <w:szCs w:val="24"/>
        </w:rPr>
        <w:t xml:space="preserve">ОПИСАНИЕ ПОЛЕЗНОЙ МОДЕЛИ к патенту Кыргызской Республики </w:t>
      </w:r>
      <w:r>
        <w:rPr>
          <w:b/>
          <w:sz w:val="24"/>
        </w:rPr>
        <w:t>под ответственность заявителя</w:t>
      </w:r>
    </w:p>
    <w:p>
      <w:pPr>
        <w:pStyle w:val="Normal"/>
        <w:ind w:left="57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1) 20180012.2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(22) 01.06.2018</w:t>
      </w:r>
    </w:p>
    <w:p>
      <w:pPr>
        <w:pStyle w:val="Normal"/>
        <w:jc w:val="both"/>
        <w:rPr>
          <w:sz w:val="22"/>
          <w:lang w:val="ky-KG"/>
        </w:rPr>
      </w:pPr>
      <w:r>
        <w:rPr>
          <w:sz w:val="22"/>
        </w:rPr>
        <w:t>(46) 30.08.2019</w:t>
      </w:r>
      <w:r>
        <w:rPr>
          <w:sz w:val="22"/>
          <w:lang w:val="en-US"/>
        </w:rPr>
        <w:t>,</w:t>
      </w:r>
      <w:r>
        <w:rPr>
          <w:sz w:val="22"/>
        </w:rPr>
        <w:t xml:space="preserve"> Бюл. № 8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(76) Бочкарев В. Н.; Бочкарев П. Н.; Дёмин К. Ю.; Попков А. А.  (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(56) </w:t>
      </w:r>
      <w:r>
        <w:rPr>
          <w:sz w:val="22"/>
          <w:szCs w:val="22"/>
        </w:rPr>
        <w:t xml:space="preserve">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40033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60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17/22, 200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54) </w:t>
      </w:r>
      <w:r>
        <w:rPr>
          <w:b/>
          <w:sz w:val="22"/>
          <w:szCs w:val="22"/>
        </w:rPr>
        <w:t>Устройство для контроля давления в тормозном цилиндре</w:t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both"/>
        <w:rPr/>
      </w:pPr>
      <w:r>
        <w:rPr>
          <w:sz w:val="22"/>
          <w:szCs w:val="22"/>
        </w:rPr>
        <w:t>(57) Полезная модель относится к измерительным устройствам и системам железнодорожного транспорта, а именно к устройствам для контроля давления в тормозном цилиндре, и может быть использована при проведении исследований тормозных систем  железнодорожного подвижного состава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в частности грузовых вагонов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Задачей, на решение которой направлена предлагаемая полезная модель, является разработка устройства для контроля давления, позволяющего определить наличие минимального давления сжатого воздуха в тормозном цилиндре вагона при проведении полного или сокращенного опробования тормозов на пунктах технического обслуживания и выявления случаев некорректной работы авторежима и/или воздухораспределителя, а также расширение арсенала технических средств указанного назначения.</w:t>
      </w:r>
    </w:p>
    <w:p>
      <w:pPr>
        <w:pStyle w:val="Normal"/>
        <w:ind w:firstLine="426"/>
        <w:jc w:val="both"/>
        <w:rPr/>
      </w:pPr>
      <w:r>
        <w:rPr>
          <w:rStyle w:val="Key"/>
          <w:rFonts w:eastAsia="Franklin Gothic Heavy"/>
          <w:bCs/>
          <w:sz w:val="22"/>
          <w:szCs w:val="22"/>
        </w:rPr>
        <w:t>Задача решается в устройстве для контроля давления в тормозном цилиндре</w:t>
      </w:r>
      <w:r>
        <w:rPr>
          <w:sz w:val="22"/>
          <w:szCs w:val="22"/>
        </w:rPr>
        <w:t>, содержащее корпус с входным патрубком, поршневую камеру, поджимаемый пружиной поршень, где дополнительно оснащен индикаторными поршнями порожнего и груженого режимов, поджимаемыми пружинами и располагающимися в соответствующих камерах корпуса, каждая камера соединена каналом с поршневой камерой, а места соединения каналов камер с поршневой камерой выполнены на разном уровне, при этом поршневая камера сообщается с камерами порожнего и груженого режимов по мере перемещения поршня в ней.</w:t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ind w:firstLine="426"/>
        <w:jc w:val="both"/>
        <w:rPr/>
      </w:pPr>
      <w:r>
        <w:rPr>
          <w:sz w:val="22"/>
          <w:szCs w:val="22"/>
          <w:shd w:fill="FFFFFF" w:val="clear"/>
        </w:rPr>
        <w:t>Технический результат предлагаемой полезной модели заключается в</w:t>
      </w:r>
      <w:r>
        <w:rPr>
          <w:sz w:val="22"/>
          <w:szCs w:val="22"/>
        </w:rPr>
        <w:t xml:space="preserve"> обеспечении возможности визуальной оценки работоспособности тормозного оборудования вагона в части обеспечения эффективности его торможения (как в груженом, так и в порожнем режиме) путем определения наличия в тормозном цилиндре минимального давления сжатого воздуха, необходимого для обеспечения нормируемых тормозных путей, а также в повышении надежности и достоверности оценки работоспособности тормозного оборудования вагона.</w:t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ind w:firstLine="426"/>
        <w:jc w:val="both"/>
        <w:rPr/>
      </w:pPr>
      <w:r>
        <w:rPr>
          <w:sz w:val="22"/>
          <w:szCs w:val="22"/>
        </w:rPr>
        <w:t>1 н. п. ф., 6 з. п. ф., 1 фиг.</w:t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ind w:firstLine="426"/>
        <w:jc w:val="both"/>
        <w:rPr>
          <w:vanish/>
          <w:sz w:val="22"/>
          <w:szCs w:val="22"/>
          <w:lang w:val="en-US" w:eastAsia="en-US"/>
        </w:rPr>
      </w:pPr>
      <w:r>
        <w:rPr>
          <w:vanish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ind w:firstLine="426"/>
        <w:jc w:val="both"/>
        <w:rPr/>
      </w:pPr>
      <w:r>
        <w:rPr>
          <w:sz w:val="22"/>
          <w:szCs w:val="22"/>
        </w:rPr>
        <w:t>Полезная модель относится к измерительным устройствам и системам железнодорожного транспорта, а именно к устройствам для контроля давления в тормозном цилиндре, и может быть использована при проведении исследований тормозных систем железнодорожного подвижного состава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в частности грузовых вагонов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 настоящее время при эксплуатации подвижного состава оценку работоспособности тормозной системы обслуживающий персонал осуществляет визуально по наличию выхода штока в тормозном цилиндре и прижатию колодок к поверхности катания колес. Фактического измерения давления сжатого воздуха в тормозном цилиндре при подготовке поезда не выполняетс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ыход штока тормозного цилиндра и прижатие тормозных колодок к поверхности катания колес на эксплуатируемых грузовых вагонах может происходить и при недостаточном для эффективного торможения давлении сжатого воздух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В случае некорректного функционирования авторежима или воздухораспределителя в тормозной цилиндр подается сжатый воздух либо с меньшим давлением, либо с излишним, в связи с чем происходит существенное снижение эффективности торможения вагона. Подача в тормозной цилиндр сжатого воздуха с меньшим давлением приводит к увеличению тормозного пути, а подача воздуха с большим давлением - к блокированию колесной пары, что, в свою очередь, приводит к юзу и неравномерному износу этой колесной пары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Из уровня техники известно устройство для контроля давления в тормозном цилиндре, включающем корпус и шток с поршнем и измеритель, выполненный в виде флажка, на штоке нанесены риски, рабочая камера устройства сообщена с тормозной системой вагона, поршень подпружинен. Пружина удерживает поршень, соединенный с флажком визуального контроля давления, в неподвижном состоянии при давлении до 1,8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Давление в тормозном цилиндре свыше 1,8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риводит поршень с флажком в движение, указывая на давление в тормозном цилиндре выше требуемого (Патент 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№ 40033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1, кл.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60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17/22, 2004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Данное устройство позволяет контролировать излишнее давление в тормозном цилиндре и выявлять неисправности тормозного оборудования вагона, обуславливающие возникновение юзовых моментов во время торможения, но не способно контролировать минимальное давление сжатого воздуха в тормозном цилиндре, необходимое для обеспечения нормируемых тормозных путе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Согласно Правилам технического обслуживания тормозного оборудования и управления тормозами железнодорожного подвижного состава при проведении полного или сокращенного опробования тормозов, производится проверка действия автоматических тормозов вагонов поезда на торможение и отпуск. Проверку проводят после снижения давления в тормозной магистрали поезда на 0,06-0,07 МПа (0,6-0,7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с зарядного давления. При этом воздухораспределитель должен выдавать на вход авторежима давление 0,08-0,18 МПа (0,8-1,8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после чего в тормозном цилиндре порожнего вагона создается минимальное давление 0,05-0,06 МПа (0,5-0,6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а в тормозном цилиндре груженого вагона - 0,08-0,09 МПа (0,8-0,9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 Таким образом, значение минимального давления сжатого воздуха в тормозном цилиндре при порожнем или груженом режиме является показателем работоспособности тормозного оборудования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Задачей, на решение которой направлена предлагаемая полезная модель, является разработка устройства для контроля давления, позволяющего определить наличие минимального давления сжатого воздуха в тормозном цилиндре вагона при проведении полного или сокращенного опробования тормозов на пунктах технического обслуживания и выявления случаев некорректной работы авторежима и/или воздухораспределителя,  а также расширение арсенала технических средств указанного назначения.</w:t>
      </w:r>
    </w:p>
    <w:p>
      <w:pPr>
        <w:pStyle w:val="Normal"/>
        <w:ind w:firstLine="426"/>
        <w:jc w:val="both"/>
        <w:rPr/>
      </w:pPr>
      <w:bookmarkStart w:id="0" w:name="__DdeLink__915_2020023184"/>
      <w:r>
        <w:rPr>
          <w:sz w:val="22"/>
          <w:szCs w:val="22"/>
          <w:shd w:fill="FFFFFF" w:val="clear"/>
        </w:rPr>
        <w:t>Технический результат предлагаемой полезной модели заключается в</w:t>
      </w:r>
      <w:bookmarkEnd w:id="0"/>
      <w:r>
        <w:rPr>
          <w:sz w:val="22"/>
          <w:szCs w:val="22"/>
        </w:rPr>
        <w:t xml:space="preserve"> обеспечении возможности визуальной оценки работоспособности тормозного оборудования вагона в части обеспечения эффективности его торможения (как в груженом, так и в порожнем режиме) путем определения наличия в тормозном цилиндре минимального давления сжатого воздуха, необходимого для обеспечения нормируемых тормозных путей, а также в повышении надежности и достоверности оценки работоспособности тормозного оборудования вагон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Технический результат достигается за счет того, что у</w:t>
      </w:r>
      <w:r>
        <w:rPr>
          <w:rStyle w:val="Key"/>
          <w:rFonts w:eastAsia="Franklin Gothic Heavy"/>
          <w:bCs/>
          <w:sz w:val="22"/>
          <w:szCs w:val="22"/>
        </w:rPr>
        <w:t>стройство для контроля давления в тормозном цилиндре</w:t>
      </w:r>
      <w:r>
        <w:rPr>
          <w:sz w:val="22"/>
          <w:szCs w:val="22"/>
        </w:rPr>
        <w:t>, содержащее корпус с входным патрубком, поршневую камеру, поджимаемый пружиной поршень, дополнительно оснащено индикаторными поршнями порожнего и груженого режимов, поджимаемыми пружинами и располагающимися в соответствующих камерах корпуса, каждая камера соединена каналом с поршневой камерой, а места соединения каналов камер с поршневой камерой выполнены на разном уровне, при этом поршневая камера сообщается с камерами порожнего и груженого режимов по мере перемещения поршня в не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Целесообразно, чтобы поршневая камера сообщалась с камерой порожнего режима при давлении сжатого воздуха в поршневой камере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, а с камерой груженого режима - при давлении 0,09</w:t>
      </w:r>
      <w:r>
        <w:rPr>
          <w:sz w:val="22"/>
          <w:szCs w:val="22"/>
          <w:vertAlign w:val="superscript"/>
        </w:rPr>
        <w:t xml:space="preserve">+0,02 </w:t>
      </w:r>
      <w:r>
        <w:rPr>
          <w:sz w:val="22"/>
          <w:szCs w:val="22"/>
        </w:rPr>
        <w:t>МП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Целесообразно, чтобы место соединения канала камеры порожнего режима с поршневой камерой находилось ниже места соединения канала камеры груженого режима с поршневой камерой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Целесообразно, чтобы </w:t>
      </w:r>
      <w:r>
        <w:rPr>
          <w:rStyle w:val="Key"/>
          <w:rFonts w:eastAsia="Franklin Gothic Heavy"/>
          <w:bCs/>
          <w:sz w:val="22"/>
          <w:szCs w:val="22"/>
        </w:rPr>
        <w:t>поршень в поршневой камере был снабжен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уплотнительным элементо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Целесообразно, чтобы </w:t>
      </w:r>
      <w:r>
        <w:rPr>
          <w:rStyle w:val="Key"/>
          <w:rFonts w:eastAsia="Franklin Gothic Heavy"/>
          <w:bCs/>
          <w:sz w:val="22"/>
          <w:szCs w:val="22"/>
        </w:rPr>
        <w:t>индикаторные поршни порожнего и груженого режимов были снабжены уплотнительными элементам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Целесообразно, чтобы </w:t>
      </w:r>
      <w:r>
        <w:rPr>
          <w:rStyle w:val="Key"/>
          <w:rFonts w:eastAsia="Franklin Gothic Heavy"/>
          <w:bCs/>
          <w:sz w:val="22"/>
          <w:szCs w:val="22"/>
        </w:rPr>
        <w:t>индикаторные поршни были выполнены со светоотражающим покрытие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Целесообразно, чтобы </w:t>
      </w:r>
      <w:r>
        <w:rPr>
          <w:rStyle w:val="Key"/>
          <w:rFonts w:eastAsia="Franklin Gothic Heavy"/>
          <w:bCs/>
          <w:sz w:val="22"/>
          <w:szCs w:val="22"/>
        </w:rPr>
        <w:t>каждая камера индикаторного поршня в месте выхода поршня из корпуса была снабжена средством защиты от пыли и гряз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едлагаемая полезная модель позволяет своевременно выявлять неисправности в работе авторежима и/или воздухораспределителя и снизить вероятность возникновения аварийных ситуаций при движении подвижного состава и обеспечить соответствующую безопасность на сети железных дорог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езная модель поясняется фигурой 1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В предпочтительном варианте исполнения устройство для контроля давления в тормозном цилиндре содержит корпус 4 с входным патрубком, поршневую камеру с заглушкой 7, поджимаемый пружиной 8 поршень 6 с уплотнительным элементом (манжетой) 15, индикаторные поршни порожнего 12 и груженого 3 режимов (манжетами), поджимаемые пружинами 9, 2, с уплотнительными элементами 5 и располагающиеся в соответствующих камерах корпуса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Для повышения эксплуатационной надежности устройства каждая камера индикаторного поршня в месте выхода из корпуса индикаторного поршня снабжена гайкой 1 со средством защиты от пыли, грязи и влаги (пыльником) 10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амера индикаторного поршня порожнего режима соединена с поршневой камерой каналом 14, камера индикаторного поршня груженого режима соединена с поршневой камерой каналом 13, при этом места соединения каналов камер индикаторных поршней с поршневой камерой выполнены на разном уровне: место соединения канала 14 камеры индикаторного поршня порожнего режима с поршневой камерой находится ниже места соединения канала 13 камеры индикаторного поршня груженого режима с поршневой камерой. Камеры порожнего и груженого режимов сообщаются с поршневой камерой по мере перемещения поршня 8 в ней. Поршневая камера сообщается с камерой порожнего режима при давлении сжатого воздуха в поршневой камере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, а с камерой груженого режима - при давлении 0,09</w:t>
      </w:r>
      <w:r>
        <w:rPr>
          <w:sz w:val="22"/>
          <w:szCs w:val="22"/>
          <w:vertAlign w:val="superscript"/>
        </w:rPr>
        <w:t xml:space="preserve">+0,02 </w:t>
      </w:r>
      <w:r>
        <w:rPr>
          <w:sz w:val="22"/>
          <w:szCs w:val="22"/>
        </w:rPr>
        <w:t>Мпа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Индикаторные поршни 12, 3 выполнены с нанесением на них светоотражающей краски, что позволяет легче идентифицировать поршни при выходе из корпуса и значительно снизить время технического обслуживания вагонов при эксплуата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Для защиты от внешнего воздействия детали устройства выполнены металлическими.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2"/>
          <w:szCs w:val="22"/>
        </w:rPr>
        <w:t>Устройство может устанавливаться в отверстие задней крышки тормозного цилиндра, предназначенного для установки манометр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Устройство работает следующим образом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срабатывании автоматического тормоза порожнего вагона поршень 6 под воздействием сжатого воздуха величиной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 (0,5</w:t>
      </w:r>
      <w:r>
        <w:rPr>
          <w:sz w:val="22"/>
          <w:szCs w:val="22"/>
          <w:vertAlign w:val="superscript"/>
        </w:rPr>
        <w:t>+0,2</w:t>
      </w:r>
      <w:r>
        <w:rPr>
          <w:sz w:val="22"/>
          <w:szCs w:val="22"/>
        </w:rPr>
        <w:t xml:space="preserve">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сжимает пружину 8. Сжатый воздух из поршневой камеры посредством канала 14 начинает сообщаться с камерой индикатора порожнего режима, вследствие чего поршень порожнего режима 12 под действием давления сжатого воздуха сжимает пружину 9, а поршень 12 выходит из корпуса 4, сигнализируя о наличии давления сжатого воздуха в тормозном цилиндре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 (0,5</w:t>
      </w:r>
      <w:r>
        <w:rPr>
          <w:sz w:val="22"/>
          <w:szCs w:val="22"/>
          <w:vertAlign w:val="superscript"/>
        </w:rPr>
        <w:t>+0,2</w:t>
      </w:r>
      <w:r>
        <w:rPr>
          <w:sz w:val="22"/>
          <w:szCs w:val="22"/>
        </w:rPr>
        <w:t xml:space="preserve">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срабатывании автоматического тормоза груженого (в том числе при имитации груженого режима торможения) вагона поршень 6 под воздействием сжатого воздуха величиной 0,09</w:t>
      </w:r>
      <w:r>
        <w:rPr>
          <w:sz w:val="22"/>
          <w:szCs w:val="22"/>
          <w:vertAlign w:val="superscript"/>
        </w:rPr>
        <w:t xml:space="preserve">+0,02 </w:t>
      </w:r>
      <w:r>
        <w:rPr>
          <w:sz w:val="22"/>
          <w:szCs w:val="22"/>
        </w:rPr>
        <w:t xml:space="preserve"> МПа (0,9</w:t>
      </w:r>
      <w:r>
        <w:rPr>
          <w:sz w:val="22"/>
          <w:szCs w:val="22"/>
          <w:vertAlign w:val="superscript"/>
        </w:rPr>
        <w:t xml:space="preserve">+0,2 </w:t>
      </w:r>
      <w:r>
        <w:rPr>
          <w:sz w:val="22"/>
          <w:szCs w:val="22"/>
        </w:rPr>
        <w:t xml:space="preserve">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сжимает пружину 8. Сжатый воздух из поршневой камеры посредством каналов 14 и 13 начинает сообщаться с камерами индикаторов порожнего и груженого режима,  вследствие чего поршень 12 порожнего режима и поршень 3 груженого режима под действием давления сжатого воздуха сжимает пружины 9 и 2, поршни 12 и 3 выходят из корпуса 4, сигнализируя о наличии давления сжатого воздуха в тормозном цилиндре величиной 0,09</w:t>
      </w:r>
      <w:r>
        <w:rPr>
          <w:sz w:val="22"/>
          <w:szCs w:val="22"/>
          <w:vertAlign w:val="superscript"/>
        </w:rPr>
        <w:t xml:space="preserve">+0,02 </w:t>
      </w:r>
      <w:r>
        <w:rPr>
          <w:sz w:val="22"/>
          <w:szCs w:val="22"/>
        </w:rPr>
        <w:t xml:space="preserve"> МПа (0,9</w:t>
      </w:r>
      <w:r>
        <w:rPr>
          <w:sz w:val="22"/>
          <w:szCs w:val="22"/>
          <w:vertAlign w:val="superscript"/>
        </w:rPr>
        <w:t xml:space="preserve">+0,2 </w:t>
      </w:r>
      <w:r>
        <w:rPr>
          <w:sz w:val="22"/>
          <w:szCs w:val="22"/>
        </w:rPr>
        <w:t xml:space="preserve">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снижении давления ниже 0,1 МПа поршни 12 и 3 должны вернуться в исходное положение, не выступая из корпуса 4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Таким образом, устройство для контроля давления в тормозном цилиндре показывает наличие минимального давления в тормозном цилиндре порожнего или груженого вагона (выход одного индикаторного поршня при давлении в тормозном цилиндре порожнего вагона -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 (0,5</w:t>
      </w:r>
      <w:r>
        <w:rPr>
          <w:sz w:val="22"/>
          <w:szCs w:val="22"/>
          <w:vertAlign w:val="superscript"/>
        </w:rPr>
        <w:t>+0,2</w:t>
      </w:r>
      <w:r>
        <w:rPr>
          <w:sz w:val="22"/>
          <w:szCs w:val="22"/>
        </w:rPr>
        <w:t xml:space="preserve"> 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 выход двух поршней при давлении в тормозном цилиндре груженого вагона 0,09</w:t>
      </w:r>
      <w:r>
        <w:rPr>
          <w:sz w:val="22"/>
          <w:szCs w:val="22"/>
          <w:vertAlign w:val="superscript"/>
        </w:rPr>
        <w:t xml:space="preserve">+0,02 </w:t>
      </w:r>
      <w:r>
        <w:rPr>
          <w:sz w:val="22"/>
          <w:szCs w:val="22"/>
        </w:rPr>
        <w:t>МПа  (0,9</w:t>
      </w:r>
      <w:r>
        <w:rPr>
          <w:sz w:val="22"/>
          <w:szCs w:val="22"/>
          <w:vertAlign w:val="superscript"/>
        </w:rPr>
        <w:t>+0,2</w:t>
      </w:r>
      <w:r>
        <w:rPr>
          <w:sz w:val="22"/>
          <w:szCs w:val="22"/>
        </w:rPr>
        <w:t>кгс/с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).</w:t>
      </w:r>
    </w:p>
    <w:p>
      <w:pPr>
        <w:pStyle w:val="Normal"/>
        <w:ind w:firstLine="426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</w:rPr>
        <w:t>Данное изделие позволяет обслуживающему подвижной состав персоналу визуально определять наличие минимального давления в тормозном цилиндре без применения специальных приспособлений и устройств.</w:t>
      </w:r>
    </w:p>
    <w:p>
      <w:pPr>
        <w:pStyle w:val="Normal"/>
        <w:ind w:firstLine="426"/>
        <w:jc w:val="both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13"/>
        <w:shd w:fill="auto" w:val="clear"/>
        <w:spacing w:lineRule="auto" w:line="240" w:before="0" w:after="0"/>
        <w:ind w:firstLine="567"/>
        <w:jc w:val="both"/>
        <w:rPr>
          <w:rFonts w:eastAsia="MS Mincho;ＭＳ 明朝"/>
          <w:b/>
          <w:b/>
          <w:bCs/>
          <w:spacing w:val="40"/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b/>
          <w:spacing w:val="40"/>
          <w:sz w:val="24"/>
          <w:szCs w:val="24"/>
        </w:rPr>
        <w:t xml:space="preserve">Формула </w:t>
      </w:r>
      <w:r>
        <w:rPr>
          <w:rFonts w:eastAsia="MS Mincho;ＭＳ 明朝"/>
          <w:b/>
          <w:bCs/>
          <w:spacing w:val="40"/>
          <w:sz w:val="24"/>
          <w:szCs w:val="24"/>
          <w:lang w:val="ky-KG"/>
        </w:rPr>
        <w:t>полезной модел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Устройство для контроля давления в тормозном цилиндре, содержащее корпус с входным патрубком, поршневую камеру, поджимаемый пружиной поршень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оснащено индикаторными поршнями порожнего и груженого режимов, поджимаемыми пружинами и располагающимися в соответствующих камерах корпуса, каждая камера соединена каналом с поршневой камерой, а места соединения каналов камер с поршневой камерой выполнены на разном уровне, при этом поршневая камера сообщается с камерами порожнего и груженого режимов по мере перемещения поршня в н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поршневая камера сообщается с камерой порожнего режима при давлении сжатого воздуха в поршневой камере 0,05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, а с камерой груженого режима - при давлении 0,09</w:t>
      </w:r>
      <w:r>
        <w:rPr>
          <w:sz w:val="22"/>
          <w:szCs w:val="22"/>
          <w:vertAlign w:val="superscript"/>
        </w:rPr>
        <w:t>+0,02</w:t>
      </w:r>
      <w:r>
        <w:rPr>
          <w:sz w:val="22"/>
          <w:szCs w:val="22"/>
        </w:rPr>
        <w:t xml:space="preserve"> МП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3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место соединения канала камеры порожнего режима с поршневой камерой находится ниже места соединения канала камеры  груженого режима с поршневой камеро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4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поршень в поршневой камере снабжен уплотнительным элемент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5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индикаторные поршни порожнего и груженого режимов снабжены уплотнительными элемента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6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индикаторные поршни выполнены со светоотражающим покрытие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 Устройство для контроля давления в тормозном цилиндре по п. 1, </w:t>
      </w:r>
      <w:r>
        <w:rPr>
          <w:spacing w:val="40"/>
          <w:sz w:val="22"/>
          <w:szCs w:val="22"/>
        </w:rPr>
        <w:t>отличающееся</w:t>
      </w:r>
      <w:r>
        <w:rPr>
          <w:sz w:val="22"/>
          <w:szCs w:val="22"/>
        </w:rPr>
        <w:t xml:space="preserve"> тем, что каждая камера индикаторного поршня в месте выхода поршня из корпуса снабжена средством защиты камеры от пыли и гряз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right"/>
        <w:rPr/>
      </w:pPr>
      <w:r>
        <w:rPr>
          <w:sz w:val="22"/>
          <w:szCs w:val="22"/>
        </w:rPr>
        <w:t>Устройство для контроля давления в тормозном цилиндре</w:t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51" w:leader="none"/>
          <w:tab w:val="center" w:pos="467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10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98060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10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10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10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100" w:after="0"/>
        <w:ind w:firstLine="284"/>
        <w:jc w:val="center"/>
        <w:rPr/>
      </w:pPr>
      <w:r>
        <w:rPr>
          <w:sz w:val="22"/>
          <w:szCs w:val="22"/>
        </w:rPr>
        <w:t xml:space="preserve">Фиг. 1 </w:t>
      </w:r>
    </w:p>
    <w:p>
      <w:pPr>
        <w:pStyle w:val="Style19"/>
        <w:spacing w:before="100" w:after="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ыпущено отделом подготовки материал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18"/>
          <w:szCs w:val="18"/>
        </w:rPr>
        <w:t>Государственная служба интеллектуальной собственности и инноваций при Правительстве Кыргызской Республик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720021, г. Бишкек, ул. Московская, 62, тел.: (312) 68 08 19, 68 16 41; факс: (312) 68 17 03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ucida Sans Unicode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n-US"/>
      </w:rPr>
      <w:t>26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8"/>
      <w:szCs w:val="8"/>
      <w:lang w:val="en-US" w:eastAsia="en-US"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4">
    <w:name w:val="Основной текст + Полужирный"/>
    <w:qFormat/>
    <w:rPr>
      <w:b/>
      <w:bCs/>
      <w:sz w:val="26"/>
      <w:szCs w:val="26"/>
      <w:lang w:val="en-US" w:eastAsia="en-US" w:bidi="ar-SA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Sylfaen">
    <w:name w:val="Основной текст (2) + Sylfaen"/>
    <w:qFormat/>
    <w:rPr>
      <w:rFonts w:ascii="Sylfaen" w:hAnsi="Sylfaen" w:eastAsia="Sylfaen" w:cs="Sylfae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eastAsia="en-US" w:bidi="ru-RU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eastAsia="en-US" w:bidi="ru-RU"/>
    </w:rPr>
  </w:style>
  <w:style w:type="character" w:styleId="Style17">
    <w:name w:val="Основной текст Знак"/>
    <w:qFormat/>
    <w:rPr/>
  </w:style>
  <w:style w:type="character" w:styleId="LucidaSansUnicode95pt">
    <w:name w:val="Основной текст + Lucida Sans Unicode;9;5 pt;Малые прописные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spacing w:val="0"/>
      <w:sz w:val="19"/>
      <w:szCs w:val="19"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spacing w:val="50"/>
      <w:sz w:val="26"/>
      <w:szCs w:val="26"/>
      <w:lang w:val="en-US" w:bidi="ar-SA"/>
    </w:rPr>
  </w:style>
  <w:style w:type="character" w:styleId="4">
    <w:name w:val="Основной текст (4)_"/>
    <w:qFormat/>
    <w:rPr>
      <w:rFonts w:ascii="Franklin Gothic Heavy" w:hAnsi="Franklin Gothic Heavy" w:eastAsia="Franklin Gothic Heavy" w:cs="Franklin Gothic Heavy"/>
      <w:sz w:val="8"/>
      <w:szCs w:val="8"/>
      <w:shd w:fill="FFFFFF" w:val="clear"/>
    </w:rPr>
  </w:style>
  <w:style w:type="character" w:styleId="Key">
    <w:name w:val="ke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sz w:val="8"/>
      <w:szCs w:val="8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exact" w:line="686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sz w:val="23"/>
      <w:szCs w:val="23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0"/>
      <w:jc w:val="both"/>
    </w:pPr>
    <w:rPr>
      <w:sz w:val="26"/>
      <w:szCs w:val="2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0" w:after="720"/>
      <w:outlineLvl w:val="0"/>
    </w:pPr>
    <w:rPr>
      <w:b/>
      <w:bCs/>
      <w:sz w:val="26"/>
      <w:szCs w:val="2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 w:before="0" w:after="1800"/>
    </w:pPr>
    <w:rPr>
      <w:sz w:val="27"/>
      <w:szCs w:val="27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5:00Z</dcterms:created>
  <dc:creator>Зарема</dc:creator>
  <dc:description/>
  <cp:keywords/>
  <dc:language>en-US</dc:language>
  <cp:lastModifiedBy>Пользователь Windows</cp:lastModifiedBy>
  <dcterms:modified xsi:type="dcterms:W3CDTF">2019-11-28T08:21:00Z</dcterms:modified>
  <cp:revision>6</cp:revision>
  <dc:subject/>
  <dc:title/>
</cp:coreProperties>
</file>