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2366161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7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>60</w:t>
            </w:r>
            <w:r>
              <w:rPr>
                <w:b/>
                <w:i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sz w:val="24"/>
                <w:szCs w:val="24"/>
              </w:rPr>
              <w:t xml:space="preserve"> 17/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b/>
          <w:b/>
          <w:sz w:val="24"/>
          <w:lang w:val="en-US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1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1.06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8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8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очкарев В. Н.; Бочкарев П. Н.; Дёмин К. Ю.; Попков А. А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400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0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17/22, 2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контроля давления в тормозном цилиндре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(57) Полезная модель относится к измерительным устройствам и системам железнодорожного транспорта, а именно к устройствам для контроля давления в тормозном цилиндре, и может быть использована при проведении исследований тормозных систем  железнодорожного подвижного состав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в частности грузовых вагон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, на решение которой направлена предлагаемая полезная модель, является разработка устройства для контроля давления, позволяющего определить наличие минимального давления сжатого воздуха в тормозном цилиндре вагона при проведении полного или сокращенного опробования тормозов на пунктах технического обслуживания и выявления случаев некорректной работы авторежима и/или воздухораспределителя, а также расширение арсенала технических средств указанного назначения.</w:t>
      </w:r>
    </w:p>
    <w:p>
      <w:pPr>
        <w:pStyle w:val="Normal"/>
        <w:ind w:firstLine="426"/>
        <w:jc w:val="both"/>
        <w:rPr/>
      </w:pPr>
      <w:r>
        <w:rPr>
          <w:rStyle w:val="Key"/>
          <w:rFonts w:eastAsia="Franklin Gothic Heavy"/>
          <w:bCs/>
          <w:sz w:val="22"/>
          <w:szCs w:val="22"/>
        </w:rPr>
        <w:t>Задача решается в устройстве для контроля давления в тормозном цилиндре</w:t>
      </w:r>
      <w:r>
        <w:rPr>
          <w:sz w:val="22"/>
          <w:szCs w:val="22"/>
        </w:rPr>
        <w:t>, содержащее корпус с входным патрубком, поршневую камеру, поджимаемый пружиной поршень, где дополнительно оснащен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  <w:shd w:fill="FFFFFF" w:val="clear"/>
        </w:rPr>
        <w:t>Технический результат предлагаемой полезной модели заключается в</w:t>
      </w:r>
      <w:r>
        <w:rPr>
          <w:sz w:val="22"/>
          <w:szCs w:val="22"/>
        </w:rPr>
        <w:t xml:space="preserve"> обеспечении возможности визуальной оценки работоспособности тормозного оборудования вагона в части обеспечения эффективности его торможения (как в груженом, так и в порожнем режиме) путем определения наличия в тормозном цилиндре минимального давления сжатого воздуха, необходимого для обеспечения нормируемых тормозных путей, а также в повышении надежности и достоверности оценки работоспособности тормозного оборудования вагона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</w:rPr>
        <w:t>1 н. п. ф., 6 з. п. ф., 1 фиг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</w:rPr>
        <w:t>Полезная модель относится к измерительным устройствам и системам железнодорожного транспорта, а именно к устройствам для контроля давления в тормозном цилиндре, и может быть использована при проведении исследований тормозных систем железнодорожного подвижного состав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в частности грузовых вагон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настоящее время при эксплуатации подвижного состава оценку работоспособности тормозной системы обслуживающий персонал осуществляет визуально по наличию выхода штока в тормозном цилиндре и прижатию колодок к поверхности катания колес. Фактического измерения давления сжатого воздуха в тормозном цилиндре при подготовке поезда не выполняетс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ыход штока тормозного цилиндра и прижатие тормозных колодок к поверхности катания колес на эксплуатируемых грузовых вагонах может происходить и при недостаточном для эффективного торможения давлении сжатого воздух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некорректного функционирования авторежима или воздухораспределителя в тормозной цилиндр подается сжатый воздух либо с меньшим давлением, либо с излишним, в связи с чем происходит существенное снижение эффективности торможения вагона. Подача в тормозной цилиндр сжатого воздуха с меньшим давлением приводит к увеличению тормозного пути, а подача воздуха с большим давлением - к блокированию колесной пары, что, в свою очередь, приводит к юзу и неравномерному износу этой колесной пар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Из уровня техники известно устройство для контроля давления в тормозном цилиндре, включающем корпус и шток с поршнем и измеритель, выполненный в виде флажка, на штоке нанесены риски, рабочая камера устройства сообщена с тормозной системой вагона, поршень подпружинен. Пружина удерживает поршень, соединенный с флажком визуального контроля давления, в неподвижном состоянии при давлении до 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авление в тормозном цилиндре свыше 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иводит поршень с флажком в движение, указывая на давление в тормозном цилиндре выше требуемого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400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0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17/22, 2004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анное устройство позволяет контролировать излишнее давление в тормозном цилиндре и выявлять неисправности тормозного оборудования вагона, обуславливающие возникновение юзовых моментов во время торможения, но не способно контролировать минимальное давление сжатого воздуха в тормозном цилиндре, необходимое для обеспечения нормируемых тормозных пут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огласно Правилам технического обслуживания тормозного оборудования и управления тормозами железнодорожного подвижного состава при проведении полного или сокращенного опробования тормозов, производится проверка действия автоматических тормозов вагонов поезда на торможение и отпуск. Проверку проводят после снижения давления в тормозной магистрали поезда на 0,06-0,07 МПа (0,6-0,7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 зарядного давления. При этом воздухораспределитель должен выдавать на вход авторежима давление 0,08-0,18 МПа (0,8-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осле чего в тормозном цилиндре порожнего вагона создается минимальное давление 0,05-0,06 МПа (0,5-0,6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а в тормозном цилиндре груженого вагона - 0,08-0,09 МПа (0,8-0,9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 Таким образом, значение минимального давления сжатого воздуха в тормозном цилиндре при порожнем или груженом режиме является показателем работоспособности тормозного оборуд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, на решение которой направлена предлагаемая полезная модель, является разработка устройства для контроля давления, позволяющего определить наличие минимального давления сжатого воздуха в тормозном цилиндре вагона при проведении полного или сокращенного опробования тормозов на пунктах технического обслуживания и выявления случаев некорректной работы авторежима и/или воздухораспределителя,  а также расширение арсенала технических средств указанного назначения.</w:t>
      </w:r>
    </w:p>
    <w:p>
      <w:pPr>
        <w:pStyle w:val="Normal"/>
        <w:ind w:firstLine="426"/>
        <w:jc w:val="both"/>
        <w:rPr/>
      </w:pPr>
      <w:bookmarkStart w:id="0" w:name="__DdeLink__915_2020023184"/>
      <w:r>
        <w:rPr>
          <w:sz w:val="22"/>
          <w:szCs w:val="22"/>
          <w:shd w:fill="FFFFFF" w:val="clear"/>
        </w:rPr>
        <w:t>Технический результат предлагаемой полезной модели заключается в</w:t>
      </w:r>
      <w:bookmarkEnd w:id="0"/>
      <w:r>
        <w:rPr>
          <w:sz w:val="22"/>
          <w:szCs w:val="22"/>
        </w:rPr>
        <w:t xml:space="preserve"> обеспечении возможности визуальной оценки работоспособности тормозного оборудования вагона в части обеспечения эффективности его торможения (как в груженом, так и в порожнем режиме) путем определения наличия в тормозном цилиндре минимального давления сжатого воздуха, необходимого для обеспечения нормируемых тормозных путей, а также в повышении надежности и достоверности оценки работоспособности тормозного оборудования вагон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ий результат достигается за счет того, что у</w:t>
      </w:r>
      <w:r>
        <w:rPr>
          <w:rStyle w:val="Key"/>
          <w:rFonts w:eastAsia="Franklin Gothic Heavy"/>
          <w:bCs/>
          <w:sz w:val="22"/>
          <w:szCs w:val="22"/>
        </w:rPr>
        <w:t>стройство для контроля давления в тормозном цилиндре</w:t>
      </w:r>
      <w:r>
        <w:rPr>
          <w:sz w:val="22"/>
          <w:szCs w:val="22"/>
        </w:rPr>
        <w:t>, содержащее корпус с входным патрубком, поршневую камеру, поджимаемый пружиной поршень, дополнительно оснащено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Целесообразно, чтобы поршневая камера сообщалась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Целесообразно, чтобы место соединения канала камеры порожнего режима с поршневой камерой находилось ниже места соединения канала камеры груженого режима с поршневой камеро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поршень в поршневой камере был снабже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уплотнительным элемент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индикаторные поршни порожнего и груженого режимов были снабжены уплотнительными элемент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индикаторные поршни были выполнены со светоотражающим покрыти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каждая камера индикаторного поршня в месте выхода поршня из корпуса была снабжена средством защиты от пыли и гряз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ая полезная модель позволяет своевременно выявлять неисправности в работе авторежима и/или воздухораспределителя и снизить вероятность возникновения аварийных ситуаций при движении подвижного состава и обеспечить соответствующую безопасность на сети железных доро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фигурой 1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предпочтительном варианте исполнения устройство для контроля давления в тормозном цилиндре содержит корпус 4 с входным патрубком, поршневую камеру с заглушкой 7, поджимаемый пружиной 8 поршень 6 с уплотнительным элементом (манжетой) 15, индикаторные поршни порожнего 12 и груженого 3 режимов (манжетами), поджимаемые пружинами 9, 2, с уплотнительными элементами 5 и располагающиеся в соответствующих камерах корпуса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ля повышения эксплуатационной надежности устройства каждая камера индикаторного поршня в месте выхода из корпуса индикаторного поршня снабжена гайкой 1 со средством защиты от пыли, грязи и влаги (пыльником) 1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амера индикаторного поршня порожнего режима соединена с поршневой камерой каналом 14, камера индикаторного поршня груженого режима соединена с поршневой камерой каналом 13, при этом места соединения каналов камер индикаторных поршней с поршневой камерой выполнены на разном уровне: место соединения канала 14 камеры индикаторного поршня порожнего режима с поршневой камерой находится ниже места соединения канала 13 камеры индикаторного поршня груженого режима с поршневой камерой. Камеры порожнего и груженого режимов сообщаются с поршневой камерой по мере перемещения поршня 8 в ней. Поршневая камера сообщается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дикаторные поршни 12, 3 выполнены с нанесением на них светоотражающей краски, что позволяет легче идентифицировать поршни при выходе из корпуса и значительно снизить время технического обслуживания вагонов при эксплуат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ля защиты от внешнего воздействия детали устройства выполнены металлическими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2"/>
          <w:szCs w:val="22"/>
        </w:rPr>
        <w:t>Устройство может устанавливаться в отверстие задней крышки тормозного цилиндра, предназначенного для установки маномет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рабатывании автоматического тормоза порожнего вагона поршень 6 под воздействием сжатого воздуха величиной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жимает пружину 8. Сжатый воздух из поршневой камеры посредством канала 14 начинает сообщаться с камерой индикатора порожнего режима, вследствие чего поршень порожнего режима 12 под действием давления сжатого воздуха сжимает пружину 9, а поршень 12 выходит из корпуса 4, сигнализируя о наличии давления сжатого воздуха в тормозном цилинд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рабатывании автоматического тормоза груженого (в том числе при имитации груженого режима торможения) вагона поршень 6 под воздействием сжатого воздуха величиной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 xml:space="preserve"> МПа (0,9</w:t>
      </w:r>
      <w:r>
        <w:rPr>
          <w:sz w:val="22"/>
          <w:szCs w:val="22"/>
          <w:vertAlign w:val="superscript"/>
        </w:rPr>
        <w:t xml:space="preserve">+0,2 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жимает пружину 8. Сжатый воздух из поршневой камеры посредством каналов 14 и 13 начинает сообщаться с камерами индикаторов порожнего и груженого режима,  вследствие чего поршень 12 порожнего режима и поршень 3 груженого режима под действием давления сжатого воздуха сжимает пружины 9 и 2, поршни 12 и 3 выходят из корпуса 4, сигнализируя о наличии давления сжатого воздуха в тормозном цилиндре величиной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 xml:space="preserve"> МПа (0,9</w:t>
      </w:r>
      <w:r>
        <w:rPr>
          <w:sz w:val="22"/>
          <w:szCs w:val="22"/>
          <w:vertAlign w:val="superscript"/>
        </w:rPr>
        <w:t xml:space="preserve">+0,2 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нижении давления ниже 0,1 МПа поршни 12 и 3 должны вернуться в исходное положение, не выступая из корпуса 4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аким образом, устройство для контроля давления в тормозном цилиндре показывает наличие минимального давления в тормозном цилиндре порожнего или груженого вагона (выход одного индикаторного поршня при давлении в тормозном цилиндре порожнего вагона -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выход двух поршней при давлении в тормозном цилиндре груженого вагона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  (0,9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>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)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</w:rPr>
        <w:t>Данное изделие позволяет обслуживающему подвижной состав персоналу визуально определять наличие минимального давления в тормозном цилиндре без применения специальных приспособлений и устройств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стройство для контроля давления в тормозном цилиндре, содержащее корпус с входным патрубком, поршневую камеру, поджимаемый пружиной поршень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оснащено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поршневая камера сообщается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место соединения канала камеры порожнего режима с поршневой камерой находится ниже места соединения канала камеры  груженого режима с поршневой камер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поршень в поршневой камере снабжен уплотнительным элемен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индикаторные поршни порожнего и груженого режимов снабжены уплотнительными элеме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индикаторные поршни выполнены со светоотражающим покрыт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аждая камера индикаторного поршня в месте выхода поршня из корпуса снабжена средством защиты камеры от пыли и гряз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/>
      </w:pPr>
      <w:r>
        <w:rPr>
          <w:sz w:val="22"/>
          <w:szCs w:val="22"/>
        </w:rPr>
        <w:t>Устройство для контроля давления в тормозном цилиндре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8060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/>
      </w:pPr>
      <w:r>
        <w:rPr>
          <w:sz w:val="22"/>
          <w:szCs w:val="22"/>
        </w:rPr>
        <w:t xml:space="preserve">Фиг. 1 </w:t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Key">
    <w:name w:val="k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Зарема</dc:creator>
  <dc:description/>
  <cp:keywords/>
  <dc:language>en-US</dc:language>
  <cp:lastModifiedBy>Пользователь Windows</cp:lastModifiedBy>
  <dcterms:modified xsi:type="dcterms:W3CDTF">2019-11-28T08:21:00Z</dcterms:modified>
  <cp:revision>6</cp:revision>
  <dc:subject/>
  <dc:title/>
</cp:coreProperties>
</file>