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8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544"/>
      </w:tblGrid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object w:dxaOrig="1873" w:dyaOrig="18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65pt;height:91.1pt" filled="f" o:ole="">
                  <v:imagedata r:id="rId3" o:title=""/>
                </v:shape>
                <o:OLEObject Type="Embed" ProgID="" ShapeID="ole_rId2" DrawAspect="Content" ObjectID="_1196477933" r:id="rId2"/>
              </w:object>
            </w:r>
          </w:p>
        </w:tc>
        <w:tc>
          <w:tcPr>
            <w:tcW w:w="65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19) </w:t>
            </w:r>
            <w:r>
              <w:rPr>
                <w:b/>
                <w:sz w:val="24"/>
                <w:szCs w:val="24"/>
                <w:lang w:val="en-US"/>
              </w:rPr>
              <w:t xml:space="preserve">KG </w:t>
            </w:r>
            <w:r>
              <w:rPr>
                <w:sz w:val="24"/>
                <w:szCs w:val="24"/>
                <w:lang w:val="en-US"/>
              </w:rPr>
              <w:t>(11)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255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(13)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U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51) </w:t>
            </w:r>
            <w:r>
              <w:rPr>
                <w:b/>
                <w:i/>
                <w:sz w:val="24"/>
                <w:szCs w:val="24"/>
              </w:rPr>
              <w:t>Е0</w:t>
            </w:r>
            <w:r>
              <w:rPr>
                <w:b/>
                <w:i/>
                <w:sz w:val="24"/>
                <w:szCs w:val="24"/>
                <w:lang w:val="en-US"/>
              </w:rPr>
              <w:t>4D</w:t>
            </w:r>
            <w:r>
              <w:rPr>
                <w:b/>
                <w:i/>
                <w:sz w:val="24"/>
                <w:szCs w:val="24"/>
              </w:rPr>
              <w:t xml:space="preserve"> 3/0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  <w:lang w:val="ky-KG"/>
              </w:rPr>
              <w:t>(2018.01)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3" w:hanging="0"/>
        <w:rPr/>
      </w:pPr>
      <w:r>
        <w:rPr>
          <w:sz w:val="24"/>
          <w:szCs w:val="24"/>
        </w:rPr>
        <w:t xml:space="preserve">ГОСУДАРСТВЕННАЯ СЛУЖБА ИНТЕЛЛЕКТУАЛЬНОЙ СОБСТВЕННОСТИ </w:t>
      </w:r>
      <w:r>
        <w:rPr>
          <w:caps/>
          <w:sz w:val="24"/>
          <w:szCs w:val="24"/>
        </w:rPr>
        <w:t xml:space="preserve">и инноваций при Правительстве </w:t>
      </w:r>
      <w:r>
        <w:rPr>
          <w:sz w:val="24"/>
          <w:szCs w:val="24"/>
        </w:rPr>
        <w:t>КЫРГЫЗСКОЙ РЕСПУБЛИКИ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12) </w:t>
      </w:r>
      <w:r>
        <w:rPr>
          <w:b/>
          <w:sz w:val="24"/>
          <w:szCs w:val="24"/>
        </w:rPr>
        <w:t xml:space="preserve">ОПИСАНИЕ ПОЛЕЗНОЙ МОДЕЛИ к патенту Кыргызской Республики </w:t>
      </w:r>
      <w:r>
        <w:rPr>
          <w:b/>
          <w:sz w:val="24"/>
        </w:rPr>
        <w:t>под ответственность заявителя</w:t>
      </w:r>
    </w:p>
    <w:p>
      <w:pPr>
        <w:pStyle w:val="Normal"/>
        <w:ind w:left="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rPr>
          <w:sz w:val="22"/>
          <w:szCs w:val="22"/>
        </w:rPr>
      </w:pPr>
      <w:r>
        <w:rPr>
          <w:sz w:val="22"/>
          <w:szCs w:val="22"/>
        </w:rPr>
        <w:t>(21) 20170018.2</w:t>
      </w:r>
    </w:p>
    <w:p>
      <w:pPr>
        <w:pStyle w:val="Normal"/>
        <w:ind w:left="426" w:hanging="426"/>
        <w:rPr>
          <w:sz w:val="22"/>
          <w:szCs w:val="22"/>
        </w:rPr>
      </w:pPr>
      <w:r>
        <w:rPr>
          <w:sz w:val="22"/>
          <w:szCs w:val="22"/>
        </w:rPr>
        <w:t>(22) 24.11.2017</w:t>
      </w:r>
    </w:p>
    <w:p>
      <w:pPr>
        <w:pStyle w:val="Normal"/>
        <w:jc w:val="both"/>
        <w:rPr>
          <w:sz w:val="22"/>
          <w:lang w:val="ky-KG"/>
        </w:rPr>
      </w:pPr>
      <w:r>
        <w:rPr>
          <w:sz w:val="22"/>
        </w:rPr>
        <w:t>(46) 28.02.2019</w:t>
      </w:r>
      <w:r>
        <w:rPr>
          <w:sz w:val="22"/>
          <w:lang w:val="en-US"/>
        </w:rPr>
        <w:t>,</w:t>
      </w:r>
      <w:r>
        <w:rPr>
          <w:sz w:val="22"/>
        </w:rPr>
        <w:t xml:space="preserve"> Бюл. № 2</w:t>
      </w:r>
    </w:p>
    <w:p>
      <w:pPr>
        <w:pStyle w:val="Normal"/>
        <w:jc w:val="both"/>
        <w:rPr/>
      </w:pPr>
      <w:r>
        <w:rPr>
          <w:sz w:val="22"/>
          <w:szCs w:val="22"/>
        </w:rPr>
        <w:t>(71) Общество с ограниченной ответственностью "Компания Металл Профиль"  (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</w:t>
      </w:r>
    </w:p>
    <w:p>
      <w:pPr>
        <w:pStyle w:val="Normal"/>
        <w:rPr/>
      </w:pPr>
      <w:r>
        <w:rPr>
          <w:sz w:val="22"/>
          <w:szCs w:val="22"/>
        </w:rPr>
        <w:t xml:space="preserve">(72) Гук А. В.  </w:t>
      </w:r>
      <w:r>
        <w:rPr>
          <w:sz w:val="22"/>
          <w:szCs w:val="22"/>
          <w:lang w:val="en-US"/>
        </w:rPr>
        <w:t>(RU)</w:t>
      </w:r>
    </w:p>
    <w:p>
      <w:pPr>
        <w:pStyle w:val="Normal"/>
        <w:jc w:val="both"/>
        <w:rPr/>
      </w:pPr>
      <w:r>
        <w:rPr>
          <w:sz w:val="22"/>
          <w:szCs w:val="22"/>
        </w:rPr>
        <w:t>(73) Общество с ограниченной ответственностью "Компания Металл Профиль"  (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(56) </w:t>
      </w:r>
      <w:r>
        <w:rPr>
          <w:sz w:val="22"/>
          <w:szCs w:val="22"/>
          <w:lang w:val="en-US"/>
        </w:rPr>
        <w:t xml:space="preserve">RU № 153838 U8, </w:t>
      </w:r>
      <w:r>
        <w:rPr>
          <w:sz w:val="22"/>
          <w:szCs w:val="22"/>
        </w:rPr>
        <w:t>кл</w:t>
      </w:r>
      <w:r>
        <w:rPr>
          <w:sz w:val="22"/>
          <w:szCs w:val="22"/>
          <w:lang w:val="en-US"/>
        </w:rPr>
        <w:t>. E04D 3/24, E04D 3/36, 2015</w:t>
      </w:r>
    </w:p>
    <w:p>
      <w:pPr>
        <w:pStyle w:val="Normal"/>
        <w:rPr/>
      </w:pPr>
      <w:r>
        <w:rPr>
          <w:sz w:val="22"/>
          <w:szCs w:val="22"/>
        </w:rPr>
        <w:t xml:space="preserve">(54) </w:t>
      </w:r>
      <w:r>
        <w:rPr>
          <w:b/>
          <w:sz w:val="22"/>
          <w:szCs w:val="22"/>
        </w:rPr>
        <w:t>Профильный лист</w:t>
      </w:r>
    </w:p>
    <w:p>
      <w:pPr>
        <w:pStyle w:val="Normal"/>
        <w:jc w:val="both"/>
        <w:rPr/>
      </w:pPr>
      <w:r>
        <w:rPr>
          <w:sz w:val="22"/>
          <w:szCs w:val="22"/>
        </w:rPr>
        <w:t>(57) Профильный лист относится к строительным материалам, а именно к кровельным профильным листам, используемым для покрытия крыш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Задачей настоящей полезной модели является создание профильного листа и стыка между профильными листами, использующих минимальное наложение листового материала, но при этом обеспечивающих значительное сцепление в стыках по боковым краям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Поставленная задача решается тем, что в профильном листе, выполненном в виде прямоугольной панели, содержащей продольное профилирование, проходящее параллельно боковым краям в виде волн, и одно или более поперечное профилирование, проходящее параллельно верхнему и нижнему краям в виде волн, продольно изогнутых в плане, при этом, для формирования стыка один боковой край заканчивается полной волной, а другой боковой край заканчивается усеченной волной, причем, высота усеченной волны меньше высоты центральных волн, согласно полезной модели, для улучшения сцепления при стыковке соседних листов продольное профилирование выполнено с высотой волн не менее 40 мм, а поперечное профилирование выполнено с высотой волн не менее 20 мм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Это увеличивает площадь сопряжения соседних листов и улучшает их сцепление при стыковке по боковому краю в направлении конька крыши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1 н. п. ф., 7 фиг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олезная модель относится к строительным материалам, а именно к кровельным профильным листам, используемым для покрытия крыш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рофильные листы, используемые в качестве материала для покрытия крыш чаще всего выполняются с продольным профилированием, перпендикулярным направлению конька крыши, что придает профильному листу жесткость и обеспечивает водосток. Продольное профилирование делает профильный лист «волнистым» листом, содержащим волны, проходящие в направлении, перпендикулярном коньку крыши. Профильные листы производят из намотанной стальной полосы стандартной ширины. Достижимая эффективная ширина зависит от выбранного конструктивного исполнения профиля и от ширины наложения между соседними профильными листам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ри стыковке профильных листов в направлении параллельном коньку крыши боковые края соседних друг другу листов наложены один поверх другого, по меньшей мере, на ширину одной волны, что обеспечивает поддержку и простой стык между соседними профильными листами. Недостатком такого решения является неэффективная ширина профильного лист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В последнее время профильные листы стали изготавливаться с дополнительным поперечным профилированием, перпендикулярным направлению бокового края (на виде в плане). Это увеличивает прочность и жесткость профильного листа. Профильные листы с продольным и поперечным профилированием при стыковке накладываются менее, чем на половину ширины волны. Поддержка профильных листов в направлении параллельном коньку крыши обеспечивается как продольным, так и поперечным профилированием, увеличивающим площадь сцепления между соседними профильными листам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Известно техническое решение, принятое за прототип, характеризующееся выполнением в виде прямоугольной панели, содержащей продольное волнообразное профилирование, проходящее параллельно боковым краям, и одно  или  более  поперечное  профилирование, проходящее параллельно верхнему и нижнему краям в виде волн, продольно изогнутых в плане, при этом, для формирования стыка один боковой край заканчивается полной волной, а другой боковой край заканчивается усеченной волной, причем, высота усеченной волны меньше высоты центральных волн (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№ 153838 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 xml:space="preserve">8, кл.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04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 3/24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04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 3/36, 2015)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Недостатком данного технического решения является уменьшение сцепления (удержания) между боковыми краями соседних профильных листов вследствие уменьшения площади их наложения из-за уменьшения ширины одной из боковых волн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Задачей настоящей полезной модели является создание профильного листа и стыка между профильными листами, использующих минимальное наложение листового материала, но при этом обеспечивающих значительное сцепление в стыках по боковым краям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оставленная задача решается тем, что в профильном листе, выполненном в виде прямоугольной панели, содержащей продольное профилирование, проходящее параллельно боковым краям в виде волн, и одно или более поперечное профилирование, проходящее параллельно верхнему и нижнему краям в виде волн, продольно изогнутых в плане, при этом, для формирования стыка один боковой край заканчивается полной волной, а другой боковой край заканчивается усеченной волной, причем, высота усеченной волны меньше высоты центральных волн, согласно полезной модели, для улучшения сцепления при стыковке соседних листов продольное профилирование выполнено с высотой волн не менее 40 мм, а поперечное профилирование выполнено с высотой волн не менее 20 мм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Исходя из вышеизложенного, указанная задача решается за счет увеличения высоты волн продольного и поперечного профилирования. Увеличение высоты волн увеличивает общую площадь наложения по боковым краям профильных листов, что позволяет усилить удержание листов в направлении конька крыш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Краткое описание чертежей и изображений профильного листа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фиг. 1 - общий вид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фиг. 2 - вид прямо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фиг. 3 - вид сверху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фиг. 4 - фрагмент бокового края с накрываемой волной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фиг. 5 - фрагмент бокового края с накрывающей волной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фиг. 6 - стык по боковому краю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фиг. 7 - два профильных листа, состыкованных в направлении конька крыш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рофильный лист 1 выполнен в виде прямоугольной панели, содержащей продольное профилирование 2, проходящее параллельно боковым краям 3, 4 в виде волн 5, и одно или более поперечное профилирование 6, проходящее параллельно верхнему и нижнему краям 7, 8 в виде волн 9, продольно изогнутых в плане. Для формирования стыка по боковому краю один боковой край 4 заканчивается полной волной 10 (накрывающая волна), а другой боковой край 3 заканчивается усеченной волной 11 (накрываемая волна). Высота усеченной волны 11 меньше высоты центральных волн 5, что обеспечивает равный по   высоте  с  остальными  волнами  профиль при наложении одного листа на другой, не влечет за собой протечек и обеспечивает сохранение внешнего эстетического вида. Усеченная накрываемая волна 11 снабжена небольшой продольной капиллярной канавкой 12 для стока конденсат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Для улучшения сцепления при стыковке соседних листов продольное и поперечное профилирование выполнено с увеличенной высотой волн: продольное профилирование 2 выполнено с высотой волн 5 не менее 40 мм, а поперечное профилирование 6 выполнено с высотой волн 9 не менее 20 мм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Увеличение высоты волн 9 поперечного профилирования и увеличение высоты волн 5 продольного профилирования 2 при стыковке увеличивает общую площадь сопряжения соседних листов и улучшает их сцепление по боковому краю, а также придает профильному листу дополнительную жесткость и прочность, внешнюю выразительность и «массивность», чем приближает его к эстетическому виду натуральной черепицы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Увеличение площади сопряжения при стыковке соседних профильных листов позволяет избегать протечек при использовании на скатах кровли даже менее 12 градусов.</w:t>
      </w:r>
    </w:p>
    <w:p>
      <w:pPr>
        <w:pStyle w:val="TextBody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rFonts w:eastAsia="MS Mincho;MS Gothic"/>
          <w:b/>
          <w:b/>
          <w:bCs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  <w:t xml:space="preserve">Формула </w:t>
      </w:r>
      <w:r>
        <w:rPr>
          <w:rFonts w:eastAsia="MS Mincho;MS Gothic"/>
          <w:b/>
          <w:bCs/>
          <w:spacing w:val="40"/>
          <w:sz w:val="24"/>
          <w:szCs w:val="24"/>
          <w:lang w:val="ky-KG"/>
        </w:rPr>
        <w:t>полезной модели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Профильный лист, выполненный в виде прямоугольной панели, содержащей продольное профилирование, проходящее параллельно боковым краям в виде волн, и одно или более поперечное профилирование, проходящее параллельно верхнему и нижнему краям в виде волн, продольно изогнутых в плане, при этом, для формирования стыка один боковой край заканчивается полной волной, а другой боковой край заканчивается усеченной волной, причем, высота усеченной волны меньше высоты центральных волн, </w:t>
      </w:r>
      <w:r>
        <w:rPr>
          <w:spacing w:val="40"/>
          <w:sz w:val="22"/>
          <w:szCs w:val="22"/>
        </w:rPr>
        <w:t>отличающийся</w:t>
      </w:r>
      <w:r>
        <w:rPr>
          <w:sz w:val="22"/>
        </w:rPr>
        <w:t xml:space="preserve"> </w:t>
      </w:r>
      <w:r>
        <w:rPr>
          <w:sz w:val="22"/>
          <w:szCs w:val="22"/>
        </w:rPr>
        <w:t xml:space="preserve"> тем, что для улучшения сцепления при стыковке соседних листов продольное профилирование выполнено с высотой волн не менее 40 мм, а поперечное профилирование выполнено с высотой волн не менее 20 мм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Профильный лист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401310" cy="4425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442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г.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449570" cy="1273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9570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г. 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офильный лис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413375" cy="31819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3375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г. 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035550" cy="3889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0" cy="388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г. 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офильный лист</w: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4367530" cy="33039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7530" cy="330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г. 5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109210" cy="41167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9210" cy="411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г. 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офильный лис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5334000" cy="50533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505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г. 7</w:t>
      </w:r>
    </w:p>
    <w:p>
      <w:pPr>
        <w:pStyle w:val="Normal"/>
        <w:widowControl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Выпущено отделом подготовки материало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18"/>
          <w:szCs w:val="18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 w:val="18"/>
          <w:szCs w:val="18"/>
        </w:rPr>
      </w:pPr>
      <w:r>
        <w:rPr>
          <w:sz w:val="18"/>
          <w:szCs w:val="18"/>
        </w:rPr>
        <w:t>720021, г. Бишкек, ул. Московская, 62, тел.: (312) 68 08 19, 68 16 41; факс: (312) 68 17 03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1134" w:gutter="0" w:header="568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7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  <w:lang w:val="en-US"/>
      </w:rPr>
      <w:t>25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sz w:val="8"/>
      <w:szCs w:val="8"/>
      <w:lang w:val="en-US" w:eastAsia="en-US"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Style14">
    <w:name w:val="Основной текст + Полужирный"/>
    <w:qFormat/>
    <w:rPr>
      <w:b/>
      <w:bCs/>
      <w:sz w:val="26"/>
      <w:szCs w:val="26"/>
      <w:lang w:val="en-US" w:eastAsia="en-US" w:bidi="ar-SA"/>
    </w:rPr>
  </w:style>
  <w:style w:type="character" w:styleId="Style15">
    <w:name w:val="Нижний колонтитул Знак"/>
    <w:qFormat/>
    <w:rPr/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Sylfaen">
    <w:name w:val="Основной текст (2) + Sylfaen"/>
    <w:qFormat/>
    <w:rPr>
      <w:rFonts w:ascii="Sylfaen" w:hAnsi="Sylfaen" w:eastAsia="Sylfaen" w:cs="Sylfaen"/>
      <w:b/>
      <w:bCs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eastAsia="en-US" w:bidi="ru-RU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0pt">
    <w:name w:val="Основной текст (2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eastAsia="en-US" w:bidi="ru-RU"/>
    </w:rPr>
  </w:style>
  <w:style w:type="character" w:styleId="Style17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60"/>
    </w:pPr>
    <w:rPr>
      <w:sz w:val="8"/>
      <w:szCs w:val="8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686"/>
      <w:jc w:val="both"/>
      <w:outlineLvl w:val="0"/>
    </w:pPr>
    <w:rPr>
      <w:b/>
      <w:bCs/>
      <w:sz w:val="26"/>
      <w:szCs w:val="26"/>
      <w:lang w:val="en-US" w:eastAsia="en-US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 w:before="0" w:after="360"/>
    </w:pPr>
    <w:rPr>
      <w:sz w:val="23"/>
      <w:szCs w:val="23"/>
      <w:lang w:val="en-US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85" w:before="720" w:after="0"/>
      <w:jc w:val="both"/>
    </w:pPr>
    <w:rPr>
      <w:sz w:val="26"/>
      <w:szCs w:val="2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Заголовок №1 (2)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1:34:00Z</dcterms:created>
  <dc:creator>Зарема</dc:creator>
  <dc:description/>
  <dc:language>en-US</dc:language>
  <cp:lastModifiedBy>Пользователь Windows</cp:lastModifiedBy>
  <dcterms:modified xsi:type="dcterms:W3CDTF">2019-07-01T11:34:00Z</dcterms:modified>
  <cp:revision>2</cp:revision>
  <dc:subject/>
  <dc:title/>
</cp:coreProperties>
</file>