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8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99047872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1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8.09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Сатаркулов С.; Мамбетов Э. М.; Садыбакова Д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2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, и может использоваться при учете воды на оросительных лотковых каналах параболического сечения со спокойным режимом течения вод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сооружения, обеспечивающего измерение расходов воды в лотковых каналах параболического с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ффективность предложенного сооружения заключается в повышении точности учета расходов воды в лотковых каналах параболического сечения путем его градуировк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3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 </w:t>
      </w:r>
      <w:r>
        <w:rPr>
          <w:sz w:val="22"/>
          <w:szCs w:val="22"/>
        </w:rPr>
        <w:t>Полезная модель относится к гидротехническим и, в частности, водомерным сооружениям, и может использоваться при учете воды на оросительных лотковых каналах параболического сечения со спокойным режимом 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работающее при подтопленном режиме истечения воды и состоящее из приставки (или сужающего устройства) с обтекаемой формой поверхности, очерчиваемой по радиусу закругления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 двух отверстий для отбора статических давлений потоков в верхнем и нижнем бьефах, двух емкостей в верхней части приставки типа успокоительных колодцев и установленных в них уровнемерных реек. (Методика выполнения измерений расхода воды с помощью специальных сужающих устройств мелиоративного назначения МВИ 06-90: нормативно-технический материал. - 1990. - С. 14-1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 недостаткам этого сооружения относится неправильная форма водотока под приставкой, что приводит к отсутствию параллельноструйных течений воды в измерительном створе. Эти недостатки не позволяют осуществить градуировку водомера, без которой сооружение не допускается к применению в качестве средства для измерения расходов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принятое за прототип, которое состоит из канала с прямолинейным продольным профилем дна, диафрагмы, успокоительных колодцев, двух уровнемерных реек, прямоугольного водопропускного отверстия в нижней части диафрагмы, Г-образной полки, примыкающей к диафрагме и перемещаемой по высоте между двумя низкими стенками, с выполненными пазами в верхней их части, при этом стенки размещены по бокам водотока в нижнем бьефе. Данное водомерное сооружение работает как при свободном, так и подтопленном режимах истечения водопропускного отверстия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2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данное сооружение не может применяться на оросительных лотковых каналах без его совершенствования с учетом того, что эти водотоки имеют параболическую форму в поперечном сеч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сооружения, обеспечивающего измерение расходов воды в лотковых каналах параболического с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но сооружения на измерительном участке приподнято на определенную высоту (Р) для того, чтобы в средней по высоте части лотка образовать водоток с прямоугольным поперечным сечением. В связи с этим, прямоугольное водопропускное отверстие в диафрагме также размещено в средней по высоте ее части. Короткий открытый прямоугольный водоток, размещенный в верхнем бьефе, предусмотрен для устранения донного и боковых сжатий потока при входе его в напорный водоток. В нижнем бьефе напорный водоток соединен с отводящим лотковым каналом при помощи наклонного дна, с помощью которого устраняется выплескивание воды через борта лотка и брызги, возникаемые при падении потока воды с уступа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-образная полка выполнена регулируемой по высоте, чем обеспечивается пропуск различных (от максимального и до минимального) расходов воды через напорный водопропускной водоток водомера. При каждом положении Г-образной полки пропускная способность сооружения будет отградуирована по методу «скорость-площадь», а расход воды определяется по форму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096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23" r="-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524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площадь водопропускного отверстия в конце напорного водоток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длина и высота водопропускного отверстия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скорость потока при выходе из отверстия напорного водото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градуировке водомера измеряется действующий напор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, затем строится график зависим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23" r="-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, по которому определяются расходы воды при замеренных значениях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мерное сооружение будет работать только при свободном режиме истечения 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иведено водомерное сооружение в плане; на фиг. 2 - водомер по продольной его оси при свободном режиме истечения воды, разрез 1-1; на фиг. 3 - поперечный разрез лоткового канала параболического сечения и диафрагмы с прямоугольным водопропускным отверстием, разрез 2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содержит прямолинейный в плане подводящий 1 и отводящий 2 участки лоткового канала, диафрагму 3 с прямоугольным водопропускным отверстием 4, горизонтальный измерительный участок 5, дно которого расположено выше дна лоткового канала параболического сечения на определенную высоту (Р - высота порога измерительного участка), две однотипные низкие стенки 6 и 7, размещенные по бокам напорного водотока 8 в пределах измерительного участка 5, Г-образную полку 9, установленную с возможностью перемещения по высоте между низкими стенками 6 и 7. Конец измерительного участка выполнен с наклонным дном 10, которое соединяет дно напорного водотока 8 с отводящим лотковым каналом 2, на входе напорного водотока 8 установлен короткий открытый прямоугольный водоток 11 с параметрами, соответствующими размерам прямоугольного напорного водотока 8. На коротком открытом прямоугольном водотоке 11 установлена уровнемерная рейка 12. Для перемещения Г-образной полки 9 предусмотрено подъемное устройство 13 с ручным приводом. Вертикальная часть 14 Г-образной полки 9 предусмотрена для регулирования прямоугольного открытия водопропускного отверстия 4 водомерного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роткий открытый прямоугольный водоток 11 предусмотрен для устранения донного и боковых сжатий потока при входе его в прямоугольное водопропускное отверстие 4, что положительно влияет на увеличение пропускной способности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работает только при свободном режиме истечения, при этом регулирование подачи воды в напорный водоток 8 достигается регулированием перекрытия водопропускного отверстия 4 вертикальной частью 14 Г-образной полки 9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работе сооружения Г-образная полка (фиг. 2, разрез 1-1) опускается до того, пока водопропускное отверстие 4 под Г-образной полкой 9 начнет работать полным сечением. При этом Г-образной полкой 9 создается напорное и параллельноструйное течение воды в водотоке 8. После этого, фиксируется уровень воды в верхнем бьефе уровнемерной рейкой 12 и измеряется действующий напор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, по которому в дальнейшем определяется расход воды по отградуированному графику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ффективность предложенного сооружения заключается в повышении точности учета расходов воды в лотковых каналах параболического сечения путем его градуировк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53025" cy="27717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67225" cy="28098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48125" cy="28765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3:00Z</dcterms:created>
  <dc:creator>Зарема</dc:creator>
  <dc:description/>
  <cp:keywords/>
  <dc:language>en-US</dc:language>
  <cp:lastModifiedBy>Кенешбекова</cp:lastModifiedBy>
  <dcterms:modified xsi:type="dcterms:W3CDTF">2019-04-10T02:43:00Z</dcterms:modified>
  <cp:revision>3</cp:revision>
  <dc:subject/>
  <dc:title/>
</cp:coreProperties>
</file>