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4.png" ContentType="image/png"/>
  <Override PartName="/word/media/image8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622455650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251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4"/>
                <w:szCs w:val="24"/>
                <w:lang w:val="en-US"/>
              </w:rPr>
              <w:t>E</w:t>
            </w:r>
            <w:r>
              <w:rPr>
                <w:b/>
                <w:i/>
                <w:sz w:val="24"/>
                <w:szCs w:val="24"/>
              </w:rPr>
              <w:t>02</w:t>
            </w:r>
            <w:r>
              <w:rPr>
                <w:b/>
                <w:i/>
                <w:sz w:val="24"/>
                <w:szCs w:val="24"/>
                <w:lang w:val="en-US"/>
              </w:rPr>
              <w:t>B</w:t>
            </w:r>
            <w:r>
              <w:rPr>
                <w:b/>
                <w:i/>
                <w:sz w:val="24"/>
                <w:szCs w:val="24"/>
              </w:rPr>
              <w:t xml:space="preserve"> 13/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  <w:lang w:val="ky-KG"/>
              </w:rPr>
              <w:t>(2018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</w:t>
      </w:r>
      <w:r>
        <w:rPr>
          <w:b/>
          <w:sz w:val="24"/>
        </w:rPr>
        <w:t>патенту Кыргызской Республики под ответственность заявителя</w:t>
      </w:r>
    </w:p>
    <w:p>
      <w:pPr>
        <w:pStyle w:val="Normal"/>
        <w:ind w:lef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1) 20170016.2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2) 18.09.2017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31.10.2018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 10</w:t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(76) Сатаркулов С.; Мамбетов Э. М.; Садыбакова Д. К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 xml:space="preserve">Патент под ответственность заявителя 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 xml:space="preserve"> № 220,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, кл. Е02В 7/26, 2017</w:t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Водомерное сооружение</w:t>
      </w:r>
    </w:p>
    <w:p>
      <w:pPr>
        <w:pStyle w:val="Normal"/>
        <w:jc w:val="both"/>
        <w:rPr/>
      </w:pPr>
      <w:r>
        <w:rPr>
          <w:sz w:val="22"/>
          <w:szCs w:val="22"/>
        </w:rPr>
        <w:t>(57) Полезная модель относится к гидротехническим и, в частности, водомерным сооружениям, и может использоваться при учете воды на оросительных лотковых каналах параболического сечения со спокойным режимом течения воды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Задачей полезной модели является разработка сооружения, обеспечивающего измерение расходов воды в лотковых каналах параболического сечения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оставленная задача решается тем, что водомерное сооружение, содержащее подводящий и отводящий участки канала, измерительный участок, диафрагму с прямоугольным водопропускным отверстием в нижней ее части, Г-образную полку, с возможностью ее перемещения по высоте между вертикальными стенками прямоугольного напорного водотока и уровнемерную рейку, дополнительно оснащено коротким открытым прямоугольным водотоком, параметры которого соответствуют параметрам напорного водотока, причем уровнемерная рейка установлена на коротком водотоке, а дно измерительного участка расположено выше дна лоткового канала параболического сечения на высоту порога измерительного участка, при этом конец измерительного участка выполнен с наклонным дном, соединяющим дно напорного водотока с отводящим участком лоткового канал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Эффективность предложенного сооружения заключается в повышении точности учета расходов воды в лотковых каналах параболического сечения путем его градуировки.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1 н. п. ф., 3 фиг.</w:t>
      </w:r>
    </w:p>
    <w:p>
      <w:pPr>
        <w:pStyle w:val="21"/>
        <w:shd w:fill="auto" w:val="clear"/>
        <w:spacing w:lineRule="auto" w:line="240" w:before="0" w:after="0"/>
        <w:ind w:firstLine="709"/>
        <w:rPr>
          <w:vanish/>
          <w:sz w:val="22"/>
          <w:szCs w:val="22"/>
          <w:lang w:val="ru-RU" w:eastAsia="en-US"/>
        </w:rPr>
      </w:pPr>
      <w:r>
        <w:rPr>
          <w:vanish/>
          <w:sz w:val="22"/>
          <w:szCs w:val="22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vanish/>
          <w:lang w:val="en-US" w:eastAsia="en-US"/>
        </w:rPr>
        <w:t>&lt;</w:t>
      </w:r>
      <w:r>
        <w:rPr>
          <w:vanish/>
          <w:lang w:val="en-US" w:eastAsia="en-US"/>
        </w:rPr>
        <w:t>SDODE</w:t>
      </w:r>
      <w:r>
        <w:rPr>
          <w:vanish/>
          <w:lang w:val="en-US" w:eastAsia="en-US"/>
        </w:rPr>
        <w:t>&gt;</w:t>
      </w:r>
      <w:r>
        <w:rPr/>
        <w:t xml:space="preserve">   </w:t>
      </w:r>
      <w:r>
        <w:rPr>
          <w:sz w:val="22"/>
          <w:szCs w:val="22"/>
        </w:rPr>
        <w:t>Полезная модель относится к гидротехническим и, в частности, водомерным сооружениям, и может использоваться при учете воды на оросительных лотковых каналах параболического сечения со спокойным режимом течения вод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Известно водомерное сооружение, работающее при подтопленном режиме истечения воды и состоящее из приставки (или сужающего устройства) с обтекаемой формой поверхности, очерчиваемой по радиусу закругления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, двух отверстий для отбора статических давлений потоков в верхнем и нижнем бьефах, двух емкостей в верхней части приставки типа успокоительных колодцев и установленных в них уровнемерных реек. (Методика выполнения измерений расхода воды с помощью специальных сужающих устройств мелиоративного назначения МВИ 06-90: нормативно-технический материал. - 1990. - С. 14-17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К недостаткам этого сооружения относится неправильная форма водотока под приставкой, что приводит к отсутствию параллельноструйных течений воды в измерительном створе. Эти недостатки не позволяют осуществить градуировку водомера, без которой сооружение не допускается к применению в качестве средства для измерения расходов вод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Известно водомерное сооружение, принятое за прототип, которое состоит из канала с прямолинейным продольным профилем дна, диафрагмы, успокоительных колодцев, двух уровнемерных реек, прямоугольного водопропускного отверстия в нижней части диафрагмы, Г-образной полки, примыкающей к диафрагме и перемещаемой по высоте между двумя низкими стенками, с выполненными пазами в верхней их части, при этом стенки размещены по бокам водотока в нижнем бьефе. Данное водомерное сооружение работает как при свободном, так и подтопленном режимах истечения водопропускного отверстия (Патент под ответственность заявителя 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 xml:space="preserve"> № 220,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, кл. Е02В 7/26, 2017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днако, данное сооружение не может применяться на оросительных лотковых каналах без его совершенствования с учетом того, что эти водотоки имеют параболическую форму в поперечном сечен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дачей полезной модели является разработка сооружения, обеспечивающего измерение расходов воды в лотковых каналах параболического сече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ставленная задача решается тем, что водомерное сооружение, содержащее подводящий и отводящий участки канала, измерительный участок, диафрагму с прямоугольным водопропускным отверстием в нижней ее части, Г-образную полку, с возможностью ее перемещения по высоте между вертикальными стенками прямоугольного напорного водотока и уровнемерную рейку, дополнительно оснащено коротким открытым прямоугольным водотоком, параметры которого соответствуют параметрам напорного водотока, причем уровнемерная рейка установлена на коротком водотоке, а дно измерительного участка расположено выше дна лоткового канала параболического сечения на высоту порога измерительного участка, при этом конец измерительного участка выполнен с наклонным дном, соединяющим дно напорного водотока с отводящим участком лоткового канал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но сооружения на измерительном участке приподнято на определенную высоту (Р) для того, чтобы в средней по высоте части лотка образовать водоток с прямоугольным поперечным сечением. В связи с этим, прямоугольное водопропускное отверстие в диафрагме также размещено в средней по высоте ее части. Короткий открытый прямоугольный водоток, размещенный в верхнем бьефе, предусмотрен для устранения донного и боковых сжатий потока при входе его в напорный водоток. В нижнем бьефе напорный водоток соединен с отводящим лотковым каналом при помощи наклонного дна, с помощью которого устраняется выплескивание воды через борта лотка и брызги, возникаемые при падении потока воды с уступа сооруже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Г-образная полка выполнена регулируемой по высоте, чем обеспечивается пропуск различных (от максимального и до минимального) расходов воды через напорный водопропускной водоток водомера. При каждом положении Г-образной полки пропускная способность сооружения будет отградуирована по методу «скорость-площадь», а расход воды определяется по формул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609600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223" r="-5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где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552450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223" r="-6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22"/>
          <w:szCs w:val="22"/>
        </w:rPr>
        <w:t xml:space="preserve"> - площадь водопропускного отверстия в конце напорного водотока;</w:t>
      </w:r>
    </w:p>
    <w:p>
      <w:pPr>
        <w:pStyle w:val="Normal"/>
        <w:ind w:firstLine="567"/>
        <w:jc w:val="both"/>
        <w:rPr/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28600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8" t="-223" r="-1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22"/>
          <w:szCs w:val="22"/>
        </w:rPr>
        <w:t xml:space="preserve"> - длина и высота водопропускного отверстия;</w:t>
      </w:r>
    </w:p>
    <w:p>
      <w:pPr>
        <w:pStyle w:val="Normal"/>
        <w:ind w:firstLine="567"/>
        <w:jc w:val="both"/>
        <w:rPr/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95250" cy="16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9" t="-223" r="-37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22"/>
          <w:szCs w:val="22"/>
        </w:rPr>
        <w:t xml:space="preserve"> - скорость потока при выходе из отверстия напорного водоток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ри градуировке водомера измеряется действующий напор </w:t>
      </w:r>
      <w:r>
        <w:rPr>
          <w:i/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, затем строится график зависимост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61975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223" r="-6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2"/>
          <w:szCs w:val="22"/>
        </w:rPr>
        <w:t xml:space="preserve">, по которому определяются расходы воды при замеренных значениях </w:t>
      </w:r>
      <w:r>
        <w:rPr>
          <w:i/>
          <w:sz w:val="22"/>
          <w:szCs w:val="22"/>
          <w:lang w:val="en-US"/>
        </w:rPr>
        <w:t>h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одомерное сооружение будет работать только при свободном режиме истечения вод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 фиг. 1 приведено водомерное сооружение в плане; на фиг. 2 - водомер по продольной его оси при свободном режиме истечения воды, разрез 1-1; на фиг. 3 - поперечный разрез лоткового канала параболического сечения и диафрагмы с прямоугольным водопропускным отверстием, разрез 2-2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одомерное сооружение содержит прямолинейный в плане подводящий 1 и отводящий 2 участки лоткового канала, диафрагму 3 с прямоугольным водопропускным отверстием 4, горизонтальный измерительный участок 5, дно которого расположено выше дна лоткового канала параболического сечения на определенную высоту (Р - высота порога измерительного участка), две однотипные низкие стенки 6 и 7, размещенные по бокам напорного водотока 8 в пределах измерительного участка 5, Г-образную полку 9, установленную с возможностью перемещения по высоте между низкими стенками 6 и 7. Конец измерительного участка выполнен с наклонным дном 10, которое соединяет дно напорного водотока 8 с отводящим лотковым каналом 2, на входе напорного водотока 8 установлен короткий открытый прямоугольный водоток 11 с параметрами, соответствующими размерам прямоугольного напорного водотока 8. На коротком открытом прямоугольном водотоке 11 установлена уровнемерная рейка 12. Для перемещения Г-образной полки 9 предусмотрено подъемное устройство 13 с ручным приводом. Вертикальная часть 14 Г-образной полки 9 предусмотрена для регулирования прямоугольного открытия водопропускного отверстия 4 водомерного сооруже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Короткий открытый прямоугольный водоток 11 предусмотрен для устранения донного и боковых сжатий потока при входе его в прямоугольное водопропускное отверстие 4, что положительно влияет на увеличение пропускной способности сооруже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одомерное сооружение работает только при свободном режиме истечения, при этом регулирование подачи воды в напорный водоток 8 достигается регулированием перекрытия водопропускного отверстия 4 вертикальной частью 14 Г-образной полки 9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ри работе сооружения Г-образная полка (фиг. 2, разрез 1-1) опускается до того, пока водопропускное отверстие 4 под Г-образной полкой 9 начнет работать полным сечением. При этом Г-образной полкой 9 создается напорное и параллельноструйное течение воды в водотоке 8. После этого, фиксируется уровень воды в верхнем бьефе уровнемерной рейкой 12 и измеряется действующий напор </w:t>
      </w:r>
      <w:r>
        <w:rPr>
          <w:i/>
          <w:sz w:val="22"/>
          <w:szCs w:val="22"/>
          <w:lang w:val="en-US"/>
        </w:rPr>
        <w:t>h</w:t>
      </w:r>
      <w:r>
        <w:rPr>
          <w:sz w:val="22"/>
          <w:szCs w:val="22"/>
        </w:rPr>
        <w:t>, по которому в дальнейшем определяется расход воды по отградуированному графику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90550" cy="16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223" r="-6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Эффективность предложенного сооружения заключается в повышении точности учета расходов воды в лотковых каналах параболического сечения путем его градуировки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rFonts w:eastAsia="MS Mincho;ＭＳ 明朝"/>
          <w:b/>
          <w:b/>
          <w:bCs/>
          <w:spacing w:val="40"/>
          <w:sz w:val="24"/>
          <w:szCs w:val="24"/>
        </w:rPr>
      </w:pPr>
      <w:r>
        <w:rPr>
          <w:rFonts w:eastAsia="Calibri"/>
          <w:vanish/>
          <w:sz w:val="24"/>
          <w:szCs w:val="24"/>
          <w:lang w:val="en-US" w:eastAsia="en-US"/>
        </w:rPr>
        <w:t>&lt;</w:t>
      </w:r>
      <w:r>
        <w:rPr>
          <w:rFonts w:eastAsia="Calibri"/>
          <w:vanish/>
          <w:sz w:val="24"/>
          <w:szCs w:val="24"/>
          <w:lang w:val="en-US" w:eastAsia="en-US"/>
        </w:rPr>
        <w:t>SDOCL</w:t>
      </w:r>
      <w:r>
        <w:rPr>
          <w:rFonts w:eastAsia="Calibri"/>
          <w:vanish/>
          <w:sz w:val="24"/>
          <w:szCs w:val="24"/>
          <w:lang w:val="en-US" w:eastAsia="en-US"/>
        </w:rPr>
        <w:t>&gt;</w:t>
      </w:r>
      <w:r>
        <w:rPr>
          <w:sz w:val="24"/>
          <w:szCs w:val="24"/>
        </w:rPr>
        <w:t xml:space="preserve">  </w:t>
      </w: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ＭＳ 明朝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одомерное сооружение, содержащее подводящий и отводящий участки канала, измерительный участок, диафрагму с прямоугольным водопропускным отверстием в нижней ее части, Г-образную полку, с возможностью ее перемещения по высоте между вертикальными стенками прямоугольного напорного водотока и уровнемерную рейку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тем, что дополнительно оснащено коротким открытым прямоугольным водотоком, параметры которого соответствуют параметрам напорного водотока, причем уровнемерная рейка установлена на коротком водотоке, а дно измерительного участка расположено выше дна лоткового канала параболического сечения на высоту порога измерительного участка, при этом конец измерительного участка выполнен с наклонным дном, соединяющим дно напорного водотока с отводящим участком лоткового канал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Calibri"/>
          <w:vanish/>
          <w:sz w:val="24"/>
          <w:szCs w:val="24"/>
          <w:lang w:val="en-US" w:eastAsia="en-US"/>
        </w:rPr>
        <w:t>&lt;/</w:t>
      </w:r>
      <w:r>
        <w:rPr>
          <w:rFonts w:eastAsia="Calibri"/>
          <w:vanish/>
          <w:sz w:val="24"/>
          <w:szCs w:val="24"/>
          <w:lang w:val="en-US" w:eastAsia="en-US"/>
        </w:rPr>
        <w:t>SDOCL</w:t>
      </w:r>
      <w:r>
        <w:rPr>
          <w:rFonts w:eastAsia="Calibri"/>
          <w:vanish/>
          <w:sz w:val="24"/>
          <w:szCs w:val="24"/>
          <w:lang w:val="en-US" w:eastAsia="en-US"/>
        </w:rPr>
        <w:t>&gt;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одомерное сооруж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153025" cy="277177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одомерное сооруж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467225" cy="280987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2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048125" cy="287655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vanish/>
          <w:sz w:val="24"/>
          <w:szCs w:val="24"/>
          <w:lang w:val="en-US" w:eastAsia="en-US"/>
        </w:rPr>
        <w:t>&lt;</w:t>
      </w:r>
      <w:r>
        <w:rPr>
          <w:vanish/>
          <w:sz w:val="24"/>
          <w:szCs w:val="24"/>
          <w:lang w:val="en-US" w:eastAsia="en-US"/>
        </w:rPr>
        <w:t>SIGN</w:t>
      </w:r>
      <w:r>
        <w:rPr>
          <w:vanish/>
          <w:sz w:val="24"/>
          <w:szCs w:val="24"/>
          <w:lang w:val="en-US" w:eastAsia="en-US"/>
        </w:rPr>
        <w:t>&gt;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ыпущено отделом подготовки материа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720021, г. Бишкек, ул. Московская, 62, тел.: (312) 68 08 19, 68 16 41; факс: (312) 68 17 03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n-US"/>
      </w:rPr>
      <w:t>25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eastAsia="en-US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6:13:00Z</dcterms:created>
  <dc:creator>Зарема</dc:creator>
  <dc:description/>
  <cp:keywords/>
  <dc:language>en-US</dc:language>
  <cp:lastModifiedBy>Кенешбекова</cp:lastModifiedBy>
  <dcterms:modified xsi:type="dcterms:W3CDTF">2019-04-10T02:43:00Z</dcterms:modified>
  <cp:revision>3</cp:revision>
  <dc:subject/>
  <dc:title/>
</cp:coreProperties>
</file>