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966773369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4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5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</w:rPr>
              <w:t>Е02В 13/00</w:t>
            </w:r>
            <w:r>
              <w:rPr>
                <w:sz w:val="28"/>
                <w:szCs w:val="28"/>
              </w:rPr>
              <w:t xml:space="preserve"> (2017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70009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27.04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29.06.2018. Бюл. № 6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Сатаркулов С.; Мамбетов Э. М.; Садыбакова Д. К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17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Е02В 7/26, 2014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Водомерное сооружение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гидротехническим и, в частности, водомерным сооружениям, и может использоваться при учете воды на каналах со спокойным режимом теч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разработка устройства, обеспечивающего регулирование уровней воды перед водомером и режима истечения водослива в нижнем бьефе сооруже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ставленная задача решается тем, что водомерное сооружение, содержащее прямолинейный в плане участок канала с прямолинейным продольным профилем дна, регулируемый вертикальный затвор с винтовым подъемником, горизонтальную полку, уровне-мерны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ейки, размещенные в уровнемерных колодцах, дополнительно содержит регулируемый вертикальный щит, размещенный за регулируемым вертикальным затвором и прикрепленный к нему болтовым соединение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 н. п. ф., 4 фи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vanish/>
          <w:lang w:val="en-US" w:eastAsia="en-US"/>
        </w:rPr>
        <w:t>&lt;</w:t>
      </w:r>
      <w:r>
        <w:rPr>
          <w:vanish/>
          <w:lang w:val="en-US" w:eastAsia="en-US"/>
        </w:rPr>
        <w:t>SDODE</w:t>
      </w:r>
      <w:r>
        <w:rPr>
          <w:vanish/>
          <w:lang w:val="en-US" w:eastAsia="en-US"/>
        </w:rPr>
        <w:t>&gt;</w:t>
      </w:r>
      <w:r>
        <w:rPr/>
        <w:t xml:space="preserve"> </w:t>
      </w:r>
      <w:r>
        <w:rPr>
          <w:sz w:val="22"/>
          <w:szCs w:val="22"/>
        </w:rPr>
        <w:t>Полезная модель относится к гидротехническим и, в частности, водомерным сооружениям, и может использоваться при учете воды на каналах со спокойным режимом теч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о водомерное сооружение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12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Е02В 13/10, 2011), содержащее прямолинейный в плане участок канала с прямолинейным продольным профилем дна, регулируемый вертикальный щит, нижняя часть которого выполнена в виде горизонтальной полки, и уровнемерные рейки, дополнительно содержит установленное на щите устройство с винтовым подъемником, в верхней части щита предусмотрен прямоугольный водослив, при этом уровнемерные рейки размещены в уровнемерных колодцах, причем колодец в верхнем бьефе соединен с каналом посредством трубы, а в нижнем бьефе между колодцем и каналом имеется щель. Данный водомер полнее отвечает предъявляемым к нему требованиям и стал применяться на внутрихозяйственных оросительных каналах Чуйской долины К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 в процессе эксплуатации построенных сооружений обнаружился следующий его недостаток - высоты порогов водосливов оказались недостаточными для регулирования уровней воды в верхнем бьефе и режима истечения водослива в нижнем бьефе сооружен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о водомерное сооружение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17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Е02В 7/26, 2014), состоящее из фиксированного прямолинейного в плане участка канала, продольный профиль (дно) которого также выполнен прямолинейным, вертикального щита, несколько выше нижней кромки которого прикреплена горизонтальная полка, перемещаемая вместе со щитом в вертикальной плоскости водомера. Данное сооружение может применяться как при свободном, так и подтопленном режимах истечения водопропускного отверст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 известное сооружение не может быть отградуировано, когда высота водопропускного отверстия не превышает диаметра лопастного винта скоростных приборов - гидрометрических вертуше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а полезной модели - разработка устройства, обеспечивающего регулирование уровней воды перед водомером и режима истечения водослива в нижнем бьефе сооруж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вленная задача решается тем, что водомерное сооружение, содержащее прямолинейный в плане участок канала с прямолинейным продольным профилем дна, регулируемый вертикальный затвор с винтовым подъемником, горизонтальную полку, уровне-мерны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ейки, размещенные в уровнемерных колодцах, дополнительно содержит регулируемый вертикальный щит, размещенный за регулируемым вертикальным затвором и прикрепленный к нему болтовым соединение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лагаемое водомерное сооружение иллюстрируется чертежами, где на фиг. 1 приведено водомерное сооружение в плане; на фиг. 2 - в разрезе 1-1 (А) показана работа сооружения при пропуске воды из-под щита с горизонтальной полкой при свободном режиме истечения воды; на фиг. 3 - в разрезе (Б) при подтопленном режиме истечения воды; на фиг. 4 - в разрезе 1-1 (В) показана работа водослива при свободном режиме истечения во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одомерное сооружение содержит прямолинейный в плане измерительный участок 1 на канале с прямолинейным продольным профилем его дна 2, регулируемый вертикальный затвор 3, в верхней части которого имеется водослив 4 прямоугольного сечения, за затвором 3 размещен регулируемый вертикальный щит 5, нижняя часть которого выполнена в виде горизонтальной полки 6, в верхнем и нижнем бьефах участка 1 канала установлены уровнемерные колодцы 7 и 8, имеющие, соответственно, уровнемерные рейки 9 и 10 для определения действующих напоров </w:t>
      </w:r>
      <w:r>
        <w:rPr>
          <w:i/>
          <w:sz w:val="22"/>
          <w:szCs w:val="22"/>
        </w:rPr>
        <w:t xml:space="preserve">Н,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и по ним - расход воды, в верхнем бьефе уровнемерный колодец 7 соединен с каналом трубой 11, а в нижнем бьефе между уровнемерным колодцем 8 и каналом имеется щель 1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егулируемый вертикальный щит 5 предназначен для установки порога водослива 4 с оптимальной высотой h</w:t>
      </w:r>
      <w:r>
        <w:rPr>
          <w:sz w:val="22"/>
          <w:szCs w:val="22"/>
          <w:vertAlign w:val="subscript"/>
        </w:rPr>
        <w:t>щ</w:t>
      </w:r>
      <w:r>
        <w:rPr>
          <w:sz w:val="22"/>
          <w:szCs w:val="22"/>
        </w:rPr>
        <w:t xml:space="preserve"> = 0,9Р (где Р - высота порога прямоугольного водослива), и при поднятии его совместно с вертикальным затвором 3 между дном 2 и горизонтальной полкой 6 образуется водопропускное отверстие 13 для пропуска воды, для поднятия и опускания затвора 3 предусмотрено подъемное устройство с винтовым подъемником 14. При необходимости поднятия регулируемого вертикального щита 5 (для пропуска воды под полкой 6) последний при помощи двух болтов крепится к затвору 3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ровнемерные колодцы 7 и 8, в которых размещены уровнемерные рейки 9 и 10, предназначены для стабилизации уровней во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ямоугольный водослив 4 выполнен в соответствии с требованиями нормативных документов МИ 2122-90 и МВИ 12-10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егулируемый вертикальный затвор 3 обеспечивает пропуск различных расходов воды как через водопропускное отверстие прямоугольного водослива 4, так и через напорное водопропускное отверстие 13 сооруж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опускная способность водомерного сооружения определяется:</w:t>
      </w:r>
    </w:p>
    <w:p>
      <w:pPr>
        <w:pStyle w:val="Normal"/>
        <w:tabs>
          <w:tab w:val="clear" w:pos="708"/>
          <w:tab w:val="left" w:pos="913" w:leader="none"/>
        </w:tabs>
        <w:ind w:firstLine="567"/>
        <w:jc w:val="both"/>
        <w:rPr/>
      </w:pPr>
      <w:r>
        <w:rPr>
          <w:sz w:val="22"/>
          <w:szCs w:val="22"/>
        </w:rPr>
        <w:t>- при пропуске воды через водослив 4 - по приведенным в МИ 2122-90 и МВИ 12-10 формулам;</w:t>
      </w:r>
    </w:p>
    <w:p>
      <w:pPr>
        <w:pStyle w:val="Normal"/>
        <w:tabs>
          <w:tab w:val="clear" w:pos="708"/>
          <w:tab w:val="left" w:pos="89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ри прохождении воды под горизонтальной полкой 6 - по следующей формуле:</w:t>
      </w:r>
    </w:p>
    <w:p>
      <w:pPr>
        <w:pStyle w:val="Normal"/>
        <w:tabs>
          <w:tab w:val="clear" w:pos="708"/>
          <w:tab w:val="left" w:pos="89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98" w:leader="none"/>
        </w:tabs>
        <w:jc w:val="center"/>
        <w:rPr/>
      </w:pPr>
      <w:r>
        <w:rPr>
          <w:sz w:val="22"/>
          <w:szCs w:val="22"/>
        </w:rPr>
        <w:t xml:space="preserve">Q = </w:t>
      </w:r>
      <w:r>
        <w:rPr>
          <w:i/>
          <w:sz w:val="22"/>
          <w:szCs w:val="22"/>
          <w:lang w:val="en-US"/>
        </w:rPr>
        <w:t>W</w:t>
      </w:r>
      <w:r>
        <w:rPr>
          <w:i/>
          <w:sz w:val="22"/>
          <w:szCs w:val="22"/>
        </w:rPr>
        <w:t xml:space="preserve"> · </w:t>
      </w:r>
      <w:r>
        <w:rPr>
          <w:i/>
          <w:sz w:val="22"/>
          <w:szCs w:val="22"/>
          <w:lang w:val="en-US"/>
        </w:rPr>
        <w:t>V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де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en-US"/>
        </w:rPr>
        <w:t>W</w:t>
      </w:r>
      <w:r>
        <w:rPr>
          <w:i/>
          <w:iCs/>
          <w:sz w:val="22"/>
          <w:szCs w:val="22"/>
        </w:rPr>
        <w:t xml:space="preserve"> = </w:t>
      </w:r>
      <w:r>
        <w:rPr>
          <w:i/>
          <w:iCs/>
          <w:sz w:val="22"/>
          <w:szCs w:val="22"/>
          <w:lang w:val="en-US"/>
        </w:rPr>
        <w:t>b</w:t>
      </w:r>
      <w:r>
        <w:rPr>
          <w:i/>
          <w:sz w:val="22"/>
          <w:szCs w:val="22"/>
        </w:rPr>
        <w:t>·</w:t>
      </w:r>
      <w:r>
        <w:rPr>
          <w:i/>
          <w:iCs/>
          <w:sz w:val="22"/>
          <w:szCs w:val="22"/>
        </w:rPr>
        <w:t xml:space="preserve">а - </w:t>
      </w:r>
      <w:r>
        <w:rPr>
          <w:sz w:val="22"/>
          <w:szCs w:val="22"/>
        </w:rPr>
        <w:t>площадь водопропускного отверсти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- ширина канала;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а</w:t>
      </w:r>
      <w:r>
        <w:rPr>
          <w:sz w:val="22"/>
          <w:szCs w:val="22"/>
        </w:rPr>
        <w:t xml:space="preserve"> - высота водопропускного отверстия;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- скорость потока при выходе из водопропускного отверстия, определяемая путем замеров при помощи скоростных прибор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градуировке сооружения (она осуществляется при каждом открытии щита 5) измеряются действующие напоры: </w:t>
      </w:r>
      <w:r>
        <w:rPr>
          <w:i/>
          <w:sz w:val="22"/>
          <w:szCs w:val="22"/>
        </w:rPr>
        <w:t>Н</w:t>
      </w:r>
      <w:r>
        <w:rPr>
          <w:sz w:val="22"/>
          <w:szCs w:val="22"/>
        </w:rPr>
        <w:t xml:space="preserve"> - при свободном режиме истечения воды (фиг. 2) и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- при подпорном режиме истечения воды (фиг. 3). Затем строятся графики зависимостей</w:t>
      </w:r>
      <w:r>
        <w:rPr>
          <w:i/>
          <w:iCs/>
          <w:sz w:val="22"/>
          <w:szCs w:val="22"/>
        </w:rPr>
        <w:t xml:space="preserve"> Ǫ</w:t>
      </w:r>
      <w:r>
        <w:rPr>
          <w:sz w:val="22"/>
          <w:szCs w:val="22"/>
        </w:rPr>
        <w:t>=ƒ(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 и </w:t>
      </w:r>
      <w:r>
        <w:rPr>
          <w:i/>
          <w:iCs/>
          <w:sz w:val="22"/>
          <w:szCs w:val="22"/>
        </w:rPr>
        <w:t>Ǫ</w:t>
      </w:r>
      <w:r>
        <w:rPr>
          <w:sz w:val="22"/>
          <w:szCs w:val="22"/>
        </w:rPr>
        <w:t>=ƒ(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</w:rPr>
        <w:t>), по которым определяются расходы воды при замеренных напорах</w:t>
      </w:r>
      <w:r>
        <w:rPr>
          <w:i/>
          <w:iCs/>
          <w:sz w:val="22"/>
          <w:szCs w:val="22"/>
        </w:rPr>
        <w:t xml:space="preserve"> Н </w:t>
      </w:r>
      <w:r>
        <w:rPr>
          <w:iCs/>
          <w:sz w:val="22"/>
          <w:szCs w:val="22"/>
        </w:rPr>
        <w:t xml:space="preserve">и </w:t>
      </w:r>
      <w:r>
        <w:rPr>
          <w:i/>
          <w:iCs/>
          <w:sz w:val="22"/>
          <w:szCs w:val="22"/>
          <w:lang w:val="en-US"/>
        </w:rPr>
        <w:t>Z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алые (близкие к минимальным показателям) расходы воды (они подаются в тех случаях, когда высота водопропускного отверстия 13 не превышает диаметра лопастного винта вертушки) измеряются при помощи водослива 4 (фиг. 4), который не подвергается индивидуальной градуировке и его пропускная способность устанавливается расчетом по их расходным формулам, далее по данным расчета строится график зависимости</w:t>
      </w:r>
      <w:r>
        <w:rPr>
          <w:i/>
          <w:iCs/>
          <w:sz w:val="22"/>
          <w:szCs w:val="22"/>
        </w:rPr>
        <w:t xml:space="preserve"> Ǫ</w:t>
      </w:r>
      <w:r>
        <w:rPr>
          <w:sz w:val="22"/>
          <w:szCs w:val="22"/>
        </w:rPr>
        <w:t>=ƒ(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), по которому и определяются расходы воды при замеренных величинах </w:t>
      </w:r>
      <w:r>
        <w:rPr>
          <w:i/>
          <w:sz w:val="22"/>
          <w:szCs w:val="22"/>
        </w:rPr>
        <w:t>Н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асходы воды через водослив 4 измеряются при наличии на нем свободного режима истечения воды (фиг. 4). При наличии подпорного режима истечения воды - снимаются болты крепления щита 5 к затвору 3 и осуществляется подъем затвора 3 до получения оптимальной высоты порога водослива 4, при которой установится свободный режим истечения воды. При подъеме щита 3 сброс воды из-под него не происходит, так как          водопропускное отверстие 13 перекрыто щитом 5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одомерное сооружение 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ысота водопропускного отверстия 13 устанавливается на величину </w:t>
      </w:r>
      <w:r>
        <w:rPr>
          <w:i/>
          <w:sz w:val="22"/>
          <w:szCs w:val="22"/>
        </w:rPr>
        <w:t>ɑ</w:t>
      </w:r>
      <w:r>
        <w:rPr>
          <w:i/>
          <w:sz w:val="22"/>
          <w:szCs w:val="22"/>
          <w:vertAlign w:val="subscript"/>
          <w:lang w:val="en-US"/>
        </w:rPr>
        <w:t>min</w:t>
      </w:r>
      <w:r>
        <w:rPr>
          <w:i/>
          <w:sz w:val="22"/>
          <w:szCs w:val="22"/>
        </w:rPr>
        <w:t xml:space="preserve"> = 1,5</w:t>
      </w:r>
      <w:r>
        <w:rPr>
          <w:i/>
          <w:iCs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  <w:lang w:val="en-US"/>
        </w:rPr>
        <w:t>D</w:t>
      </w:r>
      <w:r>
        <w:rPr>
          <w:i/>
          <w:iCs/>
          <w:sz w:val="22"/>
          <w:szCs w:val="22"/>
        </w:rPr>
        <w:t xml:space="preserve"> - </w:t>
      </w:r>
      <w:r>
        <w:rPr>
          <w:sz w:val="22"/>
          <w:szCs w:val="22"/>
        </w:rPr>
        <w:t>диаметр лопастного винта вертушки). Затем осуществляется запуск воды. Если водоток 13 начинает работать в напорном режиме, то проводятся работы по измерению расходов воды для градуировки сооружения. При градуировке сооружение может работать в двух режимах:</w:t>
      </w:r>
    </w:p>
    <w:p>
      <w:pPr>
        <w:pStyle w:val="Normal"/>
        <w:tabs>
          <w:tab w:val="clear" w:pos="708"/>
          <w:tab w:val="left" w:pos="990" w:leader="none"/>
        </w:tabs>
        <w:ind w:firstLine="567"/>
        <w:jc w:val="both"/>
        <w:rPr/>
      </w:pPr>
      <w:r>
        <w:rPr>
          <w:sz w:val="22"/>
          <w:szCs w:val="22"/>
        </w:rPr>
        <w:t xml:space="preserve">- при свободном режиме истечения воды (фиг. 2; разрез 1-1 (А)) фиксируется в верхнем бьефе уровнемерной рейкой 9 и измеряется действующий напор </w:t>
      </w:r>
      <w:r>
        <w:rPr>
          <w:i/>
          <w:sz w:val="22"/>
          <w:szCs w:val="22"/>
        </w:rPr>
        <w:t>Н</w:t>
      </w:r>
      <w:r>
        <w:rPr>
          <w:sz w:val="22"/>
          <w:szCs w:val="22"/>
        </w:rPr>
        <w:t>, по которому впоследствии определяется расход воды по отградуированному графику</w:t>
      </w:r>
      <w:r>
        <w:rPr>
          <w:i/>
          <w:iCs/>
          <w:sz w:val="22"/>
          <w:szCs w:val="22"/>
        </w:rPr>
        <w:t xml:space="preserve"> Ǫ</w:t>
      </w:r>
      <w:r>
        <w:rPr>
          <w:sz w:val="22"/>
          <w:szCs w:val="22"/>
        </w:rPr>
        <w:t>=ƒ(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985" w:leader="none"/>
        </w:tabs>
        <w:ind w:firstLine="567"/>
        <w:jc w:val="both"/>
        <w:rPr/>
      </w:pPr>
      <w:r>
        <w:rPr>
          <w:sz w:val="22"/>
          <w:szCs w:val="22"/>
        </w:rPr>
        <w:t xml:space="preserve">- при подпорном режиме истечения воды (фиг. 3; разрез 1-1 (Б)) проводится фиксация уровней воды в обоих бьефах по уровнемерным рейкам 9 и 10, по показаниям которых определяется действующий напор 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и по нему - расход воды, используя в этом случае отградуированный график </w:t>
      </w:r>
      <w:r>
        <w:rPr>
          <w:i/>
          <w:iCs/>
          <w:sz w:val="22"/>
          <w:szCs w:val="22"/>
        </w:rPr>
        <w:t>Ǫ</w:t>
      </w:r>
      <w:r>
        <w:rPr>
          <w:sz w:val="22"/>
          <w:szCs w:val="22"/>
        </w:rPr>
        <w:t xml:space="preserve"> = ƒ(</w:t>
      </w:r>
      <w:r>
        <w:rPr>
          <w:i/>
          <w:sz w:val="22"/>
          <w:szCs w:val="22"/>
          <w:lang w:val="en-US"/>
        </w:rPr>
        <w:t>Z</w:t>
      </w:r>
      <w:r>
        <w:rPr>
          <w:sz w:val="22"/>
          <w:szCs w:val="22"/>
        </w:rPr>
        <w:t>)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Если в водотоке 13 при </w:t>
      </w:r>
      <w:r>
        <w:rPr>
          <w:rFonts w:eastAsia="Times New Roman" w:cs="Times New Roman" w:ascii="Times New Roman" w:hAnsi="Times New Roman"/>
          <w:i/>
          <w:lang w:eastAsia="ru-RU"/>
        </w:rPr>
        <w:t>ɑ</w:t>
      </w:r>
      <w:r>
        <w:rPr>
          <w:rFonts w:eastAsia="Times New Roman" w:cs="Times New Roman" w:ascii="Times New Roman" w:hAnsi="Times New Roman"/>
          <w:i/>
          <w:vertAlign w:val="subscript"/>
          <w:lang w:val="en-US" w:eastAsia="ru-RU"/>
        </w:rPr>
        <w:t>min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= 1,5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наблюдается напорный режим истечения воды, то снимаются болты крепления щита к затвору 3 и щит 5 опускается на дно 2 участка 1 канала и в нижний бьеф вода подается через водослив  4 (фиг. 4;  разрез 1-1 (В)).  В  случае свободного режима истечения измеряется напор воды над водосливом 4, по которому впоследствии определяется расход воды по составленному расчетным путем графику            </w:t>
      </w:r>
      <w:r>
        <w:rPr>
          <w:rFonts w:eastAsia="Times New Roman" w:cs="Times New Roman" w:ascii="Times New Roman" w:hAnsi="Times New Roman"/>
          <w:i/>
          <w:iCs/>
          <w:lang w:eastAsia="ru-RU"/>
        </w:rPr>
        <w:t>Ǫ</w:t>
      </w:r>
      <w:r>
        <w:rPr>
          <w:rFonts w:eastAsia="Times New Roman" w:cs="Times New Roman" w:ascii="Times New Roman" w:hAnsi="Times New Roman"/>
          <w:lang w:eastAsia="ru-RU"/>
        </w:rPr>
        <w:t>= ƒ(</w:t>
      </w:r>
      <w:r>
        <w:rPr>
          <w:rFonts w:eastAsia="Times New Roman" w:cs="Times New Roman" w:ascii="Times New Roman" w:hAnsi="Times New Roman"/>
          <w:i/>
          <w:lang w:val="en-US" w:eastAsia="ru-RU"/>
        </w:rPr>
        <w:t>H</w:t>
      </w:r>
      <w:r>
        <w:rPr>
          <w:rFonts w:eastAsia="Times New Roman" w:cs="Times New Roman" w:ascii="Times New Roman" w:hAnsi="Times New Roman"/>
          <w:lang w:eastAsia="ru-RU"/>
        </w:rPr>
        <w:t>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Этот график может использоваться и при пропуске по водосливу 4 повышенных расходов воды. В случае подтопленного режима истечения - поднимается порог водослива 4 путем поднятия затвора 3 до уровня, пока не установится свободный режим истечения воды через водослив. После этого проводятся вышеуказанные замеры по определению расходов воды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едлагаемое водомерное сооружение является устройством с улучшенными эксплуатационно-метрологическими характеристиками и позволяющее осуществить учет воды при всех режимах истечения воды, пропускаемой через данное сооружение.</w:t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eastAsia="Calibri" w:cs="Times New Roman"/>
          <w:vanish/>
          <w:lang w:val="en-US" w:eastAsia="en-US"/>
        </w:rPr>
      </w:pPr>
      <w:r>
        <w:rPr>
          <w:rFonts w:eastAsia="Calibri" w:cs="Times New Roman"/>
          <w:vanish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  <w:lang w:val="ru-RU"/>
        </w:rPr>
      </w:pPr>
      <w:r>
        <w:rPr>
          <w:rFonts w:eastAsia="Calibri"/>
          <w:vanish/>
          <w:sz w:val="24"/>
          <w:szCs w:val="24"/>
          <w:lang w:val="en-US" w:eastAsia="en-US"/>
        </w:rPr>
        <w:t>&lt;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одомерное сооружение, содержащее прямолинейный в плане участок канала с прямолинейным продольным профилем дна, регулируемый вертикальный затвор с винтовым подъемником, горизонтальную полку, уровнемерные рейки, размещенные в уровнемерных колодцах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дополнительно содержит регулируемый вертикальный щит, размещенный за регулируемым вертикальным затвором и прикрепленный к нему болтовым соединением.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Calibri"/>
          <w:vanish/>
          <w:sz w:val="24"/>
          <w:szCs w:val="24"/>
          <w:lang w:val="en-US" w:eastAsia="en-US"/>
        </w:rPr>
        <w:t>&lt;/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Водомерное сооружение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217160" cy="2794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31" t="21073" r="20306" b="19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1-1</w:t>
      </w:r>
      <w:r>
        <w:rPr>
          <w:sz w:val="22"/>
          <w:szCs w:val="22"/>
        </w:rPr>
        <w:t xml:space="preserve"> (А)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892040" cy="30060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093" t="24779" r="23673" b="21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Водомерное соору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1-1</w:t>
      </w:r>
      <w:r>
        <w:rPr>
          <w:sz w:val="22"/>
          <w:szCs w:val="22"/>
        </w:rPr>
        <w:t xml:space="preserve"> (Б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540885" cy="276479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914" t="23066" r="31847" b="23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1-1</w:t>
      </w:r>
      <w:r>
        <w:rPr>
          <w:sz w:val="22"/>
          <w:szCs w:val="22"/>
        </w:rPr>
        <w:t xml:space="preserve"> (В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735830" cy="27940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642" t="26486" r="28964" b="21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4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2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12:00Z</dcterms:created>
  <dc:creator>Зарема</dc:creator>
  <dc:description/>
  <cp:keywords/>
  <dc:language>en-US</dc:language>
  <cp:lastModifiedBy>Кенешбекова</cp:lastModifiedBy>
  <dcterms:modified xsi:type="dcterms:W3CDTF">2019-04-10T04:15:00Z</dcterms:modified>
  <cp:revision>3</cp:revision>
  <dc:subject/>
  <dc:title/>
</cp:coreProperties>
</file>