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5561521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47K</w:t>
            </w:r>
            <w:r>
              <w:rPr>
                <w:b/>
                <w:i/>
                <w:sz w:val="28"/>
                <w:szCs w:val="28"/>
              </w:rPr>
              <w:t xml:space="preserve"> 3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7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2.03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5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5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айсеркеев М. Б.; Чикеев А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47К 3/00, 2013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Экран для ванны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орудованию ванных комнат для придания в комнате санитарно-гигиенической эстетики, а также удобства хранения хозяйственных и косметических аксессуаров и принадлежностей ванных комнат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эксплуатационной надежности конструкции путем повышения жесткости каркаса рамы, расширение ассортимента экранов для ванны и их изготовление для более полного использования полезного пространства под ванно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экран для ванны, содержащий каркас, на котором расположены подвижные элементы, открывающие доступ к пространству под ванной,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ми к средним вертикальным стойкам рам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0"/>
        <w:jc w:val="both"/>
        <w:rPr/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DODE</w:t>
      </w:r>
      <w:r>
        <w:rPr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лезная модель относится к оборудованию ванных комнат для придания в комнате санитарно-гигиенической эстетики, а также удобства хранения хозяйственных и косметических аксессуаров и принадлежностей ванных комнат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звестен экран под ванну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9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. А47К 3/00, 2013), содержащий каркас, выполненный в виде плоского контура соединенных между собой вертикальных и горизонтальных профилей для крепления навесных элементов и две распашные створки (двери), расположенные в боковых частях каркас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Однако в известной конструкции каркас рамы подвержен деформации из-за низкой жесткости и недостаточно используется полезное пространство под ванной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Задачей полезной модели является повышение эксплуатационной надежности конструкции путем повышения жесткости каркаса рамы экрана, расширение ассортимента экранов для ванны и их изготовление для более полного использования полезного пространства под ванной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ставленная задача решается тем, что экран для ванны, содержащий каркас, на котором расположены подвижные элементы, открывающие доступ к пространству под ванной,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ми к средним вертикальным стойкам рамы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а фиг. 1 представлен общий вид экрана и на фиг. 2 - расположение деталей профиля выдвижных ящиков с внутренней стороны контур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Экран для ванны, конструктивно, содержит в целом прямоугольную раму 1, выполненную из профильной квадратной трубы. Каркас рамы включает вертикальные стойки: боковые 2, 3 и средние 4, 5, которые жестко соединяют между собой верхнюю горизонтальную трубу 6, выполненную цельной, с нижней горизонтальной трубой 7. К вертикальной трубе 5 на некотором расстоянии от низа присоединен горизонтальный отрезок 8 трубы, к которой присоединен вертикальный отрезок 9, нижний конец которого соединен с горизонтальным отрезком 10. К вертикальным трубам 4 и 5 на некотором расстоянии выше от нижней горизонтальной трубы 4 присоединен горизонтально отрезок трубы 11. Своей серединой труба 11 соединена с трубой 7 и трубой 12. Также экран содержит декоративную панель 13, которая крепится в верхней части между двух внутренних стоек 4 и 5. Под декоративной панелью 13 выполнены распашные створки 14 и 15 с ручками, которые выполнены на шарнирах и крепятся к стойкам 4 и 5. С боковых сторон к крайним концам горизонтальных труб 6 и 7, а также 1 и 10 прикреплены боковые распашные створки (дверцы) 16 и 17 с ручками, состоящие из рам и обшивок (элементы, упомянутые в описании, но не имеющие позиционных обозначений на рисунках не показаны), причем в нижней части дверной створки 17 выполнен вырез соответствующий расположению труб 8 и 9. Боковые распашные створки 16 и 17 выполнены на шарнирах и открываются к концам боковых труб 2 и 3. В прямоугольных образованных отверстиях под горизонтальной трубой 11 устанавливаются выдвижные ящики 18 и 19 с ручками. Выдвижной ящик представляет из себя короб, согнутый из легкого листа металла, в фронтальной части обшитой декоративной панелью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Снаружи боковых сторон короба прикреплены направляющие металлические полозки для роликов. На боковых стенках, образованных нижними частями труб 4 и 5, а также вертикальной трубы 12 установлены на шарнирах 20 выдвинутые в тыл экрана четыре профиля 21, на боковых частях которых установлены вторые части  пластины 22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В транспортном положении профили складываются в одной плоскости с контуром экрана. На внешнюю часть экрана наносится или приклеивается любое декоративное покрытие для придания внешнего эстетического вида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Экран используется следующим образо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После установки экрана он позволяет получить с помощью двух открывающихся наружу боковых дверок доступ к краям подванного пространства для хранения в этих местах крупногабаритных вещей типа тазиков и др. и двух распашных створок, открывающихся   наружу  и  имеющих  кармашки,  куда можно сложить ванные принадлежности типа мыло-моющих средств. Кроме того, в двух выдвижных ящиках  можно хранить малогабаритные вещи и порошки, мыло и др. В вырез, выполненный внизу боковой створки со стороны расположения наливных кранов и слива воды, удобно вставлять или вдвигать носки ног, не упираясь ими на панель экрана. 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Экран для ванны, содержащий каркас, на котором расположены подвижные элементы, открывающие доступ к пространству под ванной, </w:t>
      </w:r>
      <w:r>
        <w:rPr>
          <w:spacing w:val="40"/>
          <w:sz w:val="24"/>
          <w:szCs w:val="24"/>
        </w:rPr>
        <w:t>отличающийся</w:t>
      </w:r>
      <w:r>
        <w:rPr>
          <w:sz w:val="22"/>
          <w:szCs w:val="22"/>
        </w:rPr>
        <w:t xml:space="preserve">  тем, что экран снабжен боковыми вертикальными стойками, которые жестко соединяют верхнюю горизонтальную трубу с нижней горизонтальной трубой и дополнительными распашными створками, прикрепленны</w:t>
      </w:r>
      <w:r>
        <w:rPr>
          <w:sz w:val="22"/>
          <w:szCs w:val="22"/>
          <w:lang w:val="ky-KG"/>
        </w:rPr>
        <w:t>ми</w:t>
      </w:r>
      <w:r>
        <w:rPr>
          <w:sz w:val="22"/>
          <w:szCs w:val="22"/>
        </w:rPr>
        <w:t xml:space="preserve"> к средним вертикальным стойкам ра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Экран для ванны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5515" cy="301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9339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35:00Z</dcterms:created>
  <dc:creator>Зарема</dc:creator>
  <dc:description/>
  <cp:keywords/>
  <dc:language>en-US</dc:language>
  <cp:lastModifiedBy>Кенешбекова</cp:lastModifiedBy>
  <dcterms:modified xsi:type="dcterms:W3CDTF">2019-04-10T04:17:00Z</dcterms:modified>
  <cp:revision>3</cp:revision>
  <dc:subject/>
  <dc:title/>
</cp:coreProperties>
</file>