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04805918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19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18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1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6.07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оронов К. А.; Маллаев Х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40636 С1, кл. Е02В 13/00, 1995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ифон для водовыпуск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ке, в частности к устройствам для поддержания заданного уровня воды в верхнем бьефе гидротехнических сооружений, водохранилища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лучшение условий эксплуатации сифон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сифон для водовыпуска, включающий изогнутую трубу с обратным клапаном, снабжен тросом, посредством которого клапан с пружиной, установленный в трубе со стороны нижнего бьефа, соединен с поплавком в верхнем бьеф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гидротехнике, в частности к устройствам для поддержания заданного уровня воды в верхнем бьефе гидротехнических сооружений, водохранилищ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ифон-водовыпуск, состоящий из изогнутой трубы, опоры, кронштейна, оросителя, винта, пускового фиксатора, дополнительного колена, обратного клапана в месте изгиба, противовесами, шарнира, клапана-заглушки, штока, ограничителя, фиксатора положения противовеса (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483021 А2, кл. Е02В 13/02, 1989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ок известного сифона-водовы-пуска заключается в сложности конструкции, ее материалоемкости и в двойном количестве клапанов, которые при срабатывании находятся во взаимозависимости, что в целом снижает надежность работы. </w:t>
      </w:r>
    </w:p>
    <w:p>
      <w:pPr>
        <w:pStyle w:val="Normal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Недостатком также является невозможность сливать с емкостей, имеющих узкие горлови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к полезной модели является сифон для слива жидкости или полив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40636 С1, кл. Е02В 13/00, 1995), содержащий изогнутую трубу с обратным клапаном на входе и запорной дископоворотной заслонкой на выход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изобретения является неудобства при эксплуа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лучшение условий эксплуатации сиф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сифон для водовыпуска, включающий изогнутую трубу с обратным клапаном, снабжен тросом, посредством которого клапан с пружиной,   установленный  в трубе со стороны нижнего бьефа, соединен с поплавком в верхнем бьеф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поясняется чертежом, где на фиг. 1 представлен общий вид сифона для водовыпус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ифон для водовыпуска состоит из гибкой трубы 1, один конец которой связан с верхним бьефом и имеет на выходе фильтр 2, впускной обратный клапан 3, поплавок 4, соединенный посредством троса 5 с клапаном, с пружиной 6 нижнего бьефа. В месте изгиба (т. е. в самой верхней точке) трубы установлено зарядное устройство 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фон для водовыпуск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низком уровне воды в верхнем бьефе поплавок 4 находится в опущенном состоянии и клапан с пружиной 6 перекрывает отверстие гибкой трубы 1 в нижнем бьефе. В этом положении через зарядное устройство 7 гибкую трубу заполняют водой. По мере подъема уровня воды в верхнем бьефе поплавок 4 поднимается и посредством троса 5 открывается клапан с пружиной 6, находящийся в нижнем бьефе. При этом вода начинает вытекать из трубы, завлекая воду с верхнего бьеф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фон для водовыпуска срабатывает в положении, когда уровень воды в верхнем бьефе опустится до уровня, при котором поплавок 4 находится в спущенном состоянии, трос 5 поплавка 6 не натянут и клапан с пружиной 6 перекрывает выпускную часть трубы 1 в нижнем бьеф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фон для водовыпуска может самостоятельно регулировать уровень воды в верхнем бьеф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Сифон для водовыпуска, включающий изогнутую трубу с обратным клапаном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набжен тросом, посредством которого клапан с пружиной, установленный в трубе со стороны нижнего бьефа, соединен с поплавком в верхнем бьеф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Сифон для водовыпу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9325" cy="3648075"/>
            <wp:effectExtent l="0" t="0" r="0" b="0"/>
            <wp:docPr id="1" name="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1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0:00Z</dcterms:modified>
  <cp:revision>6</cp:revision>
  <dc:subject/>
  <dc:title> </dc:title>
</cp:coreProperties>
</file>