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ind w:firstLine="709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b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1915201894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(19) </w:t>
            </w:r>
            <w:r>
              <w:rPr>
                <w:b/>
                <w:sz w:val="28"/>
                <w:szCs w:val="28"/>
                <w:lang w:val="en-US"/>
              </w:rPr>
              <w:t xml:space="preserve">KG </w:t>
            </w:r>
            <w:r>
              <w:rPr>
                <w:sz w:val="28"/>
                <w:szCs w:val="28"/>
                <w:lang w:val="en-US"/>
              </w:rPr>
              <w:t>(11)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21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13)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U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(51) </w:t>
            </w:r>
            <w:r>
              <w:rPr>
                <w:b/>
                <w:i/>
                <w:sz w:val="28"/>
                <w:szCs w:val="28"/>
                <w:lang w:val="en-US"/>
              </w:rPr>
              <w:t>G0</w:t>
            </w:r>
            <w:r>
              <w:rPr>
                <w:b/>
                <w:i/>
                <w:sz w:val="28"/>
                <w:szCs w:val="28"/>
              </w:rPr>
              <w:t>1</w:t>
            </w:r>
            <w:r>
              <w:rPr>
                <w:b/>
                <w:i/>
                <w:sz w:val="28"/>
                <w:szCs w:val="28"/>
                <w:lang w:val="en-US"/>
              </w:rPr>
              <w:t>R 13/02</w:t>
            </w:r>
            <w:r>
              <w:rPr>
                <w:sz w:val="28"/>
                <w:szCs w:val="28"/>
              </w:rPr>
              <w:t xml:space="preserve"> (2016.01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</w:tr>
    </w:tbl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</w:rPr>
        <w:t xml:space="preserve">(12) </w:t>
      </w:r>
      <w:r>
        <w:rPr>
          <w:b/>
          <w:sz w:val="28"/>
          <w:szCs w:val="28"/>
        </w:rPr>
        <w:t xml:space="preserve">ОПИСАНИЕ ПОЛЕЗНОЙ МОДЕЛИ </w:t>
      </w:r>
      <w:r>
        <w:rPr>
          <w:b/>
          <w:sz w:val="24"/>
        </w:rPr>
        <w:t xml:space="preserve">к патенту Кыргызской Республики </w:t>
      </w:r>
      <w:r>
        <w:rPr>
          <w:b/>
          <w:sz w:val="24"/>
          <w:szCs w:val="24"/>
        </w:rPr>
        <w:t>под ответственность заявителя</w:t>
      </w:r>
    </w:p>
    <w:p>
      <w:pPr>
        <w:pStyle w:val="TextBody"/>
        <w:widowControl w:val="false"/>
        <w:spacing w:before="0" w:after="0"/>
        <w:jc w:val="both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(21) 20160004.2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(22) 17.02.2016</w:t>
      </w:r>
    </w:p>
    <w:p>
      <w:pPr>
        <w:pStyle w:val="Normal"/>
        <w:jc w:val="both"/>
        <w:rPr/>
      </w:pPr>
      <w:r>
        <w:rPr>
          <w:sz w:val="22"/>
        </w:rPr>
        <w:t>(46) 31.10.2016</w:t>
      </w:r>
      <w:r>
        <w:rPr>
          <w:sz w:val="22"/>
          <w:lang w:val="en-US"/>
        </w:rPr>
        <w:t>,</w:t>
      </w:r>
      <w:r>
        <w:rPr>
          <w:sz w:val="22"/>
        </w:rPr>
        <w:t xml:space="preserve"> Бюл. № 10</w:t>
      </w:r>
    </w:p>
    <w:p>
      <w:pPr>
        <w:pStyle w:val="Normal"/>
        <w:jc w:val="both"/>
        <w:rPr/>
      </w:pPr>
      <w:r>
        <w:rPr>
          <w:sz w:val="22"/>
          <w:szCs w:val="22"/>
        </w:rPr>
        <w:t>(71) Институт автоматики и информационных технологий НАН КР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jc w:val="both"/>
        <w:rPr/>
      </w:pPr>
      <w:r>
        <w:rPr>
          <w:sz w:val="22"/>
          <w:szCs w:val="22"/>
        </w:rPr>
        <w:t>(72) Шаршеналиев Ж.; Цыбов Н. Н.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jc w:val="both"/>
        <w:rPr/>
      </w:pPr>
      <w:r>
        <w:rPr>
          <w:sz w:val="22"/>
          <w:szCs w:val="22"/>
        </w:rPr>
        <w:t>(73) Институт автоматики и информационных технологий НАН КР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  <w:t xml:space="preserve">(56) </w:t>
      </w:r>
      <w:r>
        <w:rPr>
          <w:sz w:val="22"/>
          <w:szCs w:val="22"/>
        </w:rPr>
        <w:t>П</w:t>
      </w:r>
      <w:r>
        <w:rPr>
          <w:color w:val="000000"/>
          <w:sz w:val="22"/>
          <w:szCs w:val="22"/>
        </w:rPr>
        <w:t>атент RU № 41157, U1, кл. G01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</w:rPr>
        <w:t xml:space="preserve"> 13/20, 2004</w:t>
      </w:r>
    </w:p>
    <w:p>
      <w:pPr>
        <w:pStyle w:val="Normal"/>
        <w:jc w:val="both"/>
        <w:rPr/>
      </w:pPr>
      <w:r>
        <w:rPr>
          <w:sz w:val="22"/>
          <w:szCs w:val="22"/>
        </w:rPr>
        <w:t>(54)</w:t>
      </w:r>
      <w:r>
        <w:rPr>
          <w:b/>
          <w:sz w:val="22"/>
          <w:szCs w:val="22"/>
        </w:rPr>
        <w:t xml:space="preserve"> Многофункциональный цифровой осциллограф</w:t>
      </w:r>
    </w:p>
    <w:p>
      <w:pPr>
        <w:pStyle w:val="Normal"/>
        <w:jc w:val="both"/>
        <w:rPr/>
      </w:pPr>
      <w:r>
        <w:rPr>
          <w:sz w:val="22"/>
          <w:szCs w:val="22"/>
        </w:rPr>
        <w:t>(57) Полезная модель относится к измерительно-вычислительной технике и может быть использована для измерения параметров электрических цепей и исследования сигналов разнообразных форм, в том числе неповторяющихся и одиночных импульсов.</w:t>
      </w:r>
    </w:p>
    <w:p>
      <w:pPr>
        <w:pStyle w:val="Normal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дачей полезной модели является расширение функциональных возможностей устройства, диапазона измерений с более высокой точностью измерений исследуемых сигналов.</w:t>
      </w:r>
    </w:p>
    <w:p>
      <w:pPr>
        <w:pStyle w:val="Normal"/>
        <w:ind w:firstLine="426"/>
        <w:jc w:val="both"/>
        <w:rPr/>
      </w:pPr>
      <w:r>
        <w:rPr>
          <w:color w:val="000000"/>
          <w:sz w:val="22"/>
          <w:szCs w:val="22"/>
        </w:rPr>
        <w:t>Поставленная задача решается тем, что в многофункциональном цифровом осциллографе, содержащем монитор, аналого-циф-ровые преобразователи, блоки масштабирования, синхронизации и развертки, запоминания и отображения, входные разъемы, входные разъемы выполнены в виде четырех клемм, первая из которых для измерения напряжения, частоты и сопротивления, вторая - для измерения частоты и тока до 0.5А, третья - для измерения частоты и тока до 30А, четвертая является общей, а блоки масштабирования, синхронизации и развертки, а также запоминания и отображения встроены в микроконтроллер осциллографа, в который дополнительно включен блок синхронизации апериодических сигналов и одиночных сигналов, причем микроконтроллер осциллографа соединен с центральным процессором и микроконтроллером мультиметра, а аналого-цифровые преобразователи встроены во входной анализатор полярности и в прецизионный интегратор, при этом первая клемма для измерения напряжения, частоты и сопротивления соединена с блоком делителей напряжения и калибровки, выход которого соединен с блоком коммутации пределов измерений, а вторая и третья клеммы для измерения частоты и тока соединены с шунтами до 0.5А и до 30А соответственно, выходы которых соединены со входным анализатором полярности, который соединен с кнопками ручного режима измерения напряжения, тока, частоты и сопротивления, при этом для автоматического режима работы осциллографа предусмотрена кнопка автоматического режима работы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 н. п. ф., 1 фиг.</w:t>
      </w:r>
    </w:p>
    <w:p>
      <w:pPr>
        <w:pStyle w:val="Normal"/>
        <w:ind w:firstLine="567"/>
        <w:jc w:val="both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лезная модель относится к измерительно-вычислительной технике и может быть использована для измерения параметров электрических цепей и исследования сигналов разнообразных форм, в том числе неповторяющихся и одиночных импульсов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Известен осциллограф, содержащий вольтметр, блок отклонения, электронно-лучевую трубку, блок развертки, интегратор, стробоскопический преобразователь, первую и вторую линии задержки и блок синхронизации, вход которого соединен с шиной синхронизации, а выход блока синхронизации соединен с входом первой линии задержки, выход первой линии задержки через вторую линию задержки, стробоскопический преобразователь и интегратор соединен с вольтметром и вторым входом блока отклонения, первый вход которого соединен с шиной измеряемого сигнала, выход первой линии задержки через блок развертки соединен с первым входом электронно-лучевой трубки, второй вход которой соединен с выходом блока отклонения, амплитудный ограничитель, причем выход блока отклонения через амплитудный ограничитель соединен с вторым входом стробоскопического преобразователя (Патент RU № 2106646, C1, кл. G01R 13/20, 1998)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Недостатком этого осциллографа является отсутствие автоматического режима измерения, сравнительно малая точность измерения напряжения, отсутствие функции измерения токов, сопротивлений и частоты исследуемого сигнал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аиболее близким аналогом (прототипом) к заявленному техническому решению является многофункциональный цифровой вычислительный прибор для измерения и генерации сигналов, содержащий </w:t>
      </w:r>
      <w:r>
        <w:rPr>
          <w:sz w:val="22"/>
          <w:szCs w:val="22"/>
        </w:rPr>
        <w:t>аналого-цифровые преобразователи входных каналов А и В осциллографа, соединенные с программируемой логической матрицей, блок оперативной памяти осциллографа, блок синхронизации, цифро-аналоговые преобразователи каналов С и D генератора, соединенные с программируемой логической матрицей и выходами С и D устройства, тактовый генератор, выход которого соединен с программируемой логической матрицей, персональный компьютер со стандартным интерфейсом, при этом оперативная память генератора является локальной и реализована  в программируемой логической матрице (П</w:t>
      </w:r>
      <w:r>
        <w:rPr>
          <w:color w:val="000000"/>
          <w:sz w:val="22"/>
          <w:szCs w:val="22"/>
        </w:rPr>
        <w:t>атент RU № 41157, U1, кл. G01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</w:rPr>
        <w:t xml:space="preserve"> 13/20, 2004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Недостатком прототипа является обязательное участие персонального компьютера в процессе измерения, </w:t>
      </w:r>
      <w:r>
        <w:rPr>
          <w:color w:val="000000"/>
          <w:sz w:val="22"/>
          <w:szCs w:val="22"/>
        </w:rPr>
        <w:t>сравнительно малая точность измерений исследуемого сигнала,</w:t>
      </w:r>
      <w:r>
        <w:rPr>
          <w:sz w:val="22"/>
          <w:szCs w:val="22"/>
        </w:rPr>
        <w:t xml:space="preserve"> отсутствие </w:t>
      </w:r>
      <w:r>
        <w:rPr>
          <w:color w:val="000000"/>
          <w:sz w:val="22"/>
          <w:szCs w:val="22"/>
        </w:rPr>
        <w:t>функции измерения переменного и постоянного тока, напряжения, частоты и сопротивлений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дачей полезной модели является расширение функциональных возможностей устройства, диапазона измерений с более высокой точностью измерений исследуемых сигналов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Поставленная задача решается тем, что в многофункциональном цифровом осциллографе, содержащем монитор, аналого-циф-ровые преобразователи, блоки масштабирования, синхронизации и развертки, запоминания и отображения, входные разъемы, входные разъемы выполнены в виде четырех клемм, первая из которых для измерения напряжения, частоты и сопротивления, вторая - для измерения частоты и тока до 0.5А, третья - для измерения частоты и тока до 30А, четвертая является общей, а блоки масштабирования, синхронизации и развертки, а также запоминания и отображения встроены в микроконтроллер осциллографа, в который дополнительно включен блок синхронизации апериодических сигналов и одиночных сигналов, причем микроконтроллер осциллографа соединен с центральным процессором и микроконтроллером мультиметра, а аналого-цифровые преобразователи встроены во входной анализатор полярности и в прецизионный интегратор, при этом первая клемма для измерения напряжения, частоты и сопротивления соединена с блоком делителей напряжения и калибровки, выход которого соединен с блоком коммутации пределов измерений, а вторая и третья клеммы для измерения частоты и тока соединены с шунтами до 0.5А и до 30А соответственно, выходы которых соединены со входным анализатором полярности, который соединен с кнопками ручного режима измерения напряжения, тока, частоты и сопротивления, при этом для автоматического режима работы осциллографа предусмотрена кнопка автоматического режима работы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фигуре изображена упрощенная структурная схема многофункционального цифрового осциллографа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 xml:space="preserve">Многофункциональный цифровой осциллограф содержит монитор 1, соединенный с центральным процессором 2, микроконт-роллер 3 осциллографа с входящими в него блоком 4 масштабирования, блоком 5 запоминания и отображения, блоком 6 синхронизации и развертки, блоком 7 синхронизации апериодических и одиночных сигналов, соединенный с центральным процессором 2 и микроконтроллером 8 мультиметра, прецизионный интегратор 9 с входящим в него аналого-цифровым преобразователем (АЦП) 10, входной анализатор полярности 11, который предназначен для анализа рода измеряемого тока и приоритета функции измерения с входящими в него АЦП 12, блок 13 коммутации пределов измерения, блок 14 делителей напряжения и калибровки, шунты 15 и </w:t>
      </w:r>
      <w:r>
        <w:rPr>
          <w:sz w:val="22"/>
          <w:szCs w:val="22"/>
        </w:rPr>
        <w:t>16, входную клемму 17 (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) для измерения напряжения, частоты и сопротивления, входную клемму 18 (</w:t>
      </w:r>
      <w:r>
        <w:rPr>
          <w:sz w:val="22"/>
          <w:szCs w:val="22"/>
          <w:lang w:val="en-US"/>
        </w:rPr>
        <w:t>mA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) для измерения частоты и тока в диапазоне токов до 0.5А, входную клемму 19 (30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) для измерения частоты и тока в диапазоне токов до 30А и общую клемму 20 (</w:t>
      </w:r>
      <w:r>
        <w:rPr>
          <w:sz w:val="22"/>
          <w:szCs w:val="22"/>
          <w:lang w:val="en-US"/>
        </w:rPr>
        <w:t>COM</w:t>
      </w:r>
      <w:r>
        <w:rPr>
          <w:sz w:val="22"/>
          <w:szCs w:val="22"/>
        </w:rPr>
        <w:t>), для ручного управления режимами измерения имеются кнопки 21-24 для измерения сопротивления (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), тока (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), напряжения (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) и частоты (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), для включения автоматического режима измерения предусмотрена кнопка 25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ногофункциональный цифровой осциллограф работает следующим образо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При включении многофункционального цифрового осциллографа в целях предотвращения перегрузки по входу блок 13 коммутации пределов измерения соединен с нижним плечом блока 14 делителей напряжения и калибровки, соответствующим максимально допустимому входному напряжению 1000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втоматический режим измерени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 случае, если на входных клеммах  17-19 отсутствуют токи и напряжения, то входной анализатор полярности 11 включает режим измерения сопротивлений. В этом режиме в соответствии с величиной измеряемого сопротивления входной анализатор полярности 11 посредством блока 13 коммутации пределов измерения подключается к соответствующему плечу блока  14 делителей  напряжения и калибровки. Полученная информация преобразуется в цифровой сигнал АЦП 12 и передается в микроконтроллер 8 мультиметра для последующей обработки. Полученная информация от микроконтроллера 8 мультиметра проходит окончательную обработку в центральном процессоре 2 и выдается на монитор 1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В случае, если на входных клеммах  17-19 присутствует только напряжение, то входной анализатор полярности 11 включает режим измерения напряжения и определяет род измеряемого напряжения (постоянный/ переменный). В случае обнаружения постоянного напряжения входной анализатор полярности 11 определяет полярность. При этом в соответствии с величиной измеряемого напряжения входной анализатор полярности 11 посредством блока 13 коммутации пределов измерения подключается к соответствующему плечу блока 14 делителей напряжения и калибровки. Полученная информация об измерении постоянного напряжения преобразуется в цифровой сигнал АЦП 12 и передается в микроконтроллер 8 мультиметра для последующей обработки. Полученная информация от микроконтроллера 8 мультиметра проходит окончательную обработку в центральном процессоре 2 и выдается на монитор 1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В случае обнаружения переменного напряжения в соответствии с величиной измеряемого напряжения входной анализатор полярности 11 посредством блока 13 коммутации пределов измерения подключается к соответствующему плечу блока 14 делителей напряжения и калибровки. Полученная информация об измерении переменного напряжения обрабатывается прецизионным интегратором 9 и преобразуется в цифровой сигнал АЦП 10, после чего передается в микроконтроллер 8 мультиметра для последующей обработки. Полученная информация от микроконтроллера 8 мультиметра поступает в микроконтроллер 3 осциллографа, где посредством блока 4 масштабирования, блока 5 запоминания и отображения, блока 6 синхронизации и развертки (в случае периодического сигнала), и блока 7 синхронизации апериодических сигналов и одиночных сигналов  (в случае апериодического сигнала и сигналов с большой скважностью), проходит обработку и через центральный процессор 2 выдается на монитор 1 в виде визуальной осциллограммы измеряемого напряжения, с текстовым отображением в нижней части монитора его частоты, периода, амплитудного и действующего значения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 случае, если на входных клеммах  17-19 присутствует только ток, то входной анализатор полярности 11 включает режим измерения тока и определяет род измеряемого тока (постоянный/переменный). Процесс обработки сигналов при измерении тока аналогичен процессу измерения напряжения за исключением того, что входной сигнал поступает на входной анализатор полярности 11 через входные клеммы 18-19 и шунты 15-16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 случае, если на входных клеммах  17-19 присутствуют одновременно напряжение и ток, то входной анализатор полярности 11 включает одновременно режимы измерения тока и напряжения, при этом определяет род измеряемого тока (постоянный/перемен-ный). Процесс обработки сигналов при измерении напряжения и тока аналогичен процессам отдельного измерения напряжения и тока за исключением того, что центральный процессор 2 выводит на экран монитора 1 осциллограммы тока и напряжения с учетом фазы отставания    или   опережения,   с   текстовым отображением в нижней части монитора 1 частоты, периода, амплитудного и действующего значений параметров тока и напряж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учной режим измерени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Ручное управление режимами измерения осуществляется с помощью кнопок 21-24, при этом многофункциональный осциллограф производит измерение выбранных параметров в соответствии с выбранной кнопкой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Предлагаемый цифровой осциллограф является многофункциональным, т. к. выполняет функции осциллографа, мультиметра, частотомера и измерителя сопротивлений. Данный осциллограф позволяет исследовать сигналы в диапазоне от 1 микровольта до 1000 вольт, что подтверждает расширение диапазона измерений. При измерении переменного тока и </w:t>
      </w:r>
      <w:r>
        <w:rPr>
          <w:color w:val="000000"/>
          <w:sz w:val="22"/>
          <w:szCs w:val="22"/>
        </w:rPr>
        <w:t xml:space="preserve">напряжения, особенно в условиях измерения апериодических сигналов и сигналов с большой скважностью, с помощью прецизионного интегратора с входящим в его АЦП повышает точность измерения. К тому же </w:t>
      </w:r>
      <w:r>
        <w:rPr>
          <w:sz w:val="22"/>
          <w:szCs w:val="22"/>
        </w:rPr>
        <w:t xml:space="preserve">осциллограф </w:t>
      </w:r>
      <w:r>
        <w:rPr>
          <w:color w:val="000000"/>
          <w:sz w:val="22"/>
          <w:szCs w:val="22"/>
        </w:rPr>
        <w:t>автоматически выбирает диапазон и режим измерения, а при работе в автоматическом режиме может одновременно регистрировать параметры тока и напряжения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1"/>
        <w:shd w:fill="auto" w:val="clear"/>
        <w:spacing w:lineRule="auto" w:line="240" w:before="0" w:after="0"/>
        <w:ind w:firstLine="709"/>
        <w:rPr>
          <w:rFonts w:eastAsia="MS Mincho;ＭＳ 明朝"/>
          <w:b/>
          <w:b/>
          <w:bCs/>
          <w:spacing w:val="40"/>
          <w:sz w:val="22"/>
          <w:szCs w:val="22"/>
          <w:lang w:val="ru-RU"/>
        </w:rPr>
      </w:pPr>
      <w:r>
        <w:rPr>
          <w:sz w:val="22"/>
        </w:rPr>
        <w:t xml:space="preserve"> </w:t>
      </w:r>
      <w:r>
        <w:rPr>
          <w:sz w:val="22"/>
          <w:lang w:val="ru-RU"/>
        </w:rPr>
        <w:t xml:space="preserve"> </w:t>
      </w:r>
      <w:r>
        <w:rPr>
          <w:b/>
          <w:spacing w:val="40"/>
          <w:sz w:val="22"/>
          <w:szCs w:val="22"/>
        </w:rPr>
        <w:t xml:space="preserve">Формула </w:t>
      </w:r>
      <w:r>
        <w:rPr>
          <w:rFonts w:eastAsia="MS Mincho;ＭＳ 明朝"/>
          <w:b/>
          <w:bCs/>
          <w:spacing w:val="40"/>
          <w:sz w:val="22"/>
          <w:szCs w:val="22"/>
          <w:lang w:val="ky-KG"/>
        </w:rPr>
        <w:t>полезной модели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Многофункциональный цифровой осциллограф, содержащий монитор, аналого-цифровые преобразователи, блоки масшта-бирования, синхронизации и развертки, запоминания и отображения, входные разъемы,  </w:t>
      </w:r>
      <w:r>
        <w:rPr>
          <w:spacing w:val="40"/>
          <w:sz w:val="22"/>
          <w:szCs w:val="22"/>
        </w:rPr>
        <w:t>отличающийся</w:t>
      </w:r>
      <w:r>
        <w:rPr>
          <w:sz w:val="22"/>
          <w:szCs w:val="22"/>
        </w:rPr>
        <w:t xml:space="preserve">  тем, что входные разъемы выполнены в виде четырех клемм, первая из которых для измерения напряжения, частоты и сопротивления, вторая - для измерения частоты и тока до 0.5А, третья - для измерения частоты и тока до 30А,  четвертая  является общей, а блоки масштабирования, синхронизации и развертки, а также запоминания и отображения встроены в микроконтроллер осциллографа, в который дополнительно включен блок синхронизации апериодических сигналов и одиночных сигналов, причем микроконтроллер осциллографа соединен с центральным процессором и микроконтроллером мультиметра, а аналого-цифровые преобразователи встроены во входной анализатор полярности и в прецизионный интегратор, при этом первая клемма  для  измерения  напряжения, частоты и сопротивления соединена с блоком делителей напряжения и калибровки, выход которого соединен с блоком коммутации пределов измерений, а вторая и третья клеммы для измерения частоты и тока соединены с шунтами до 0.5А и до 30А соответственно, выходы которых  соединены  с входным анализатором полярности, который соединен с кнопками ручного режима измерения напряжения, тока, частоты и сопротивления, при этом для автоматического режима работы осциллографа предусмотрена кнопка автоматического режима работ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eastAsia="Calibri"/>
          <w:vanish/>
          <w:sz w:val="22"/>
          <w:szCs w:val="22"/>
          <w:lang w:val="en-US" w:eastAsia="en-US"/>
        </w:rPr>
      </w:pPr>
      <w:r>
        <w:rPr>
          <w:rFonts w:eastAsia="Calibri"/>
          <w:vanish/>
          <w:sz w:val="22"/>
          <w:szCs w:val="22"/>
          <w:lang w:val="en-US" w:eastAsia="en-US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ногофункциональный цифровой осциллограф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6029325" cy="2924175"/>
            <wp:effectExtent l="0" t="0" r="0" b="0"/>
            <wp:docPr id="1" name="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1</w:t>
      </w:r>
    </w:p>
    <w:p>
      <w:pPr>
        <w:pStyle w:val="Normal"/>
        <w:widowControl w:val="false"/>
        <w:jc w:val="both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Normal"/>
        <w:widowControl w:val="false"/>
        <w:jc w:val="both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8"/>
        </w:rPr>
      </w:pPr>
      <w:r>
        <w:rPr>
          <w:sz w:val="18"/>
        </w:rPr>
        <w:t>720021, г. Бишкек, ул. Московская, 62, тел.: (312) 68 08 19, 68 16 41; факс: (312) 68 17 03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134" w:gutter="0" w:header="568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yrghyz 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4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</w:rPr>
      <w:t>2</w:t>
    </w:r>
    <w:r>
      <w:rPr>
        <w:sz w:val="22"/>
        <w:szCs w:val="22"/>
        <w:lang w:val="en-US"/>
      </w:rPr>
      <w:t>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0" w:after="360"/>
    </w:pPr>
    <w:rPr>
      <w:sz w:val="23"/>
      <w:szCs w:val="23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5" w:before="720" w:after="0"/>
      <w:jc w:val="both"/>
    </w:pPr>
    <w:rPr>
      <w:sz w:val="26"/>
      <w:szCs w:val="26"/>
      <w:lang w:val="en-US"/>
    </w:rPr>
  </w:style>
  <w:style w:type="paragraph" w:styleId="22">
    <w:name w:val="Основной текст2"/>
    <w:basedOn w:val="Normal"/>
    <w:qFormat/>
    <w:pPr>
      <w:shd w:fill="FFFFFF" w:val="clear"/>
      <w:spacing w:lineRule="exact" w:line="552" w:before="900" w:after="0"/>
      <w:jc w:val="both"/>
    </w:pPr>
    <w:rPr>
      <w:sz w:val="23"/>
      <w:szCs w:val="23"/>
    </w:rPr>
  </w:style>
  <w:style w:type="paragraph" w:styleId="121">
    <w:name w:val="Заголовок №1 (2)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8:45:00Z</dcterms:created>
  <dc:creator>Зарема</dc:creator>
  <dc:description/>
  <cp:keywords/>
  <dc:language>en-US</dc:language>
  <cp:lastModifiedBy>Кенешбекова</cp:lastModifiedBy>
  <dcterms:modified xsi:type="dcterms:W3CDTF">2019-04-10T04:27:00Z</dcterms:modified>
  <cp:revision>5</cp:revision>
  <dc:subject/>
  <dc:title/>
</cp:coreProperties>
</file>