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2522046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>1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10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</w:t>
            </w:r>
            <w:r>
              <w:rPr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9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Досибай Хиридаке  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896678 А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8, 1982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рунный щипковый музыкальный инструмент "Кош капкак комуз"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производству струнных щипковых музыкальных инстр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изобретения является расширение исполнительских возможностей музыкального инструмент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Поставленная задача решается 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ш капкак комуз»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одержащем деки, гриф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струны, согласно полезной модели, деки со струнами выполнены с двух сторон инструмен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езная модель относится к производству струнных щипковых музыкальных инстр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трунный музыкальный инструмент, содержащий деки, одна из которых имеет звуковые отверстия, гриф, струны, акустические пружины, размещенные на нижней деке в поперечном направлении относительно грифа (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896678 А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8, 198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известного инструмента являются низкие акустические кач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сширение исполнительских возможностей музыкального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ky-KG"/>
        </w:rPr>
        <w:t>Поставленная задача решается 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ш капкак комуз»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одержащем деки, гриф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струны, согласно полезной модели, деки со струнами выполнены с двух сторон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схематически изображена лицевая сторона предлагаемого щипкового музыкального инструмента; на фиг. 2 - разрез боковой стороны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унный щипковый музыкальный инструмент «Кош капкак комуз» содержит двусторонние деки 1, 2 (фиг. 2), двусторонний гриф 3, колки 4 для настройки струн с двух сторон, нижнюю подставку 5 и верхнюю подставку 6 для струн 7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унный щипковый музыкальный инструмент «Кош капкак комуз» использу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струмент может быть настроен на два музыкальных номера одновременно, одной стороной деки 1 на один номер, другой стороной деки 2 на другой но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нитель обхватывает первой рукой за шейку деки, а второй рукой обхватывает гриф 3 под небольшим углом вверх и кончиками пальцев зажимает струны 7 в соответствии с аккордами. Пальцами первой руки, используя приемы игры - бряцанье, осуществляется воспроизведение мелод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исполнения другого номера, исполнитель оборачивает музыкальный инструмент другой стороной вперед и может продолжать исполнять музыкальный но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звание национального щипкового музыкального инструмента «Кош капкак комуз» означает комуз с двухсторонними дек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 изготовление национального щипкового музыкального инструмента с двухсторонней лицевой декой с установленными в них струнами, подставками и колками расширяет его исполнительские возможности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Струнный щипковый музыкальный инструмент "Кош капкак комуз", содержащий деки, гриф и струн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еки со струнами выполнены с двух сторон инструмент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ш капкак комуз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2314575" cy="691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2"/>
          <w:szCs w:val="2"/>
          <w:lang w:val="en-US" w:eastAsia="en-US"/>
        </w:rPr>
      </w:pPr>
      <w:r>
        <w:rPr>
          <w:sz w:val="22"/>
          <w:szCs w:val="2"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ш капкак комуз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27960" cy="673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4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/>
</cp:coreProperties>
</file>