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2976610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0</w:t>
            </w:r>
            <w:r>
              <w:rPr>
                <w:b/>
                <w:sz w:val="36"/>
                <w:lang w:val="en-US"/>
              </w:rPr>
              <w:t>4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11</w:t>
            </w:r>
            <w:r>
              <w:rPr>
                <w:b/>
                <w:i/>
                <w:sz w:val="28"/>
                <w:szCs w:val="28"/>
              </w:rPr>
              <w:t>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50007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0.04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9.07.2016, Бюл. № 7</w:t>
      </w:r>
    </w:p>
    <w:p>
      <w:pPr>
        <w:pStyle w:val="Normal"/>
        <w:rPr/>
      </w:pPr>
      <w:r>
        <w:rPr>
          <w:sz w:val="22"/>
          <w:szCs w:val="22"/>
        </w:rPr>
        <w:t>(71) Осмонов Ы. Д.; Токтоналиев Б.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Осмонов Ы. Д.; Токтоналиев Б. С.; Андаева З. Т.; Ордобаев Б.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Осмонов Ы. Д.; Токтоналиев Б.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67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2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Передвижная купочная ванна 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сельскому хозяйству, в частности, к установкам для купания овец против чесот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и эксплуатации, и повышение производительности обеззараживания отходов акарицидных раствор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а решается тем, что в передвижной купочной ванне, содержащей ванну для купания овец и устройство для обеззараживания отработанного акарицидного раствора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шневой насос устройства установлен над ванной и содержит специальный смеситель с ручной мешалкой шнекового типа для обеззараживания отработанной жидкости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менение установки позволит упростить конструкцию и эксплуатацию, повысить производительность обеззараживания отходов акарицидных растворов, а также обеззараживать отходы акарицидных растворов с качественными экологическими характеристик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1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сельскому хозяйству, в частности, к установкам для купания овец против чесот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устройство для очистки отработанных купочных жидкостей, которое содержит приемник жидкости с фильтрующим элементом, центробежный насос, нагнетательный патрубок, которой подведен к резервуару, бункер для сорбента акарицидов, оборудованный нижним люком, решеткой и вакуумной установкой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9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199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 стационарная конструкция уст-ройства, рассчитанная для крупных овцеводческих хозяйств, не позволяет эксплуатировать ее в условиях фермерских хозяйств, содержащих небольшое поголовье овец. При этом в известном устройстве не осуществляется полное обезвреживание самого сорб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устройство для сжигания сорбента акарицидов, которое содержит бункер для сорбента, камеру сгорания и поддувало. Бункер снабжен разбрасывателем для рав-номерной подачи сорбента в печку, кото-        рая оснащена горелками, обеспечивающая необходимую температуру сгорания сорбента     акарицидов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836 С1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200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во время сжигания сорбента в данном устройстве поддержать необходимый температурный режим (800-1000 °С) затруднено. Поскольку при разбрасывании сырого сорбента с акарицидом в печку, температура снижается и часть акарицида, не догорая, вы-брасывается в атмосферу с продуктами сгорания сорбента с последующими негативными воздействиями на объекты окружающей среды, животных и человека. Высокая температура создает опасность возникновения пожа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 прототип выбрана известная мобильная установка для купки овец, которая содержит малогабаритную купочную ванну на колесах, центробежный насос, для перекачки отработанной жидкости из купочной ванны           в фильтр-отстойник и устройство для обезвреживания акарицидов, установленное на транспортном средстве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67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6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1/00, 2005). Устройство также содержит бун-кер для сорбента и печку для сжигания использованного сорбента. Всасывающий патрубок центробежного насоса снабжен фильтрующим элемен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установка имеет сложную конструкцию и эксплуатацию. Центробежный насос, несмотря на фильтрующий элемент, установленный во всасывающем патрубке, часто забивается шерстяными волокнами и другими примесями во время перекачки отработанной купочной жидкости. В результате снижается производительность установ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и эксплуатации, и повышение производительности обеззараживания отходов акарицидных раствор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а решается тем, что в передвижной купочной ванне, содержащей ванну для купания овец и устройство для обеззараживания отработанного акарицидного раствора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ршневой насос устройства установлен над ванной и содержит специальный смеситель с ручной мешалкой шнекового типа для обеззараживания отработанной жидко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представлена общая схема передвижной купочной ванн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едвижная купочная ванна, состоит из ванны 1 для купания овец, поршневого насоса 2, для перекачки отработанной жидкости из ванны 1, который установлен над ней. Поршневой насос 2 содержит гибкий всасывающий патрубок 3 и нагнетательный патрубок 4, подведенный к смесителю 5, с ручной мешалкой шнекового типа 6, предназначенного специально для обеззараживания отработанного акарицидного раствора. Для передвижения купочная ванна на колесах 7 установлена на платформ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движная купочная ванна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отработанную акарицидную жидкость погружается всасывающий патрубок 3 поршневого насоса 2. При включении насоса жидкость из купочной ванны 1 по патрубку 4 поступает в смеситель 5, где происходит ее обеззараживание с помощью негашеной извести. В процессе обеззараживания раствор периодически смешивается мешалкой 6 вручную. После окончания обеззараживания раствор сливается. Во время обеззараживания раствора купочная ванна заполняется свежим раствором и купание овец может продолжать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ередвижная купочная ванна представляет собой новое сочетание размещения технологического оборудования для  обеззараживания отходов акарицидного раствора. Предлагаемое решение технически осуществим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й результат, получаемый при реализации передвижной ванны, состоящей  в  решении  проблемы обеззараживания отходов акарицидных растворов с качественными экологическими характеристиками, показывает решение поставленной задачи с получением экономического эффекта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Calibri"/>
          <w:vanish/>
          <w:sz w:val="22"/>
          <w:szCs w:val="22"/>
          <w:lang w:val="ru-RU" w:eastAsia="en-US"/>
        </w:rPr>
      </w:pPr>
      <w:r>
        <w:rPr>
          <w:rFonts w:eastAsia="Calibri"/>
          <w:vanish/>
          <w:sz w:val="22"/>
          <w:szCs w:val="22"/>
          <w:lang w:val="ru-RU" w:eastAsia="en-US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Передвижная купочная ванна, содержащая ванну для купания овец и устройство для обеззараживания отработанного акарицидного раствора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поршневой насос устройства установлен над ванной и содержит специальный смеситель с ручной мешалкой шнекового типа для обеззараживания отработанной жидкост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76240" cy="320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0</w:t>
    </w:r>
    <w:r>
      <w:rPr>
        <w:sz w:val="22"/>
        <w:szCs w:val="22"/>
        <w:lang w:val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7:00Z</dcterms:created>
  <dc:creator>Зарема</dc:creator>
  <dc:description/>
  <cp:keywords/>
  <dc:language>en-US</dc:language>
  <cp:lastModifiedBy>Кенешбекова</cp:lastModifiedBy>
  <dcterms:modified xsi:type="dcterms:W3CDTF">2019-04-10T04:27:00Z</dcterms:modified>
  <cp:revision>5</cp:revision>
  <dc:subject/>
  <dc:title/>
</cp:coreProperties>
</file>