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63899295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01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47F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/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40016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9.12.2014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31) 2014100239/1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32) 10.01.2014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(33) 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5.2016, Бюл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1) Общество с ограниченной ответственностью "АББОТТ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Балашов Г. Б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3) Общество с ограниченной ответственностью "АББОТТ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Style19"/>
        <w:rPr/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на ПМ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2696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47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5/08, 2013).</w:t>
      </w:r>
    </w:p>
    <w:p>
      <w:pPr>
        <w:pStyle w:val="Normal"/>
        <w:ind w:left="426" w:hanging="426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Навесной держатель для товаров</w:t>
      </w:r>
    </w:p>
    <w:p>
      <w:pPr>
        <w:pStyle w:val="Style19"/>
        <w:jc w:val="both"/>
        <w:rPr/>
      </w:pPr>
      <w:r>
        <w:rPr>
          <w:sz w:val="22"/>
          <w:szCs w:val="22"/>
        </w:rPr>
        <w:t xml:space="preserve">(57) Полезная модель относится к торговому оборудованию и может быть использована для демонстрации товаров, преимущественно на стендах, имеющих Т-образные или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об-разные пазы, а также использована в мебельном производстве.</w:t>
      </w:r>
    </w:p>
    <w:p>
      <w:pPr>
        <w:pStyle w:val="Style19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навесного держателя для товаров, упрощение процесса его изготовления и при этом повышение прочности и надежности устройства.</w:t>
      </w:r>
    </w:p>
    <w:p>
      <w:pPr>
        <w:pStyle w:val="Style19"/>
        <w:ind w:firstLine="426"/>
        <w:jc w:val="both"/>
        <w:rPr/>
      </w:pPr>
      <w:r>
        <w:rPr>
          <w:sz w:val="22"/>
          <w:szCs w:val="22"/>
        </w:rPr>
        <w:t xml:space="preserve">Задача решается тем, что навесной держатель для товаров, состоящий из кронштейна и хвостовика, верхняя кромка которого находится в контакте с верхним сводом паза демонстрационного торгового стенда с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-об-разными и Т-образными пазами, выполнен из цельного прутка, кронштейн и хвостовик дер-жателя образованы изгибами прутка, причём кронштейн образован участками прутка с изгибами в одной плоскости и имеет форму ступеньки, а хвостовик образован участками прутка с изгибами в плоскости, перпендикулярной плоскости кронштейна, причем высота хвостовика соотносится с высотой и шириной прорези паза по формуле: 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А =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В/2)*2,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 xml:space="preserve">где  А - высота паза, </w:t>
      </w:r>
    </w:p>
    <w:p>
      <w:pPr>
        <w:pStyle w:val="Style19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- ширина прорези паза,</w:t>
      </w:r>
    </w:p>
    <w:p>
      <w:pPr>
        <w:pStyle w:val="Style19"/>
        <w:ind w:firstLine="426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- высота хвостовика.</w:t>
      </w:r>
    </w:p>
    <w:p>
      <w:pPr>
        <w:pStyle w:val="Style19"/>
        <w:ind w:firstLine="426"/>
        <w:jc w:val="both"/>
        <w:rPr/>
      </w:pPr>
      <w:r>
        <w:rPr>
          <w:sz w:val="22"/>
          <w:szCs w:val="22"/>
        </w:rPr>
        <w:t xml:space="preserve">Предпочтительно держатель изготавливают из прутка того же диаметра, что и свод паза. Возможно изготовление держателя из цельного прутка, согнутого вдвое. </w:t>
      </w:r>
    </w:p>
    <w:p>
      <w:pPr>
        <w:pStyle w:val="Style19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5 з. п. ф., 5 фиг.</w:t>
      </w:r>
    </w:p>
    <w:p>
      <w:pPr>
        <w:pStyle w:val="Style19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Полезная модель относится к торговому оборудованию и может быть использована для демонстрации товаров, преимущественно на стендах, имеющих Т-образные или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об-разные пазы, а также в мебельном производстве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Из уровня техники известен стенд, содержащий панели, в которых выполнены          Т-образные пазы для держателей разных товаров. При этом, держатель выполнен сборным из нескольких деталей, включающих кронштейн, опорную пластину и хвостовик (патент </w:t>
      </w:r>
      <w:r>
        <w:rPr>
          <w:sz w:val="22"/>
          <w:szCs w:val="22"/>
          <w:lang w:val="en-US"/>
        </w:rPr>
        <w:t>US</w:t>
      </w:r>
      <w:r>
        <w:rPr>
          <w:sz w:val="22"/>
          <w:szCs w:val="22"/>
        </w:rPr>
        <w:t xml:space="preserve"> 5109993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y-KG"/>
        </w:rPr>
        <w:t xml:space="preserve">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47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5/08, 1/00, 1992). 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Недостатком устройства является сложность изготовления держателя и относительно невысокая допустимая нагрузка на держатели товаров, при превышении которой возможно разрушение соединений между деталями держателя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Известны также демонстрационные стенды с панелями, в которых выполнены       Т-образные пазы для держателей разных товаров, где держатель выполнен из двух деталей - соединённых между собой: кронштейна и хвостовика (патент </w:t>
      </w:r>
      <w:r>
        <w:rPr>
          <w:sz w:val="22"/>
          <w:szCs w:val="22"/>
          <w:lang w:val="en-US"/>
        </w:rPr>
        <w:t>US</w:t>
      </w:r>
      <w:r>
        <w:rPr>
          <w:sz w:val="22"/>
          <w:szCs w:val="22"/>
        </w:rPr>
        <w:t xml:space="preserve"> № 5138803, А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47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5/08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47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57/34, 1992, патент на ПМ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2696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2013)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При использовании данных устройств возможно разрушение держателя по месту соединения кронштейна с хвостовиком, а процесс изготовления устройства достаточно трудоёмок, поскольку включает изготовление отдельных деталей держателя и последующее их соединение. Ещё одним недостатком таких устройств является поперечный и вращательный люфт хвостовика держателя в пазу демонстрационного стенда, что иногда приводит к выпадению хвостовика из паза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навесного держателя для товаров, упрощение процесса его изготовления и при этом повышение прочности и надёжности устройства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Задача решается тем, что навесной держатель для товаров, состоящий из кронштейна и хвостовика, верхняя кромка которого находится в контакте с верхним сводом           паза   демонстрационного  торгового  стенда с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-образными и Т-образными пазами, выполнен из цельного прутка, кронштейн и хвостовик держателя образованы изгибами прутка, причём кронштейн образован участками прутка с изгибами в одной плоскости и имеет форму ступеньки, а хвостовик образован участками прутка с изгибами в плоскости, перпендикулярной плоскости кронштейна, причем высота хвостовика соотносится с высотой и шириной прорези паза по формуле: 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/>
      </w:pPr>
      <w:r>
        <w:rPr>
          <w:sz w:val="22"/>
          <w:szCs w:val="22"/>
        </w:rPr>
        <w:t>А =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В/2)*2,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 xml:space="preserve">где    А - высота паза, </w:t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- ширина прорези паза,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- высота хвостовика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Предпочтительно держатель изготавливают из прутка того же диаметра, что и свод паза. Возможно изготовление держателя из цельного прутка, согнутого вдвое. Выполнение держателя из прутка того же диаметра, что и свод паза, позволяет устранить люфт хвостовика держателя в пазу демонстрационного стенда и не позволяет хвостовику выпасть из паза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Наиболее простым в изготовлении является хвостовик, образованный двумя участками прутка, изогнутыми под острым углом. Однако, хвостовик может быть образован несколькими участками прутка, которые вместе образуют контур в виде треугольника, прямоугольника, трапеции. 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Один из изгибов кронштейна, как правило, выполнен под углом меньше прямого, и свободный конец держателя, размещенного на демонстрационном стенде, занимает в таком случае положение, слегка отклоняющее-ся вверх относительно горизонтальной плоскости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Однако, возможен кронштейн, у которого все изгибы сделаны под прямыми уг-лами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Держатель может быть выполнен из цельного прутка, согнутого вдвое, чаще всего пополам. В этом случае хвостовик может быть образован двумя концами согнутого вдвое прутка, при этом каждый конец прутка предпочтительно согнут под прямым углом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Сущность полезной модели поясняется чертежами.</w:t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1 показано размещение держателя в Т-образном пазу демонстрационного стенда (вид сбоку)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На фиг. 2 представлены виды держателя сверху, сбоку и сзади.</w:t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3 изображена изометрическая проекция держателя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На фиг. 4 представлены виды сверху, сбоку и сзади держателя, выполненного из цельного прутка, согнутого вдвое (пополам)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На фиг. 5 изображена изометрическая проекция держателя выполненного из цельного прутка, согнутого вдвое (пополам).</w:t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Позицией 1 на чертежах обозначена панель демонстрационного стенда со съемным держателем, позицией 2 - Т-образный паз.       Т-образным паз назван номинально, конкретная форма паза обеспечивается формой фрезы, используемой для его изготовления,          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образная форма паза на чертежах не показана. Позицией 3 на чертежах обозначен съёмный навесной держатель, состоящий из кронштейна 4 и хвостовика 5, входящего в зацепление с пазом. Изгибы кронштейна, имеющие форму ступеньки, позволяют кронштейну опираться на демонстрационный стенд 1. Конструкция держателя 3 позволяет заводить его в паз 2 стенда как с боковой, так и непосредственно с фронтальной сторо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Навесной держатель для товаров, состоящий из кронштейна и хвостовика, верхняя кромка которого находится в контакте с верхним сводом паза демонстрационного торгового стенда с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образными и Т-образными пазами, о т л и ч а ю щ и й с я  тем, что держатель выполнен из цельного прутка, кронштейн и хвостовик которого образованы изгибами прутка, причём кронштейн образован участками прутка с изгибами в одной плоскости и имеет форму ступеньки, а хвостовик образован участками прутка с изгибами в плоскости, перпендикулярной плоскости кронштей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Держатель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держатель изготовлен из прутка того же диаметра, что и свод паз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Держатель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высота хвостовика соотносится с высотой и шириной прорези паза по формуле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А =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В/2)*2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   А - высота паза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- ширина прорези паз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- высота хвостов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Держатель по п. 1, о т л и ч а ю щ и й- с я  тем, что хвостовик держателя образован двумя участками прутка, изогнутыми под острым угл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Держатель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изгибы кронштейна держателя выполнены под прямыми угл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 Держатель по п. 3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хвостовик образован двумя концами согнутого вдвое прутка, причём каждый конец прутка согнут под прямым угл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  <w:t>Навесной держатель для товаров</w:t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19930" cy="389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  <w:t>Навесной держатель для товаров</w:t>
      </w:r>
    </w:p>
    <w:p>
      <w:pPr>
        <w:pStyle w:val="Style19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23210" cy="312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8255" cy="339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  <w:t>Навесной держатель для тов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89095" cy="369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96845" cy="3115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0</w:t>
    </w:r>
    <w:r>
      <w:rPr>
        <w:sz w:val="22"/>
        <w:szCs w:val="22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23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5</cp:revision>
  <dc:subject/>
  <dc:title/>
</cp:coreProperties>
</file>