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rPr>
          <w:rStyle w:val="FontStyle70"/>
        </w:rPr>
      </w:pPr>
      <w:r>
        <w:rPr/>
      </w:r>
    </w:p>
    <w:p>
      <w:pPr>
        <w:pStyle w:val="Normal"/>
        <w:rPr>
          <w:rStyle w:val="FontStyle70"/>
          <w:rFonts w:ascii="Times New Roman" w:hAnsi="Times New Roman" w:cs="Times New Roman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96055</wp:posOffset>
                </wp:positionH>
                <wp:positionV relativeFrom="paragraph">
                  <wp:posOffset>55245</wp:posOffset>
                </wp:positionV>
                <wp:extent cx="2901950" cy="58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79"/>
                              <w:gridCol w:w="72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51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G01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9/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46.05pt;mso-wrap-distance-left:7.05pt;mso-wrap-distance-right:7.05pt;mso-wrap-distance-top:0pt;mso-wrap-distance-bottom:0pt;margin-top:4.35pt;mso-position-vertical-relative:text;margin-left:314.65pt;mso-position-horizontal-relative:page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79"/>
                        <w:gridCol w:w="720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(19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6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51)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3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G01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9/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62139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7624790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7255</wp:posOffset>
                </wp:positionH>
                <wp:positionV relativeFrom="page">
                  <wp:posOffset>2092325</wp:posOffset>
                </wp:positionV>
                <wp:extent cx="593979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7255</wp:posOffset>
                </wp:positionH>
                <wp:positionV relativeFrom="page">
                  <wp:posOffset>2665095</wp:posOffset>
                </wp:positionV>
                <wp:extent cx="5939790" cy="7893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12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2.15pt;mso-wrap-distance-left:7.1pt;mso-wrap-distance-right:7.1pt;mso-wrap-distance-top:0pt;mso-wrap-distance-bottom:0pt;margin-top:209.8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12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1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21) 960017.2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12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22) 20.09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19</w:t>
      </w:r>
      <w:r>
        <w:rPr>
          <w:rFonts w:cs="Times New Roman" w:ascii="Times New Roman" w:hAnsi="Times New Roman"/>
          <w:color w:val="000000"/>
          <w:sz w:val="22"/>
          <w:szCs w:val="22"/>
        </w:rPr>
        <w:t>96</w:t>
      </w:r>
    </w:p>
    <w:p>
      <w:pPr>
        <w:pStyle w:val="Normal"/>
        <w:shd w:fill="FFFFFF" w:val="clear"/>
        <w:ind w:left="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46) 30.06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19</w:t>
      </w:r>
      <w:r>
        <w:rPr>
          <w:rFonts w:cs="Times New Roman" w:ascii="Times New Roman" w:hAnsi="Times New Roman"/>
          <w:color w:val="000000"/>
          <w:sz w:val="22"/>
          <w:szCs w:val="22"/>
        </w:rPr>
        <w:t>98, Бюл. №2, 1998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12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71) (73) ТЭЦ-1, г. Бишкек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G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12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72) Володин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color w:val="000000"/>
          <w:sz w:val="22"/>
          <w:szCs w:val="22"/>
        </w:rPr>
        <w:t>., Чуйко А.Н.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G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56) Преобразователь измерительный постоянного тока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</w:rPr>
        <w:t>875/1, МГПП "Точприбор", г. Витебск</w:t>
      </w:r>
    </w:p>
    <w:p>
      <w:pPr>
        <w:pStyle w:val="Normal"/>
        <w:shd w:fill="FFFFFF" w:val="clear"/>
        <w:ind w:left="1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54)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ЕОБРАЗОВАТЕЛЬ ИЗМЕРИТЕЛЬНЫЙ ПОСТОЯННОГО ТОКА ГАЛЬВАНИЧЕСКОЙ РАЗВЯЗ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57) Преобразователь измерительный постоянного тока гальванической раз вязки относится к измерительным приборам и может быть использован в системах коммерческого учета при наличии длинных линий с высоким уровнем промышленных помех. Преобразователь измерительный постоянного тока гальванической развязки, обладающий высоким классом точности, состоит из: трансформаторного блока модулятора-демодулятора, соединенного через усилитель постоянного напряжения с выходным усилителем; стабилизированного выпрямителя, связанного с задающим генератором и соединенным с ним преобразователем напряжения, который раздельно соединен с модулятором и демодулятором, а через выпрямитель - с усилителем постоянного напряжения и выходным усилителем; снабжен фильтром-ограничителем на входе, причем демодулятор имеет обратную связь с выхода усилителя постоянного напряжения, что переводит разделительный трансформатор в режим разностных токов: задающего и от отрицательной обратной связи. 2 ил.</w:t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right="-6" w:firstLine="7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езная модель относится к измерительным устройствам и может быть использована для гальванической развязки цепей при передаче токового сигнала, в том числе стандартного (0...5 мА), на линии с большим уровнем промышленных помех, когда требуется высокий класс точности.</w:t>
      </w:r>
    </w:p>
    <w:p>
      <w:pPr>
        <w:pStyle w:val="Normal"/>
        <w:shd w:fill="FFFFFF" w:val="clear"/>
        <w:ind w:firstLine="7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звестен преобразователь измерительный постоянного тока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</w:rPr>
        <w:t>875/1, разработчиком и изготовителем которого является МГПП "Точприбор", г. Витебск. Он выполнен следующим образом: входной сигнал, пройдя модулятор, превращается в переменное напряжение, которое доводится до нужного уровня усилителем переменного тока и поступает на разделительный трансформатор демодулятора, гальванически развязываясь, с демодулятора сигнал в форме постоянного напряжения подается на усилитель для согласования с нагрузкой. Прототип имеет блок питания усилителей переменного и постоянного токов, а также генератора, который управляет работой ключей модулятора и демодулятора.</w:t>
      </w:r>
    </w:p>
    <w:p>
      <w:pPr>
        <w:pStyle w:val="Normal"/>
        <w:shd w:fill="FFFFFF" w:val="clear"/>
        <w:ind w:left="2" w:right="-2" w:firstLine="7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достатком этого измерительного преобразователя постоянного тока является относительно низкий класс точности 0.5, исключающий возможность его применения с серийными датчиками класса 0.25, например, в системах коммерческого учета, обусловленный погрешностью, как разделительного трансформатора, так и усилителя переменного тока.</w:t>
      </w:r>
    </w:p>
    <w:p>
      <w:pPr>
        <w:pStyle w:val="Normal"/>
        <w:shd w:fill="FFFFFF" w:val="clear"/>
        <w:ind w:left="10" w:right="-2" w:firstLine="7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ча полезной модели - повышение класса точности путем изменения режима работы разделительного трансформатора демодулятора.</w:t>
      </w:r>
    </w:p>
    <w:p>
      <w:pPr>
        <w:pStyle w:val="Normal"/>
        <w:shd w:fill="FFFFFF" w:val="clear"/>
        <w:ind w:right="-2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тавленная задача решается тем, что преобразователь измерительный постоянного тока гальванической развязки, состоящий из блока модулятора-демодулятора, соединенного через усилитель постоянного напряжения с выходным усилителем, стабилизированного выпрямителя, связанного с задающим генератором и соединенным с ним преобразователем .напряжения, который раздельно соединен с модулятором и демодулятором, а через выпрямитель - с усилителем постоянного напряжения и выходным усилителем, снабжен фильтром-ограничителем на входе, причем демодулятор имеет отрицательную обратную связь с выхода усилителя постоянного напряжения.</w:t>
      </w:r>
    </w:p>
    <w:p>
      <w:pPr>
        <w:pStyle w:val="Normal"/>
        <w:shd w:fill="FFFFFF" w:val="clear"/>
        <w:ind w:right="-2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ведение в схему отрицательной обратной связи с выхода усилителя постоянного напряжения на демодулятор изменяет режим работы разделительного трансформатора таким образом, что начинает наводить напряжение на выходной обмотке разностный поток от входного тока и напряжения отрицательной обратной связи, тем самым, сводя его влияние на погрешность к минимуму, дополнительное снижение погрешности дает исключение усилителя переменного напряжения. Фильтр-ограничитель снижает влияние коммутационных помех блока модулятора-демодулятора на измерительную цепь, одновременно обеспечивая ее неразрывность.</w:t>
      </w:r>
    </w:p>
    <w:p>
      <w:pPr>
        <w:pStyle w:val="Normal"/>
        <w:shd w:fill="FFFFFF" w:val="clear"/>
        <w:ind w:right="-2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нструкция преобразователя измерительного постоянного тока гальванической развязки иллюстрируется чертежами, где на фиг. 1 изображена блок-схема устройства; на фиг. 2 - принципиальная схема введения отрицательной обратной связи с выхода усилителя постоянного напряжения на демодулятор.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еобразователь измерительный постоянного тока гальванической развязки состоит из (см. фиг. 1): электрически соединенных фильтра-ограничителя 1, модулятора-демодулятора 2, усилителя напряжения постоянного тока 3, выход которого отрицательной обратной связью (ООС) введен в демодулятор блока выходного усилителя 4 в режиме источника тока, стабилизированного выпрямителя 5, питающего схему преобразователя напряжения 6 и задающего генератора 7, преобразователя напряжения 6, вырабатывающего сигналы управления модулятором (СУМ) и сигналы управления демодулятором (СУДМ), выпрямителя 8, питающего усилитель постоянного тока 3 и выходной усилитель 4.</w:t>
      </w:r>
    </w:p>
    <w:p>
      <w:pPr>
        <w:pStyle w:val="Normal"/>
        <w:shd w:fill="FFFFFF" w:val="clear"/>
        <w:ind w:firstLine="7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образователь измерительный постоянного тока гальванической развязки работает следующим образом (см. фиг. 2). После подачи переменного питающего напряжения, запускается задающий генератор 7, устойчивость работы которого обеспечивает стабилизированный выпрямитель 5. Сигнал с задающего генератора поступает на преобразователь напряжения 6 и последний преобразует постоянное напряжение питания в переменное и формирует СУМ и СУДМ. Через выпрямитель 8 получают питание усилители 3 и 4. Входной токовый сигнал, пройдя фильтр-ограничитель 1 модулируется ключом ДА1, наводя в обмотке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 переменное напряжение гальванически развязанное. Ключ ДА2 коммутирует постоянное напряжение ООС с конденсатора С1 встречно наведенному напряжению на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 от входного сигнала, производя сравнение переменных магнитных потоков в трансформаторе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p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. Разностной поток наводит на обмотке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 переменное напряжение, которое этим же ключом ДА2 демодулируется и подается на усилитель 3 и далее на выходной усилитель 4. ООС подается резистором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с усилителя постоянного напряжения 3. Последний с помощью конденсаторов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>2 осуществляет усиление и сглаживание разностного напряжения, что снижает до минимума влияние разделительного трансформатора на погрешность прибора, повышая его класс точности.</w:t>
      </w:r>
    </w:p>
    <w:p>
      <w:pPr>
        <w:pStyle w:val="Normal"/>
        <w:shd w:fill="FFFFFF" w:val="clear"/>
        <w:ind w:left="5" w:firstLine="73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обретенный преобразователь измерительный постоянного тока гальванической развязки обладает высоким классом точности - 0.1, кроме того, малым энергопотреблением - 1ВА, уменьшенными габаритами и весом 350 – 400 г.</w:t>
      </w:r>
    </w:p>
    <w:p>
      <w:pPr>
        <w:pStyle w:val="Normal"/>
        <w:shd w:fill="FFFFFF" w:val="clear"/>
        <w:ind w:left="5" w:firstLine="73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Формула полезной модел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Преобразователь измерительный постоянного тока гальванической развязки, состоящий из блока модулятора-демодулятора, соединенного через усилитель постоянного напряжения с выходным усилителем, стабилизированного выпрямителя, связанного с задающим генератором и соединенным с ним преобразователем напряжения, который раздельно соединен с модулятором и демодулятором, а через выпрямитель - с усилителем постоянного напряжения и выходным усилителем, </w:t>
      </w:r>
      <w:r>
        <w:rPr>
          <w:rFonts w:cs="Times New Roman" w:ascii="Times New Roman" w:hAnsi="Times New Roman"/>
          <w:color w:val="000000"/>
          <w:spacing w:val="40"/>
          <w:sz w:val="22"/>
          <w:szCs w:val="22"/>
        </w:rPr>
        <w:t>отличающийс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м, что снабжен фильтром-ограничителем, установленным на входе и соединенным с блоком модулятора-демодулятора, причем демодулятор снабжен отрицательной обратной связью с выхода усилителя постоянного напряж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12485" cy="31718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71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471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иг. 1</w:t>
      </w:r>
    </w:p>
    <w:p>
      <w:pPr>
        <w:pStyle w:val="Normal"/>
        <w:shd w:fill="FFFFFF" w:val="clear"/>
        <w:ind w:left="471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25185" cy="41148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г. 2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409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итель описания                   Шаршенбиев Б.Д.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___________________________________________________</w:t>
      </w:r>
      <w:r>
        <w:rPr>
          <w:rFonts w:cs="Times New Roman" w:ascii="Times New Roman" w:hAnsi="Times New Roman"/>
          <w:lang w:val="en-US" w:eastAsia="en-US"/>
        </w:rPr>
        <w:t>___________________</w:t>
      </w:r>
      <w:r>
        <w:rPr>
          <w:rFonts w:cs="Times New Roman" w:ascii="Times New Roman" w:hAnsi="Times New Roman"/>
          <w:lang w:val="en-US" w:eastAsia="en-US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rFonts w:ascii="Times New Roman" w:hAnsi="Times New Roman" w:cs="Times New Roman"/>
      <w:b/>
      <w:sz w:val="32"/>
    </w:rPr>
  </w:style>
  <w:style w:type="character" w:styleId="Style13">
    <w:name w:val="Основной шрифт абзаца"/>
    <w:qFormat/>
    <w:rPr/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Style4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3:39:00Z</dcterms:created>
  <dc:creator>Пользователь Windows</dc:creator>
  <dc:description/>
  <cp:keywords/>
  <dc:language>en-US</dc:language>
  <cp:lastModifiedBy>Yulkov</cp:lastModifiedBy>
  <dcterms:modified xsi:type="dcterms:W3CDTF">2013-07-04T10:40:00Z</dcterms:modified>
  <cp:revision>12</cp:revision>
  <dc:subject/>
  <dc:title>(19) KG</dc:title>
</cp:coreProperties>
</file>