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5995661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9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04C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2/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50002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5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Аттокуров С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10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0, 2011</w:t>
      </w:r>
    </w:p>
    <w:p>
      <w:pPr>
        <w:pStyle w:val="Normal"/>
        <w:ind w:left="426" w:hanging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Армированная панель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наземному строительству, а именно к с</w:t>
      </w:r>
      <w:r>
        <w:rPr>
          <w:bCs/>
          <w:color w:val="000000"/>
          <w:sz w:val="22"/>
          <w:szCs w:val="22"/>
        </w:rPr>
        <w:t xml:space="preserve">троительным элементам для сооружения отдельных частей зданий, например, к </w:t>
      </w:r>
      <w:r>
        <w:rPr>
          <w:sz w:val="22"/>
          <w:szCs w:val="22"/>
        </w:rPr>
        <w:t>стеновым панеля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полезной модели является упрощение и облегчение изготовления панели при сохранении теплоизоляционных свойств и повышение прочности и упругости панели за счет диагональных поперечных стержней-раскосов, приваренных к армированным сеткам и выполняющих функцию соединительных элемент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достигается тем, что в армированной панели, содержащей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ные армированные проволочные сетки, соединительные 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наземному строительству, а именно к с</w:t>
      </w:r>
      <w:r>
        <w:rPr>
          <w:bCs/>
          <w:color w:val="000000"/>
          <w:sz w:val="22"/>
          <w:szCs w:val="22"/>
        </w:rPr>
        <w:t xml:space="preserve">троительным элементам для сооружения отдельных частей зданий, например, к </w:t>
      </w:r>
      <w:r>
        <w:rPr>
          <w:sz w:val="22"/>
          <w:szCs w:val="22"/>
        </w:rPr>
        <w:t>стеновым панеля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усиленно армированная внутренняя стеновая панель, обладающая системой армирования стеновой панели, состоящей из шести разнотипных металлических каркасов и восьми металлических стержней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5581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6, 2006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известной конструкции заключается в сложности его изготовления и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ноготипности каркас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прототипом предлагаемой полезной модели является конструкция армированной панели, представляющая собой плиту из пенополистирольного сердечника, оснащенная с обеих сторон стальной армированной сеткой, и разделенную бесконечной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-образной проволочной трассой, соединяющей две сварные сетк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10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0, 2011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конструкции является сложность изготовления панели, так как теплоизоляционный сердечник из пенополистирола накладывается кусками между бесконечной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-образной проволочной трасс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полезной модели является упрощение и облегчение изготовления панели при сохранении теплоизоляционных свойств и повышение прочности и упругости панели за счет диагональных поперечных стержней-раскосов, приваренных к армированным сеткам и выполняющих функцию соединительных элемент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авленная задача достигается тем, что в армированной панели, содержащей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ные армированные проволочные сетки,  соединительные  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а схема общего вида армированной панели, на фиг. 2 - разрез панел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рмированная панель содержит стальные армированные проволочные сетки 1, которые расположены с обеих сторон теплоизоляционного сердечника 2 параллельно его поверхностям и стальной соединительный элемент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ердечник 2 выполнен в виде слоя наполнителя из тепло- и звукоизолирующего материала, например, из пенополистирол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единительные элементы 3 выполнены в виде стержней-раскосов из стальной проволок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льные армированные проволочные сетки 1, соединяются между собой стержнями-раскосами из стали, которые пронизывают (прокалывают) насквозь сердечник 2 из пенополистиро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ходные кончики соединительных элементов (стержней-раскосов) 3 на местах соприкосновения с армированной сеткой 1 привариваются к сеткам под углом на небольшом расстоянии (с зазором) от теплоизоляционного сердечника 2, что придает конструкции пространственную жесткость, а заодно не позволяет смещаться сердечнику плит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личество стержней-раскосов в панелях колеблется в зависимости от его назна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ая армированная панель проста и легка в изготовлении, может использоваться при строительстве зданий в районах с высокой сейсмической активностью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Армированная панель, содержащая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ы армированные проволочные сетки и соединительные элементы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соединительные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мированная панел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2870" cy="413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Армированная панель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37230" cy="3676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09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6</cp:revision>
  <dc:subject/>
  <dc:title/>
</cp:coreProperties>
</file>