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7440063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99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04C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2/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50002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6.02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5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5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Аттокуров С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010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кл.</w:t>
      </w:r>
      <w:r>
        <w:rPr>
          <w:iCs/>
          <w:sz w:val="22"/>
          <w:szCs w:val="22"/>
        </w:rPr>
        <w:t xml:space="preserve"> Е04С 2/00, 2011</w:t>
      </w:r>
    </w:p>
    <w:p>
      <w:pPr>
        <w:pStyle w:val="Normal"/>
        <w:ind w:left="426" w:hanging="42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Армированная панель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наземному строительству, а именно к с</w:t>
      </w:r>
      <w:r>
        <w:rPr>
          <w:bCs/>
          <w:color w:val="000000"/>
          <w:sz w:val="22"/>
          <w:szCs w:val="22"/>
        </w:rPr>
        <w:t xml:space="preserve">троительным элементам для сооружения отдельных частей зданий, например, к </w:t>
      </w:r>
      <w:r>
        <w:rPr>
          <w:sz w:val="22"/>
          <w:szCs w:val="22"/>
        </w:rPr>
        <w:t>стеновым панеля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ей полезной модели является упрощение и облегчение изготовления панели при сохранении теплоизоляционных свойств и повышение прочности и упругости панели за счет диагональных поперечных стержней-раскосов, приваренных к армированным сеткам и выполняющих функцию соединительных элементов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достигается тем, что в армированной панели, содержащей сердечник в виде сплошного слоя наполнителя, с обеих сторон которого параллельно его поверхностям и с зазором относительно его поверхностей расположенные армированные проволочные сетки, соединительные элементы выполнены в виде стержней-раскосов из стальной проволоки, которые, пронизывая насквозь сердечник, привариваются к сеткам под наклонным углом на небольшом расстоянии от теплоизоляционного сердечник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2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наземному строительству, а именно к с</w:t>
      </w:r>
      <w:r>
        <w:rPr>
          <w:bCs/>
          <w:color w:val="000000"/>
          <w:sz w:val="22"/>
          <w:szCs w:val="22"/>
        </w:rPr>
        <w:t xml:space="preserve">троительным элементам для сооружения отдельных частей зданий, например, к </w:t>
      </w:r>
      <w:r>
        <w:rPr>
          <w:sz w:val="22"/>
          <w:szCs w:val="22"/>
        </w:rPr>
        <w:t>стеновым панеля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усиленно армированная внутренняя стеновая панель, обладающая системой армирования стеновой панели, состоящей из шести разнотипных металлических каркасов и восьми металлических стержней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55817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кл.</w:t>
      </w:r>
      <w:r>
        <w:rPr>
          <w:iCs/>
          <w:sz w:val="22"/>
          <w:szCs w:val="22"/>
        </w:rPr>
        <w:t xml:space="preserve"> Е04С 2/06, 2006</w:t>
      </w:r>
      <w:r>
        <w:rPr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ок известной конструкции заключается в сложности его изготовления и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многотипности каркас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иболее близким прототипом предлагаемой полезной модели является конструкция армированной панели, представляющая собой плиту из пенополистирольного сердечника, оснащенная с обеих сторон стальной армированной сеткой, и разделенную бесконечной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-образной проволочной трассой, соединяющей две сварные сетки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010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кл.</w:t>
      </w:r>
      <w:r>
        <w:rPr>
          <w:iCs/>
          <w:sz w:val="22"/>
          <w:szCs w:val="22"/>
        </w:rPr>
        <w:t xml:space="preserve"> Е04С 2/00, 2011</w:t>
      </w:r>
      <w:r>
        <w:rPr>
          <w:sz w:val="22"/>
          <w:szCs w:val="22"/>
        </w:rPr>
        <w:t>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конструкции является сложность изготовления панели, так как теплоизоляционный сердечник из пенополистирола накладывается кусками между бесконечной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-образной проволочной трасс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дачей полезной модели является упрощение и облегчение изготовления панели при сохранении теплоизоляционных свойств и повышение прочности и упругости панели за счет диагональных поперечных стержней-раскосов, приваренных к армированным сеткам и выполняющих функцию соединительных элемент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ставленная задача достигается тем, что в армированной панели, содержащей сердечник в виде сплошного слоя наполнителя, с обеих сторон которого параллельно его поверхностям и с зазором относительно его поверхностей расположенные армированные проволочные сетки,  соединительные  элементы выполнены в виде стержней-раскосов из стальной проволоки, которые, пронизывая насквозь сердечник, привариваются к сеткам под наклонным углом на небольшом расстоянии от теплоизоляционного сердечник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представлена схема общего вида армированной панели, на фиг. 2 - разрез панел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рмированная панель содержит стальные армированные проволочные сетки 1, которые расположены с обеих сторон теплоизоляционного сердечника 2 параллельно его поверхностям и стальной соединительный элемент 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ердечник 2 выполнен в виде слоя наполнителя из тепло- и звукоизолирующего материала, например, из пенополистирол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оединительные элементы 3 выполнены в виде стержней-раскосов из стальной проволок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альные армированные проволочные сетки 1, соединяются между собой стержнями-раскосами из стали, которые пронизывают (прокалывают) насквозь сердечник 2 из пенополистиро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ходные кончики соединительных элементов (стержней-раскосов) 3 на местах соприкосновения с армированной сеткой 1 привариваются к сеткам под углом на небольшом расстоянии (с зазором) от теплоизоляционного сердечника 2, что придает конструкции пространственную жесткость, а заодно не позволяет смещаться сердечнику плит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личество стержней-раскосов в панелях колеблется в зависимости от его назна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ая армированная панель проста и легка в изготовлении, может использоваться при строительстве зданий в районах с высокой сейсмической активностью.</w:t>
      </w:r>
    </w:p>
    <w:p>
      <w:pPr>
        <w:pStyle w:val="Normal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Армированная панель, содержащая сердечник в виде сплошного слоя наполнителя, с обеих сторон которого параллельно его поверхностям и с зазором относительно его поверхностей расположены армированные проволочные сетки и соединительные элементы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 тем, что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соединительные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элементы выполнены в виде стержней-раскосов из стальной проволоки, которые, пронизывая насквозь сердечник, привариваются к сеткам под наклонным углом на небольшом расстоянии от теплоизоляционного сердечник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рмированная панел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12870" cy="4137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Фиг. 1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Армированная панель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37230" cy="3676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1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09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6</cp:revision>
  <dc:subject/>
  <dc:title/>
</cp:coreProperties>
</file>