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44354427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6" w:hanging="0"/>
              <w:jc w:val="both"/>
              <w:rPr>
                <w:b/>
                <w:b/>
                <w:sz w:val="36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</w:t>
            </w:r>
            <w:r>
              <w:rPr>
                <w:b/>
                <w:sz w:val="36"/>
                <w:lang w:val="en-US"/>
              </w:rPr>
              <w:t xml:space="preserve">96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В06В 1/00</w:t>
            </w:r>
            <w:r>
              <w:rPr>
                <w:sz w:val="24"/>
                <w:szCs w:val="24"/>
              </w:rPr>
              <w:t xml:space="preserve"> (2016.01)</w:t>
            </w:r>
          </w:p>
          <w:p>
            <w:pPr>
              <w:pStyle w:val="Normal"/>
              <w:ind w:firstLine="478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G01М 7/06</w:t>
            </w:r>
            <w:r>
              <w:rPr>
                <w:sz w:val="24"/>
                <w:szCs w:val="24"/>
              </w:rPr>
              <w:t xml:space="preserve"> 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(21) 20150003.2</w:t>
      </w:r>
    </w:p>
    <w:p>
      <w:pPr>
        <w:pStyle w:val="Normal"/>
        <w:rPr>
          <w:sz w:val="22"/>
        </w:rPr>
      </w:pPr>
      <w:r>
        <w:rPr>
          <w:sz w:val="22"/>
        </w:rPr>
        <w:t>(22) 16.02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3.2016. Бюл, № 3</w:t>
      </w:r>
    </w:p>
    <w:p>
      <w:pPr>
        <w:pStyle w:val="Normal"/>
        <w:rPr>
          <w:sz w:val="22"/>
        </w:rPr>
      </w:pPr>
      <w:r>
        <w:rPr>
          <w:sz w:val="22"/>
        </w:rPr>
        <w:t>(71) Кыргызско-Российский Славянский университет  (KG)</w:t>
      </w:r>
    </w:p>
    <w:p>
      <w:pPr>
        <w:pStyle w:val="Normal"/>
        <w:rPr/>
      </w:pPr>
      <w:r>
        <w:rPr>
          <w:sz w:val="22"/>
        </w:rPr>
        <w:t xml:space="preserve">(72) Семенов В. С.; Веременко Т. В.; </w:t>
      </w:r>
      <w:r>
        <w:rPr>
          <w:spacing w:val="-2"/>
          <w:sz w:val="22"/>
        </w:rPr>
        <w:t>Токарский А. В.; Черных-Рашевский И. А.</w:t>
      </w:r>
      <w:r>
        <w:rPr>
          <w:sz w:val="22"/>
        </w:rPr>
        <w:t xml:space="preserve">  (KG)</w:t>
      </w:r>
    </w:p>
    <w:p>
      <w:pPr>
        <w:pStyle w:val="Normal"/>
        <w:rPr>
          <w:sz w:val="22"/>
        </w:rPr>
      </w:pPr>
      <w:r>
        <w:rPr>
          <w:sz w:val="22"/>
        </w:rPr>
        <w:t>(73) Кыргызско-Российский Славянский университет 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9154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7/00, 2014</w:t>
      </w:r>
    </w:p>
    <w:p>
      <w:pPr>
        <w:pStyle w:val="Normal"/>
        <w:rPr/>
      </w:pPr>
      <w:r>
        <w:rPr>
          <w:sz w:val="22"/>
        </w:rPr>
        <w:t xml:space="preserve">(54) </w:t>
      </w:r>
      <w:r>
        <w:rPr>
          <w:b/>
          <w:sz w:val="22"/>
        </w:rPr>
        <w:t>Стенд для испытания моделей зданий и сооружений на сейсмостойкость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строительства, в частности к стендам для испытания конструкций и моделей зданий и сооружений на динамические воздействия, характерные для явлений природного и техногенного характера, включая землетрясения, ветровые и транспортные нагруз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ехнической задачей полезной модели является создание надежного, простого в изготовлении, эксплуатации и ремонте универсального стенда для испытания конструкций и моделей зданий и сооружений при различных условиях динамического нагруж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за счет того, что в стенде для испытания моделей зданий и сооружений на сейсмостойкость,  вклю-</w:t>
      </w:r>
    </w:p>
    <w:p>
      <w:pPr>
        <w:pStyle w:val="Normal"/>
        <w:jc w:val="both"/>
        <w:rPr/>
      </w:pPr>
      <w:r>
        <w:rPr>
          <w:sz w:val="22"/>
          <w:szCs w:val="22"/>
        </w:rPr>
        <w:t>чающем платформу для закрепления исследуемой модели сооружения, установленную над основанием с зазором с возможностью перемещения и механизм для сообщения толчков, соединенный с платформой с возможностью сообщения ей возвратно-поступательного движения, нижняя грань платформы выполнена гладкой, в зазоре установлены жесткие опорные направляющие цилиндрической фор-мы и упругие опоры, выполненные в виде стальных пружин или резинометаллических стержней, платформа дополнительно снабжена сейсмографом, а стенд - высокоскоростной видеокамерой. В нижней грани платформы выполнены выступы цилиндрической формы. Стенд дополнительно снабжен фундаментной плитой, установленной над платформой с зазором, в котором расположены сейсмоизолирующие устройства, например, резинометаллические скользящие опоры. Механизм для сообщения толчков выполнен в виде гибкой струны-оттяжки и спускового устройства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ky-KG"/>
        </w:rPr>
        <w:t xml:space="preserve">также </w:t>
      </w:r>
      <w:r>
        <w:rPr>
          <w:sz w:val="22"/>
          <w:szCs w:val="22"/>
        </w:rPr>
        <w:t>в виде диска с расположенными по радиусу отверстиями, соединенного с электроприводом и рычажной системой.</w:t>
      </w:r>
    </w:p>
    <w:p>
      <w:pPr>
        <w:pStyle w:val="Normal"/>
        <w:ind w:firstLine="426"/>
        <w:rPr/>
      </w:pPr>
      <w:r>
        <w:rPr>
          <w:sz w:val="22"/>
          <w:szCs w:val="22"/>
        </w:rPr>
        <w:t>1 н. п. ф., 4 з. п. ф., 7 фиг.</w:t>
      </w:r>
    </w:p>
    <w:p>
      <w:pPr>
        <w:pStyle w:val="Normal"/>
        <w:ind w:firstLine="5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Полезная модель относится к области строительства, в частности к стендам для испытания конструкций и моделей зданий и сооружений на динамические воздействия, характерные для явлений природного и техногенного характера, включая землетрясения, ветровые и транспортные нагрузки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Известен вибростенд для испытания зданий и сооружений, их фрагментов, моделей-макетов, конструкций и оборудования на динамическую устойчивость и сейсмостойкость, включающий каркасную конструкцию, фундамент и/или основание, по меньшей мере, один источник вибрации и датчики, причем каркасная конструкция включает вертикальные и поперечные связи, пересекающиеся в узлах конструкции, и, по меньшей мере, одно перекрытие, при этом нижняя часть каркасной конструкции закреплена на фундаменте и/или основании, а, по меньшей мере, один источник вибрации выполнен инерционным, съемным, с возможностью изменения частот генерируемых им динамических колебаний и расположен на каркасной конструкции выше уровня фундамента или основания или в пределах каркасной конструкции, предпочтительно на перекрытии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00925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В06В 1/00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7/06, 2011)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Недостатками известного вибростенда является громоздкость, отсутствие универсальности, низкая надежность устройств, трудоемкость изготовления и сложность проведения испытани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 качестве прототипа выбран стенд для исследования сейсмостойкости сооружения при горизонтальных колебаниях, включающий платформу для закрепления исследуемого объекта, установленную над основанием и механизм для сообщения толчков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9154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7/00, 2014). Платформа установлена над основанием с зазором с возможностью перемещения, при этом в платформе и основании выполнены полости в виде параллельных горизонтальных поверхностей в поперечном и продольном направлениях с полусферическими завершениями, внутри которых расположены точечные опоры шарообразной формы, а механизм для сообщения толчков соединен с платформой с возможностью сообщения ей возвратно-поступательного движения и выполнен в виде диска с электроприводом и рычажной системой. Стенд дополнительно снабжен фундаментальной плитой с идентичными платформе и основанию полостями и расположенными в них точечными опорами шарообразной формы, а механизм для сообщения толчков соединен с фундаментальной плитой с возможностью сообщения ей возвратно-посту-пательного движения и выполнен в виде диска с электроприводом и рычажной систем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Недостатками выбранного за прототип стенда являются ограниченная область испытаний - только на горизонтальные нагрузки, отсутствие аппаратуры, фиксирующей параметры колебаний, как платформы, так и исследуемого объекта, громоздкость, обусловленная наличием двух платформ и основания, а также невозможность исследования работы моделей зданий с различными сейсмоизолирующими устройствами (скользящими опорами и др.)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Технической задачей полезной модели является создание надежного, простого в изготовлении, эксплуатации и ремонте универсального стенда для испытания конструкций и моделей зданий и сооружений при различных условиях динамического нагружения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Поставленная задача решается за счет того, что в стенде для испытания моделей зданий и сооружений на сейсмостойкость, включающем платформу для закрепления исследуемой модели сооружения, установленную над основанием с зазором с возможностью перемещения и механизм для сообщения толчков, соединенный с платформой с возможностью сообщения ей возвратно-пос-тупательного движения, нижняя грань платформы выполнена гладкой, в зазоре установлены жесткие опорные направляющие цилиндрической формы и упругие опоры, выполненные в виде стальных пружин или резинометаллических стержней, платформа дополнительно снабжена сейсмографом, а стенд - высокоскоростной видеокамерой. В нижней грани платформы выполнены выступы цилиндрической формы. Стенд дополнительно снабжен  фундаментной  плитой,  установленной над платформой с зазором, в котором расположены сейсмоизолирующие устройства, например, резинометаллические скользящие опоры. Механизм для сообщения толчков выполнен в виде гибкой струны-оттяжки и спускового устройства. Также механизм для сообщения толчков может быть выполнен в виде диска с расположенными по радиусу отверстиями, соединенного с электроприводом и рычажной систем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Благодаря выполнению платформы с выступами цилиндрической формы в нижней ее грани, появляется возможность испытания моделей зданий при вертикальных колебаниях. Выступы нижней грани платформы могут быть съемными, что упрощает конструкцию стенда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ыполнение механизма для сообщения толчков в виде гибкой струны-оттяжки и спускового устройства позволяет имитировать затухающие колебания, а также определить частоты и формы собственных колебаний исследуемой модели сооружения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ыполнение механизма для сообщения толчков в виде диска с расположенными по радиусу отверстиями, соединенного с электроприводом и рычажной системой дает возможность менять параметры колебаний платформы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ля регистрации колебаний платформа снабжена сейсмографом; для фиксации перемещений верхних точек (Δ</w:t>
      </w:r>
      <w:r>
        <w:rPr>
          <w:sz w:val="22"/>
          <w:szCs w:val="22"/>
          <w:vertAlign w:val="subscript"/>
        </w:rPr>
        <w:t>гориз.</w:t>
      </w:r>
      <w:r>
        <w:rPr>
          <w:sz w:val="22"/>
          <w:szCs w:val="22"/>
        </w:rPr>
        <w:t>, Δ</w:t>
      </w:r>
      <w:r>
        <w:rPr>
          <w:sz w:val="22"/>
          <w:szCs w:val="22"/>
          <w:vertAlign w:val="subscript"/>
        </w:rPr>
        <w:t>вертик.</w:t>
      </w:r>
      <w:r>
        <w:rPr>
          <w:sz w:val="22"/>
          <w:szCs w:val="22"/>
        </w:rPr>
        <w:t>) исследуемой модели здания (сооружения), стенд снабжен высокоскоростной камер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набжение стенда фундаментной плитой позволяет проводить исследования работы сейсмоизолирующих устройств, при различных условиях динамического нагружения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иллюстрируется чертежом, где на фиг. 1 изображен общий вид; на фиг. 2 - сечение 1-1 на фиг. 1; на фиг. 3 - общий вид с цилиндрическими выступами нижней грани платформы; на фиг. 4 - сечение 2-2 на фиг. 1; на фиг. 5 - общий вид с механизмом сообщения толчков в виде диска, соединенного с электроприводом и рычажной системой; на фиг. 6 - сечение 2-2 на фиг. 5; на фиг. 7 - общий вид с фундаментной плитой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включает платформу 1 для закрепления исследуемой модели здания (сооружения) 2, установленную над основанием 3 с зазором с возможностью перемещения и механизм для сообщения толчков 4, соединенный с платформой 1 с возможностью сообщения ей возвратно-пос-тупательного движения, нижняя грань платформы выполнена гладкой, в зазоре уста-новлены жесткие опорные направляющие цилиндрической формы 5 и упругие опоры 6, выполненные в виде стальных пружин или резинометаллических стержней, платформа дополнительно снабжена сейсмографом 7, а стенд - высокоскоростной видеокамерой 8. В нижней грани платформы выполнены выступы цилиндрической формы 9. Стенд дополнительно снабжен фундаментной плитой 10, установленной над платформой 1 с зазором, в котором расположены сейсмоизолирующие устройства 11, например, резинометаллические скользящие опоры. Механизм для сообщения толчков 4 выполнен в виде гибкой струны-оттяжки 12 и спускового устройства 13. Также механизм для сообщения толчков 4 может быть выполнен в виде диска 14 с расположенными по радиусу отверстиями, соединенного с электроприводом 15 и рычажной системой 16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работает следующим образом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На платформу 1 устанавливают исследуемую модель здания (сооружения) 2. Для определения частот и форм собственных колебаний исследуемой модели сооружения 2 и сообщения толчков платформе 1 запускают механизм для сообщения толчков 4 в виде гибкой струны-оттяжки 12 и спускового устройства 13. На спусковом устройстве 13 закрепляется гибкая струна-оттяжка 12. При натяжении гибкой струны-оттяжки 12 платформа 1 перемещается на несколько сантиметров в сторону спускового устройства 13, а упругие опоры 6 растягиваются. Испытания начинаются с запуска привода сейсмографа 7 и последующего освобождения гибкой струны-оттяжки 12.  После  освобождения  гибкой струны-оттяжки 12 предварительно растянутые упругие опоры 6 приводят платформу 1 в возвратно-поступательное движение. За счет полученного импульса платформа 1 вместе с исследуемой моделью сооружения 2 начинает колебаться в горизонтальном направлении, а упругие опоры 6 обеспечивают возвратно- поступательное движение и постепенное затухание колебаний. Запись параметров колебаний платформы 1 регистрируется с помощью сейсмографа 7, а перемещения исследуемой модели сооружения 2 фиксируются скоростной видеокамерой 8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ля испытания исследуемой модели здания сооружения 2 на вертикальные воздействия к нижней грани платформы прикрепляют выступы цилиндрической формы 9. Испытания проводят аналогичным образом. При этом перемещение в вертикальном нап-равлении происходит за счет движения платформы 1 вверх при преодолении жесткими опорными направляющими 5 выступов цилиндрической формы 9 нижней грани плат-формы 1, а упругие опоры 6 обеспечивают возвратно-поступательное движение и постепенное затухание колебаний, что имитирует сейсмические колебания магнитудой до 9 баллов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ля испытаний исследуемой модели сооружения 2 в предельных состояниях (до разрушения) запускают механизм для сообщения толчков 4 в виде диска 14 с расположенными по радиусу отверстиями, соединенного с электроприводом 15 и рычажной системой 16, который сообщает платформе 1 толчки в виде горизонтальных возвратно-пос-тупательных движений. За счет электропривода 15 диск 14 начинает вращаться и платформе 1 сообщаются толчки в виде возвратно-поступательных движений за  счет  рычажной системы 16, закрепленной в отверстии диска 14. За счет этого платформа 1 вместе с исследуемой моделью сооружения 2 перемещается в горизонтальном направлении, что имитирует сейсмические колебания магнитудой до 9 баллов. Имитировать сейсмические колебания различной магнитуды можно за счет изменения закрепления рычажной системы 16 в различных отверстиях диска 14 и скорости вращения электропривода 15 механизма для сообщения толчков 4. С помощью отверстий, расположенных по радиусу диска 14 и соединенной с ним рычажной системы 16 можно варьировать частоту и амплитуду колебаний платформы 1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В случае изучения работы различных систем сейсмоизоляции, в зазор между платформой 1 и основанием 3 устанавливаются фундаментная плита 10 и сейсмоизолирующие устройства 11, например, резинометаллические скользящие опоры, а механизм для сообщения толчков 4 соединен с фундаментной плитой 10. Испытания проводятся аналогичным образом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Данная конструкция стенда для испытания моделей зданий и сооружений на сейсмостойкость проста в изготовлении, универсальна и ремонтируема, позволяет наглядно продемонстрировать характер колебаний моделей зданий и сооружений при землетрясениях и оценить качественный характер работы самого здания и сооружения, а также работу сейсмоизолирующих устройств.</w:t>
      </w:r>
    </w:p>
    <w:p>
      <w:pPr>
        <w:pStyle w:val="Normal"/>
        <w:ind w:firstLine="580"/>
        <w:jc w:val="both"/>
        <w:rPr/>
      </w:pPr>
      <w:r>
        <w:rPr>
          <w:sz w:val="22"/>
          <w:szCs w:val="22"/>
        </w:rPr>
        <w:t>Стенд для испытания моделей зданий и сооружений на сейсмостойкость может быть использован для исследования прочности и деформации конструкций при испытаниях различных объектов на сейсмические воздействия.</w:t>
      </w:r>
    </w:p>
    <w:p>
      <w:pPr>
        <w:pStyle w:val="12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1. Стенд для испытания моделей зданий и сооружений на сейсмостойкость, включающий платформу для закрепления исследуе-мой модели сооружения, установленную над основанием с зазором с возможностью перемещения, и механизм для сообщения толч- ков, соединенный с платформой с возможностью сообщения ей возвратно-поступатель-ного движения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нижняя грань платформы выполнена гладкой, в зазоре установлены жесткие опорные направляющие цилиндрической формы и упругие опоры, выполненные в виде стальных пружин или резинометаллических стержней, платформа дополнительно снабжена сейсмографом, а стенд - высокоскоростной видеокамеро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2. Стенд для испытания моделей зданий и сооружений на сейсмостойкость по п. 1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в нижней грани платформы выполнены выступы цилиндрической формы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3. Стенд для испытания моделей зданий и сооружений на сейсмостойкость по п. 1 и п. 2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стенд дополнительно снабжен фундаментной плитой, установленной над платформой с зазором, в котором расположены сейсмоизолирующие устройства, например, резинометаллические скользящие опоры, а механизм для сообщения толчков соединен с фундаментной плитой.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4. Стенд для испытания моделей зданий и сооружений на сейсмостойкость по п. 1 и  п. 2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механизм для сообщения толчков выполнен в виде гибкой струны-оттяжки и спускового устройства.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</w:rPr>
        <w:t xml:space="preserve">5. Стенд для испытания моделей зданий и сооружений на сейсмостойкость по п. 1 и  п. 2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sz w:val="22"/>
        </w:rPr>
        <w:t xml:space="preserve"> тем, что механизм для сообщения толчков выполнен в виде диска с расположенными по радиусу отверстиями, соединенного с электроприводом и рычажной системой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97880" cy="4193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4" t="12091" r="8473" b="9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724400" cy="44253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990" t="14232" r="27815" b="20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21680" cy="4035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64" t="10287" r="9343" b="14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85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13120" cy="473011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77" t="16007" r="17086" b="11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28360" cy="3693795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35" t="10642" r="931" b="13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28360" cy="369379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97" t="13518" r="5523" b="14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6</w:t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енд для испытания моделей зданий</w:t>
      </w:r>
    </w:p>
    <w:p>
      <w:pPr>
        <w:pStyle w:val="Normal"/>
        <w:ind w:hanging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ооружений на сейсмостойкость</w:t>
      </w:r>
    </w:p>
    <w:p>
      <w:pPr>
        <w:pStyle w:val="Normal"/>
        <w:ind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8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925185" cy="404622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711" t="12818" r="9936" b="17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1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19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3:00Z</dcterms:created>
  <dc:creator>Зарема</dc:creator>
  <dc:description/>
  <cp:keywords/>
  <dc:language>en-US</dc:language>
  <cp:lastModifiedBy>Кенешбекова</cp:lastModifiedBy>
  <dcterms:modified xsi:type="dcterms:W3CDTF">2019-04-10T04:30:00Z</dcterms:modified>
  <cp:revision>5</cp:revision>
  <dc:subject/>
  <dc:title> </dc:title>
</cp:coreProperties>
</file>