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5108872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94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46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5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 xml:space="preserve">ОПИСАНИЕ  ПОЛЕЗНОЙ МОДЕЛИ 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0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9.09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11.2015, Бюл. № 11</w:t>
      </w:r>
    </w:p>
    <w:p>
      <w:pPr>
        <w:pStyle w:val="Normal"/>
        <w:jc w:val="both"/>
        <w:rPr/>
      </w:pPr>
      <w:r>
        <w:rPr>
          <w:sz w:val="22"/>
          <w:szCs w:val="22"/>
        </w:rPr>
        <w:t>(76) Абдуразаков К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U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110302736 А1, кл. 12/815228, 20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чистки зубов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редлагаемая полезная модель относится к области удовлетворения жизненных потребностей человека, и в частности, чистки зубов.</w:t>
      </w:r>
    </w:p>
    <w:p>
      <w:pPr>
        <w:pStyle w:val="25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создание удобства в использовании природного материала “мисвак” для чистки зубов и полости рта, путем совершенствования конструкции устройства - держателя.</w:t>
      </w:r>
    </w:p>
    <w:p>
      <w:pPr>
        <w:pStyle w:val="25"/>
        <w:shd w:fill="auto" w:val="clear"/>
        <w:spacing w:lineRule="auto" w:line="240" w:before="0" w:after="0"/>
        <w:ind w:firstLine="708"/>
        <w:rPr/>
      </w:pPr>
      <w:r>
        <w:rPr>
          <w:sz w:val="22"/>
          <w:szCs w:val="22"/>
        </w:rPr>
        <w:t>Для этого созданы несколько видов устройства, которые в результате примененных малых технических приемов обеспечивают устойчивое крепление куска мисвака в крепежной части и создают максимальное удобство для качественной чистки зубов.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В первом пункте формулы полезной модели представлена целиком вся ее конструкция: рукоятка с крепежной частью, механизм зажима и чистящая часть (мисвак).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В остальных шести пунктах, где крепежная часть с мисваком являются отдельными насадками к рукоятке, основу формулы моделей составляет: крепежная часть - чашка насадка с мисваком, индивидуальные механизмы зажима и соединительные части с рукояткой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 н. п. ф., 2 з. п. ф., 7 фи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4"/>
          <w:szCs w:val="24"/>
        </w:rPr>
        <w:t>Предлагаемая полезная модель относится к области удовлетворения жизненных потребностей человека, и в частности, чистки зуб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Наиболее близкой к предлагаемой модели является устройство для чистки зубов посредством палочки мисвак (Патент </w:t>
      </w:r>
      <w:r>
        <w:rPr>
          <w:sz w:val="24"/>
          <w:szCs w:val="24"/>
          <w:lang w:val="en-US" w:eastAsia="en-US" w:bidi="en-US"/>
        </w:rPr>
        <w:t>US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№ 20110302736 А1, кл. 12/815228, 2011). Это устройство в виде ручки со съемной крепежной частью - чашкой с закрытым дном, куда устанавливается заранее калиброванная и переработанная часть мисвака. При этом съемная чашка имеет возможность поворота на 180 градусов вперед и назад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Недостатком данного устройства является крепежная часть, в которой не имеется технической возможности располагать любой кусочек мисвака, кроме кусочка определенного размера из-за отсутствия сквозного отверстия и зажимного механизм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Эта устройство не избавляет потребителя от проблемы по поиску, сортировке и калибровке соответствующего типоразмера кусочка мисвака для того, чтобы установить его в чашку устройства и пользоваться и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едлагаемая модель устройства является решением этих проблем. В предлагаемых разновидностях устройства предусмотрены зажимной механизм и универсальная крепежная часть. Крепежная часть со сквозным отверстием даст возможность зажимному механизму осуществить обжатие кусочка мисвака диаметром в диапазоне от 4 до 16 мм. При такой технической возможности устройства отпадает необходимость в калибровке кусочков мисвака на один размер и в очистке его от коры, сохраняются главные природные, целебные и очищающие свойства мисвак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длагаются семь разновидностей конструкции устройства для чистки зубов посредством мисвака: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1. Устройство для чистки зубов (фиг. 1) состоит из трех частей: чистящей части, выполненной из неокоренного кусочка мисвака 1, рукоятки в виде открытой цанги, образующей на одном конце сквозное отверстие, и имеющей наружные или внутренние зубцы 2, и ручного фиксатора 3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Кусочек мисвака располагается в отверстие устройства и зажимается с помощью ручного фиксатора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 xml:space="preserve">)(6). </w:t>
      </w:r>
      <w:r>
        <w:rPr>
          <w:sz w:val="24"/>
          <w:szCs w:val="24"/>
        </w:rPr>
        <w:t>Данный зажимной механизм обеспечивает устойчивый зажим кусочка мисвака диаметром от 8 до 12 мм разного рельеф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стройство может быть изготовлено из эластичного материала и без стопорных зубцов.</w:t>
      </w:r>
    </w:p>
    <w:p>
      <w:pPr>
        <w:pStyle w:val="25"/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 Устройство для чистки зубов (фиг. 2) состоит из четырех частей: чистящей части из неокоренного мисвака 4, рукоятки с приемным отверстием 5, ручного фиксатора 6 и крепежной части в виде ленточки со стопорными выступами на обоих концах 7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репежная часть - ленточка, устанавливается в отверстие рукоятки, в образовавшее кольцо располагают кусочек мисвака желаемой толщины, крепление мисвака осуществляется с помощью фиксатора движением вперед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 Устройство для чистки зубов (фиг. 3) состоит из пяти частей: чистящей части из двух неокоренных кусков мисвака 8, чашки-насадки с открытым дном 9 и боковыми вырезками 10, уплотнителя мисваков 11, прессующего болтика 12 и рукоятки 13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ервоначально в чашку-приемник монтируется уплотнитель, после чего устанавливают в чашку два разных по диаметру куска мисвака, закрепляют их прессующим болтиком и готовую насадку соединяют с рукоятко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4. Устройство для чистки зубов (фиг. 4) состоит из пяти частей: чистящей части, выполненной из неокоренного куска мисвака 14, чашки-насадки с открытым дном 15 со сквозным проемом в соединительной части 16 без внутренней резьбы, прессующего винта 17 с гайкой 18 и рукоятки 19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 соединительную часть насадки через проем монтируется пара винт-гайка, в приемную головку насадки устанавливается кусочек мисвака и закрепляется винтом, путём винтованной гайки с упором 20 от корпус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борка осуществляется путем воссоединения готовой насадки с рукоятко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5. Устройство для чистки зубов (фиг. 5) состоит из четырех частей: чистящей части, выполненной из неокоренного куска мисвака 21, насадки-приемника в виде хомута 22, натяжного винта 23 и рукоятки 24 с соответствующим насадке приемным отверстием 25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усочек мисвака устанавливается в кольцо хомута, натягивается винтом и осуществляется обхват кусочка мисвака хомутом. Готовая насадка соединяется с рукоятко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6. Устройство для чистки зубов (фиг. 6) состоит из трех частей: чистящей части, выполненной из неокоренного куска мисвака 26, насадки в виде хомута с боковыми фиксирующими зубцами 27 и рукоятки 28 с приемным отверстием 29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усочек мисвака устанавливается в кольцо хомута, натягивается ленточка хомута вручную через упорные зубцы соединительной части, вследствие чего осуществляется обхват мисвака, зажим фиксируется путем соединения насадки с отверстием рукоятки, лишняя часть хомута уходит в рукоятку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7. Устройство для чистки зубов (фиг. 7) состоит из трех частей: чистящей части из неокоренного куска мисвака 30, чашки-на-садки 31 и рукоятки 32 с приемным отверстием 33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усочек мисвака устанавливается в чашку-насадку, которая изготавливается из термоусадочного полиэтилена с расчётной толщиной стенки, осуществляется зажим мисвака путём краткосрочного температурного воздействия на стенки чашки-насадки, (а) после чего соединяется с рукояткой (б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виду того, что предлагаемые варианты полезных моделей являются очень простыми по конструкции и функциональности, было изготовлено определенное количество уст-ройства в условиях малого токарного и литьевого оборудования, в целях их испытания и осуществл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и испытании и осуществлении были учтены следующие требования:</w:t>
      </w:r>
    </w:p>
    <w:p>
      <w:pPr>
        <w:pStyle w:val="25"/>
        <w:shd w:fill="auto" w:val="clear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Прочность конструкции устройства, а именно: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02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а)</w:t>
        <w:tab/>
        <w:t>прочность применяемых материалов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б)</w:t>
        <w:tab/>
        <w:t>безвредность применяемых материалов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</w:t>
        <w:tab/>
        <w:t>прочность конструкции во время эксплуатации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)</w:t>
        <w:tab/>
        <w:t>точность, прочность и мягкость соединения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д)</w:t>
        <w:tab/>
        <w:t>отсутствие травмирующих деталей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 Устойчивость чистящей части в крепежной части, а именно: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</w:t>
        <w:tab/>
        <w:t>сохранение устойчивости мисвака при многократном и разностороннем трениях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</w:t>
        <w:tab/>
        <w:t>оптимальная высота чистящей части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в)</w:t>
        <w:tab/>
        <w:t>универсальность крепежной части устройства к типоразмерам мисвака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 Простота и удобство для литья и изготовления моделей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Удобство при чистке зубов и полости рта, а именно: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</w:t>
        <w:tab/>
        <w:t>удобство устройства в маневрах во рту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б)</w:t>
        <w:tab/>
        <w:t>качество используемых палочек мисвака в качестве чистящей части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 Гигиеническая безопасность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6. Маркетинговые показатели.</w:t>
      </w:r>
    </w:p>
    <w:p>
      <w:pPr>
        <w:pStyle w:val="25"/>
        <w:shd w:fill="auto" w:val="clear"/>
        <w:tabs>
          <w:tab w:val="clear" w:pos="708"/>
          <w:tab w:val="left" w:pos="141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7. Эксперимент проводился среди контингента людей, которые традиционно используют для чистки зубов палочку мисвака длинного размера.</w:t>
      </w:r>
    </w:p>
    <w:p>
      <w:pPr>
        <w:pStyle w:val="25"/>
        <w:shd w:fill="auto" w:val="clear"/>
        <w:tabs>
          <w:tab w:val="clear" w:pos="708"/>
          <w:tab w:val="left" w:pos="141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8. Предложенные устройства для чистки зубов позволяют произвести чистку зубов более тщательно, эффективно, удобно, выгодно и гигиенично, и являются практичными.</w:t>
      </w:r>
    </w:p>
    <w:p>
      <w:pPr>
        <w:pStyle w:val="25"/>
        <w:shd w:fill="auto" w:val="clear"/>
        <w:tabs>
          <w:tab w:val="clear" w:pos="708"/>
          <w:tab w:val="left" w:pos="141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9. Мисвак, который составляет основу чистящей части устройства, во время эксплуатации устойчиво находился в крепежной части устройства, более того самоуплотнился в процессе чистки зуб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10. Одна из основных технических требований к устройству - устойчивость крепления чистящей части в крепежной части устройства была достигнут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rFonts w:eastAsia="MS Mincho;ＭＳ 明朝"/>
          <w:b/>
          <w:bCs/>
          <w:spacing w:val="40"/>
          <w:sz w:val="22"/>
        </w:rPr>
        <w:t>Формула полезной модели</w:t>
      </w:r>
    </w:p>
    <w:p>
      <w:pPr>
        <w:pStyle w:val="TextBodyIndent"/>
        <w:ind w:left="0" w:firstLine="709"/>
        <w:rPr>
          <w:rFonts w:ascii="Times New Roman" w:hAnsi="Times New Roman" w:eastAsia="MS Mincho;ＭＳ 明朝" w:cs="Times New Roman"/>
          <w:b/>
          <w:b/>
          <w:bCs/>
          <w:spacing w:val="4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pacing w:val="4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выполнена из неокоренного мисвака, крепёжную часть составляет рукоятка в виде открытой цанги, образующая на одном конце сквозное отверстие и содержащее фиксат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Устройство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крепежная часть, выполненная из эластичной ленты, является отдельной составляющей конструкции и при соединении с рукояткой образует вид закрытой цан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выполнена из неокоренного мисвака и предусмотрены приемная головка в виде чашки-насадки со сквозным отверстием, имеющая возможность приема двух кусков мисвака одновременно, регулировочный уплотнитель, соединительная часть с внутренней резьбой и крепежная часть, состоящая из прессующего болт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 выполнена из  неокоренного мисвака, приемная головка предусмотрена в виде чашки-насадки со сквозным отверстием, где в соединительной части имеется прессующий механизм в виде пары винт - гайка и возможность фиксации к рукоят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предусмотрена из неокоренного куска мисвака, приёмная головка-насадка выполнена в виде хомута и имеет натяжной винт, при этом насадка соединяется с рукояткой, где имеется приемное отверст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Устройство по п. 5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крепежная часть насадки выполнена в виде хомута без натяжного винта, зажим кусочка мисвака фиксируется внутренней зубчатой стенкой корпуса соединительной части насадки и приемным отверстием рукоят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 Устройство для чистки зубов, содержащее: чистящую часть из мисвака, крепе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выполнена из неокоренного куска мисвака, приемная головка-насадка, выполненная из термоусадочного материала, имеет сквозное отверстие и зажим чистящей части осуществляется путем теплового воздействия на не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75505" cy="598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577840" cy="810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00090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689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64225" cy="677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60720" cy="679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97550" cy="632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4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4:32:00Z</dcterms:modified>
  <cp:revision>4</cp:revision>
  <dc:subject/>
  <dc:title> </dc:title>
</cp:coreProperties>
</file>