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9493884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7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H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J</w:t>
            </w:r>
            <w:r>
              <w:rPr>
                <w:b/>
                <w:i/>
                <w:sz w:val="28"/>
                <w:szCs w:val="28"/>
              </w:rPr>
              <w:t xml:space="preserve"> 3/26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04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27.06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, Бюл. №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(76) Сариев Б. И.; Касмамбетов Х. Т.; Суеркулов М. А.; Абдиева З. Э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А. с. СССР № 604080, кл. </w:t>
      </w:r>
      <w:r>
        <w:rPr>
          <w:sz w:val="22"/>
          <w:szCs w:val="22"/>
          <w:lang w:val="en-US" w:eastAsia="en-US" w:bidi="en-US"/>
        </w:rPr>
        <w:t>H</w:t>
      </w:r>
      <w:r>
        <w:rPr>
          <w:sz w:val="22"/>
          <w:szCs w:val="22"/>
          <w:lang w:eastAsia="en-US" w:bidi="en-US"/>
        </w:rPr>
        <w:t>02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 3/26, </w:t>
      </w:r>
      <w:r>
        <w:rPr>
          <w:sz w:val="22"/>
          <w:szCs w:val="22"/>
        </w:rPr>
        <w:t>19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автоматического переключения однофазных потребителей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электротехнике и может быть использована для автоматического переключения однофазных потребителей в трехфазных сетях с нулевым провод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простого устройства для автоматического переключения однофазных потребителей, при недопустимом снижении напряжения отдельных фаз, на фазу с более близким к стандартному значению напряжения, а при снижении напряжения во всех фазах сети ниже стандартного значения, отключающего только одну группу нагрузок сети, которые должны питаться стандартными значениями напряж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устройство для автоматического переключения однофазных потребителей, состоящее из блока выявителя несимметрии и сравнения, блока управления, содержащего блок выдержки времени, блок отключения и защиты и систему формирователей управляющих сигналов на переключение симисторов и блока коммутации, состоящего из симисторов, к которым подключена нагрузка потребителей, где оно дополнительно содержит симистор, к которому подключены потребители, питающиеся стандартным по величине напряжением сети, при этом блок выявитель несимметрии и сравнения состоит из блока определителя фазы с большим значением напряжения сети по сравнению с другими, блока определителя снижения напряжения на всех трех фазах ниже стандартного значения, выходы которых подключены к входам блока определителя сигналов подключения необходимой фаз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электротехнике и может быть использована для автоматического переключения однофазных потребителей в трехфазных сетях с нулевым провод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Известен универсальный автоматический электронный переключатель фаз ПЭФ-301, который предназначен для питания промышленной и бытовой однофазной нагрузки 220 В/Гц от трехфазной четырехпроводной сети с целью обеспечения бесперебойного питания особо ответственных однофазных потребителей и защиты их от недопустимых колебаний напряжения в сети (Мазуха Н., Мазуха А. Защита однофазных потребителей // Комбикорма. - М., 2010. - № 8 - С. 47-48)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ок устройства заключается в том, что при снижении напряжения во всех фазах сети ниже стандартного значения оно полностью отключает потребителей от электрической сет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о устройство для автоматического переключения однофазных потребителей в низковольтных распределительных сетях, состоящее из трех основных блоков: выявителя несимметрии и сравнения, блока управления и блока коммутации однофазных потребителей (А. с. СССР № 604080, кл. </w:t>
      </w:r>
      <w:r>
        <w:rPr>
          <w:sz w:val="22"/>
          <w:szCs w:val="22"/>
          <w:lang w:val="en-US" w:eastAsia="en-US" w:bidi="en-US"/>
        </w:rPr>
        <w:t>H</w:t>
      </w:r>
      <w:r>
        <w:rPr>
          <w:sz w:val="22"/>
          <w:szCs w:val="22"/>
          <w:lang w:eastAsia="en-US" w:bidi="en-US"/>
        </w:rPr>
        <w:t>02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 3/26, </w:t>
      </w:r>
      <w:r>
        <w:rPr>
          <w:sz w:val="22"/>
          <w:szCs w:val="22"/>
        </w:rPr>
        <w:t>1978)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едостаток устройства также заключается в его сложности и в том, что при уменьшении напряжения на всех трех фазах ниже стандартного значения оно полностью отключает потребителя от сет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разработка простого устройства для автоматического переключения однофазных потребителей, при недопустимом снижении напряжения отдельных фаз, на фазу с более близким к стандартному значению напряжения, а при снижении напряжения во всех фазах сети ниже стандартного значения, отключающего только одну группу нагрузок сети, которые должны питаться стандартными значениями напряжени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устройство для автоматического переключения однофазных потребителей, состоящее из блока выявителя несимметрии и сравнения, блока управления, содержащего блок выдержки времени, блок отключения и защиты и систему формирователей управляющих сигналов на переключение симисторов и блока коммутации, состоящего из симисторов к которым подключена нагрузка потребителей, где оно дополнительно содержит симистор, к которому подключены потребители, питающиеся стандартным по величине напряжением сети, при этом блок выявитель несимметрии и сравнения состоит из блока определителя фазы с большим значением напряжения сети по сравнению с другими, блока определителя снижения напряжения на всех трех фазах ниже стандартного значения, выходы которых подключены к входам блока определителя сигналов подключения необходимой фазы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Устройство состоит из блока выявителя несимметрии и сравнения 1, блока управления 2 и блока коммутации 3, к элементам которой подключены различные нагрузки потребителей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, </w:t>
      </w: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- группа нагрузок, работающих при любых значениях напряжения сети, </w:t>
      </w:r>
      <w:r>
        <w:rPr>
          <w:sz w:val="22"/>
          <w:szCs w:val="22"/>
          <w:lang w:val="en-US" w:eastAsia="en-US" w:bidi="en-US"/>
        </w:rPr>
        <w:t>a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 </w:t>
      </w:r>
      <w:r>
        <w:rPr>
          <w:sz w:val="22"/>
          <w:szCs w:val="22"/>
        </w:rPr>
        <w:t>- группа нагрузок, работающих только при стандартных значениях напряжения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лок выявитель несимметрии и сравнения 1 состоит из блока 4 определителя фазы с большим значением напряжения сети по сравнению с другими, блока 5 определителя снижения напряжения на всех трех фазах ниже стандартного значения и блока 6 определителя сигналов подключения необходимой фазы. Блок управления 2 состоит из блока выдержки времени 7, блока отключения и защиты 8 и системы 9-12 формирователей управляющих сигналов на переключение симисторов. Блок коммутации 3 содержит симисторы 13-15, к которым подключена группа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симистор 16 к которому подключена группа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>2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Устройство работае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Блок 4 определяет фазу с большим, по сравнению с другими, значением напряжения сети к которой постоянно будет подключена группа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, </w:t>
      </w:r>
      <w:r>
        <w:rPr>
          <w:sz w:val="22"/>
          <w:szCs w:val="22"/>
        </w:rPr>
        <w:t xml:space="preserve">независимо от величины несиметрии напряжения, при снижении напряжения всех трех фаз ниже стандартного значения блок 5 вырабатывает сигнал, который определяет условия отключения симистора 16, питающего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. </w:t>
      </w:r>
      <w:r>
        <w:rPr>
          <w:sz w:val="22"/>
          <w:szCs w:val="22"/>
        </w:rPr>
        <w:t xml:space="preserve">Блок 6 определяет фазу, которая должна быть подключена к группе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при каких условиях будет включен или отключен симистор 16, питающий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>2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Блок выявитель несимметрии и сравнения 1 выделяет ту фазу сети, на которую необходимо подключить группу потребителей сети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и выявляет условия включения группы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>1</w:t>
      </w:r>
      <w:r>
        <w:rPr>
          <w:sz w:val="22"/>
          <w:szCs w:val="22"/>
        </w:rPr>
        <w:t>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игналы с блока выявителя несимметрии и сравнения 1 поступают на блок выдержки времени 7, который формирует сигналы на выходе только при условии возникновения длительной несимметрии и при определенных его значениях. Блок отключения и защиты 8 предотвращает одновременное включение двух симисторов. Система 9-12 формирует сигналы на управляющие электроды симисторов 13-16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Таким образом, напряжение на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1 </w:t>
      </w:r>
      <w:r>
        <w:rPr>
          <w:sz w:val="22"/>
          <w:szCs w:val="22"/>
        </w:rPr>
        <w:t xml:space="preserve">подается всегда, при любых значениях напряжения сети, а на группу нагрузок </w:t>
      </w:r>
      <w:r>
        <w:rPr>
          <w:sz w:val="22"/>
          <w:szCs w:val="22"/>
          <w:lang w:val="en-US" w:eastAsia="en-US" w:bidi="en-US"/>
        </w:rPr>
        <w:t>R</w:t>
      </w:r>
      <w:r>
        <w:rPr>
          <w:sz w:val="22"/>
          <w:szCs w:val="22"/>
          <w:lang w:eastAsia="en-US" w:bidi="en-US"/>
        </w:rPr>
        <w:t xml:space="preserve">2 </w:t>
      </w:r>
      <w:r>
        <w:rPr>
          <w:sz w:val="22"/>
          <w:szCs w:val="22"/>
        </w:rPr>
        <w:t>- только тогда, когда напряжение хотя бы на одной фазе имеет значение не ниже стандартного значения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Изготовлены и испытаны опытные образцы, которые внедрены в сельской местност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pacing w:val="40"/>
          <w:sz w:val="22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Устройство для автоматического переключения однофазных потребителей, состоящее из блока выявителя несимметрии и сравнения, блока управления, содержащего блок выдержки времени, блок отключения и защиты и систему формирователей управляющих сигналов на переключение симисторов и блока коммутации, состоящего из симисторов к которым подключена нагрузка потребителей,  </w:t>
      </w:r>
      <w:r>
        <w:rPr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Fonts w:cs="Times New Roman" w:ascii="Times New Roman" w:hAnsi="Times New Roman"/>
          <w:sz w:val="22"/>
          <w:szCs w:val="22"/>
        </w:rPr>
        <w:t xml:space="preserve">  тем, что оно дополнительно содержит симистор, к которому подключены потребители, питающиеся стандартным по величине напряжением сети, при этом блок выявитель несимметрии и сравнения состоит из блока определителя фазы с большим значением напряжения сети по сравнению с другими, блока определителя снижения напряжения на всех трех фазах ниже стандартного значения, выходы которых подключены к входам блока определителя сигналов подключения необходимой фаз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2"/>
          <w:szCs w:val="22"/>
        </w:rPr>
        <w:t>Устройство для автоматического переключения однофазных потребите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42230" cy="452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5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