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8877768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</w:rPr>
              <w:t xml:space="preserve">(19) </w:t>
            </w:r>
            <w:r>
              <w:rPr>
                <w:b/>
                <w:sz w:val="36"/>
                <w:lang w:val="en-US"/>
              </w:rPr>
              <w:t>KG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24"/>
              </w:rPr>
              <w:t>(11)</w:t>
            </w:r>
            <w:r>
              <w:rPr>
                <w:b/>
                <w:sz w:val="36"/>
              </w:rPr>
              <w:t xml:space="preserve"> 186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b/>
                <w:i/>
                <w:sz w:val="28"/>
                <w:szCs w:val="28"/>
              </w:rPr>
              <w:t>61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 xml:space="preserve"> 17/80</w:t>
            </w:r>
            <w:r>
              <w:rPr>
                <w:sz w:val="28"/>
                <w:szCs w:val="28"/>
              </w:rPr>
              <w:t xml:space="preserve"> (2015.0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</w:rPr>
        <w:t>(12)</w:t>
      </w:r>
      <w:r>
        <w:rPr>
          <w:sz w:val="24"/>
        </w:rPr>
        <w:t xml:space="preserve"> </w:t>
      </w:r>
      <w:r>
        <w:rPr>
          <w:b/>
          <w:sz w:val="22"/>
          <w:szCs w:val="22"/>
        </w:rPr>
        <w:t>ОПИСАНИЕ  ПОЛЕЗНОЙ МОДЕЛИ к патенту Кыргызской Республики под ответственность заявител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140005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4.03.201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29.05.2015. Бюл. № 5</w:t>
      </w:r>
    </w:p>
    <w:p>
      <w:pPr>
        <w:pStyle w:val="Normal"/>
        <w:rPr/>
      </w:pPr>
      <w:r>
        <w:rPr>
          <w:sz w:val="22"/>
          <w:szCs w:val="22"/>
        </w:rPr>
        <w:t>(76) Джумабеков С. А.; Сулайманов Б. Ж.; Сулайманов Ж. Д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Несостоятельность остеосинтеза  пластинами. </w:t>
      </w:r>
      <w:r>
        <w:rPr>
          <w:sz w:val="22"/>
          <w:szCs w:val="22"/>
          <w:lang w:eastAsia="en-US" w:bidi="en-US"/>
        </w:rPr>
        <w:t>/</w:t>
      </w:r>
      <w:r>
        <w:rPr>
          <w:sz w:val="22"/>
          <w:szCs w:val="22"/>
          <w:lang w:val="en-US" w:eastAsia="en-US" w:bidi="en-US"/>
        </w:rPr>
        <w:t>Gardner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М. 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., </w:t>
      </w:r>
      <w:r>
        <w:rPr>
          <w:sz w:val="22"/>
          <w:szCs w:val="22"/>
          <w:lang w:val="en-US" w:eastAsia="en-US" w:bidi="en-US"/>
        </w:rPr>
        <w:t>Evans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. </w:t>
      </w:r>
      <w:r>
        <w:rPr>
          <w:sz w:val="22"/>
          <w:szCs w:val="22"/>
        </w:rPr>
        <w:t>М. // Международный реферативный журнал. Остеосинтез. 1</w:t>
      </w:r>
      <w:r>
        <w:rPr>
          <w:sz w:val="22"/>
          <w:szCs w:val="22"/>
          <w:lang w:val="en-US"/>
        </w:rPr>
        <w:t xml:space="preserve"> [</w:t>
      </w:r>
      <w:r>
        <w:rPr>
          <w:sz w:val="22"/>
          <w:szCs w:val="22"/>
        </w:rPr>
        <w:t>14</w:t>
      </w:r>
      <w:r>
        <w:rPr>
          <w:sz w:val="22"/>
          <w:szCs w:val="22"/>
          <w:lang w:val="en-US"/>
        </w:rPr>
        <w:t>]</w:t>
      </w:r>
      <w:r>
        <w:rPr>
          <w:sz w:val="22"/>
          <w:szCs w:val="22"/>
        </w:rPr>
        <w:t>, 2011. - С. 647-657</w:t>
      </w:r>
    </w:p>
    <w:p>
      <w:pPr>
        <w:pStyle w:val="Normal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Накостная пластина в виде "бабочки" для остеосинтеза большеберцовой кости при деформирующем артрозе коленного сустава</w:t>
      </w:r>
    </w:p>
    <w:p>
      <w:pPr>
        <w:pStyle w:val="Normal"/>
        <w:jc w:val="both"/>
        <w:rPr/>
      </w:pPr>
      <w:r>
        <w:rPr>
          <w:sz w:val="22"/>
          <w:szCs w:val="22"/>
        </w:rPr>
        <w:t>(57) Полезная модель относится к медицине, а именно к артрологии, и может быть использована для стабилизации большеберцовой кости при дегенеративно-дистрофических заболеваниях коленного сустав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разработка пластины, обеспечивающей жесткую стабилизацию костных фрагментов с максимальным эффектом минимизации интраоперационной травматиз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ставленная задача решается тем, что в накостной пластине в виде «бабочки» для остеосинтеза большеберцовой кости при деформирующем артрозе коленного сустава, представляющей собой восьмиобразное тело со сквозными отверстиями на проксимальной и дистальной частях пластины, с продолговатым отверстием между ними, отличающейся тем, что восьмиобразная форма повторяет анатомическую поверхность большеберцовой кости, сквозные отверстия в проксимальной части пластины проделаны для прохождения спонгиозных винтов под углом 45°, в дистальной части пластины сквозные отверстия под углом 55-60° для проведения кортикальных винтов со сферической головкой для достижения динамической компрессии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  <w:szCs w:val="22"/>
        </w:rPr>
        <w:t>1 н. п. ф., 1 пр., 4 фи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 </w:t>
      </w:r>
      <w:r>
        <w:rPr>
          <w:sz w:val="22"/>
          <w:szCs w:val="22"/>
        </w:rPr>
        <w:t>Полезная модель относится к медицине, а именно к артрологии, и может быть использована для стабилизации большеберцовой кости при дегенеративно-дистрофических заболеваниях коленного сустав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ен способ хирургического лечения после проксимальной остеотомии большеберцовой кости при дегенеративно-дистро-фических заболеваниях коленного сустава, включающий Пайеровский доступ к проксимальной трети большеберцовой кости, ревизия сустава, удаление дегенеративного мениска, хейлэктомия, остеотомия большеберцовой кости и остеосинтез накостными пластинами (в виде кобры, прямая и т. д.), укладка аутотрансплантата в образовавшийся костный дефект (Мовшович И. А. Оперативная ортопедия / - М.: «Медицина», 2006. - С. 281-283). Забор аутотрансплантата производят из гребня подвздошной или из бугристости большеберцовой к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Множество накостных пластин отражено в работе у зарубежных авторов (Несостоятельность остеосинтеза пластинами. </w:t>
      </w:r>
      <w:r>
        <w:rPr>
          <w:sz w:val="22"/>
          <w:szCs w:val="22"/>
          <w:lang w:eastAsia="en-US" w:bidi="en-US"/>
        </w:rPr>
        <w:t>/</w:t>
      </w:r>
      <w:r>
        <w:rPr>
          <w:sz w:val="22"/>
          <w:szCs w:val="22"/>
          <w:lang w:val="en-US" w:eastAsia="en-US" w:bidi="en-US"/>
        </w:rPr>
        <w:t>Gardner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 xml:space="preserve">М. 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., </w:t>
      </w:r>
      <w:r>
        <w:rPr>
          <w:sz w:val="22"/>
          <w:szCs w:val="22"/>
          <w:lang w:val="en-US" w:eastAsia="en-US" w:bidi="en-US"/>
        </w:rPr>
        <w:t>Evans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val="en-US" w:eastAsia="en-US" w:bidi="en-US"/>
        </w:rPr>
        <w:t>J</w:t>
      </w:r>
      <w:r>
        <w:rPr>
          <w:sz w:val="22"/>
          <w:szCs w:val="22"/>
          <w:lang w:eastAsia="en-US" w:bidi="en-US"/>
        </w:rPr>
        <w:t xml:space="preserve">. </w:t>
      </w:r>
      <w:r>
        <w:rPr>
          <w:sz w:val="22"/>
          <w:szCs w:val="22"/>
        </w:rPr>
        <w:t>М. // Международный реферативный журнал. Остеосинтез. 1(14), 2011. -   С. 647-657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ок известных накостных пластин при проксимальной остеотомии большеберцовой кости в дегенеративно-дистрофи-ческих заболеваниях коленного сустава: не обеспечивают надежную, длительную фиксацию костных фрагментов после остеотомии, особенно при остеопорозе. Это связано с параллельным расположением винто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настоящей полезной модели является разработка пластины, обеспечивающей жесткую стабилизацию костных фрагментов с максимальным эффектом минимизации интраоперационной травматиз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 накостной пластине в виде «бабочки» для остеосинтеза большеберцовой кости при деформирующем артрозе коленного сустава, представляющей собой восьмиобразное тело со сквозными отверстиями на проксимальной и дистальной частях пластины, с продолговатым отверстием между ними, отличающейся тем,  что   восьмиобразная   форма   повторяет анатомическую поверхность большеберцовой кости, сквозные отверстия в проксимальной части пластины проделаны для прохождения спонгиозных винтов под углом 45°, в дистальной части пластины сквозные отверстия под углом 55-60° для проведения кортикальных винтов со сферической головкой для достижения динамической компресс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ластину использую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ступ к месту кортикотомии осуществляют по внутренне-боковой поверхности коленного сустава, т. е. от внутреннего мыщелка бедренной кости по направлению к нижней части бугристости большеберцовой кости, общая длина разреза составляет примерно около 6-8 см. После послойного вскрытия сустава проводят его ревизию. Удаляется дегенеративно измененный медиальный мениск, хейлы, гипертрофированные жировые тельца Гоффа, обязательно рассекается сухожильно-апоневрозная часть «гусиной лапки». Затем проводится внутренняя неполная кортикотомия большеберцовой кости, примерно 1,5-2 см, отходя от суставной поверхности, и медленно исправляется ось голени, не нарушая целостность наружной кортикальной стенки большеберцовой кости (фиг. 1-а1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ле чего устанавливается имплант из пористого никелид титана по размеру костного дефекта (фиг. 2-а), и фиксируется накостной пластиной в виде «бабочки» с фиксацией разнонаправленными в верхней части спонгиозными винтами (фиг. 3-б) или винтами с угловой стабильностью и нижней части кортикальными винтами (фиг. 3-в). Далее дренирование и послойное сшивание послеоперационной ра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ая полезная модель использована у 15 больных разной возрастной категории с дегенеративно-дистрофическими заболеваниями коленного сустава </w:t>
      </w:r>
      <w:r>
        <w:rPr>
          <w:sz w:val="22"/>
          <w:szCs w:val="22"/>
          <w:lang w:val="en-US" w:eastAsia="en-US" w:bidi="en-US"/>
        </w:rPr>
        <w:t>I</w:t>
      </w:r>
      <w:r>
        <w:rPr>
          <w:sz w:val="22"/>
          <w:szCs w:val="22"/>
          <w:lang w:eastAsia="en-US" w:bidi="en-US"/>
        </w:rPr>
        <w:t>-</w:t>
      </w:r>
      <w:r>
        <w:rPr>
          <w:sz w:val="22"/>
          <w:szCs w:val="22"/>
          <w:lang w:val="en-US" w:eastAsia="en-US" w:bidi="en-US"/>
        </w:rPr>
        <w:t>II</w:t>
      </w:r>
      <w:r>
        <w:rPr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</w:rPr>
        <w:t>стадии. Укладка импланта из пористого никелид титана и остеосинтез пластиной в виде «бабочки» позволяет минимизировать интраоперационную травматизацию, надежно стабилизировать костные отломки, снижает рецидивы несращения костных отломков и позволяет провести раннюю реабилитацию пациент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ме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Больная Б., 52 г., поступила в отделение патологии суставов БНИЦТО с диагнозом: Деформирующий артроз правого коленного сустава II степени с варусной деформацией голе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Операцию проводили вышеописанным способом под эпидуральной анестезией в положении больного на спине. Осуществили внутренне-боковой доступ к коленному суставу, послойно обнажали сустав, при ревизии обнаружены дегенеративно измененный мениск, и нарушение целостности хрящевого покрова внутреннего мыщелка бедра, краевые костные разрастания мыщелков сустава. Произведены удаление мениска, хейлов, рассечены апоневротическая часть «гусиной лапки». Затем произведена неполная внутренняя кортикотомия большеберцовой кости с исправлением оси голени и в образовавшийся дефект уложен имплант из пористого никелид титана и остеосинтез накостной пластиной в виде «бабочки» с фиксацией разнонаправленными в верхней  части  спонгиозными и  нижней части кортикальными винтами, далее установлен дренаж и послойно восстановлены края послеоперационной раны, наложена асептическая повяз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рольный осмотр осуществлен через 6 месяцев, объем движений коленного сустава в полном объеме, болевого синдрома не отмечалось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костная пластина в виде «бабочки» с разнонаправленными спонгиозными и кортикальными винтами позволяет достигнуть положительного результата с минимальной травматизацией, так как нет необходимости забора аутотрансплантатов из крыла подвздошной кости или бугристости большеберцовой кости, а также полностью исключается возможность возникновения лизиса установленных аутотрансплантатов, рецидивов нестабильности после стабилизации, что позволяет проводить раннюю активизацию оперированных больных. Еще одна особенность пластины, это ее универсальность в использовании, т. е. нет необходимости подбора для правой или левой стороны.</w:t>
      </w:r>
    </w:p>
    <w:p>
      <w:pPr>
        <w:pStyle w:val="25"/>
        <w:shd w:fill="auto" w:val="clear"/>
        <w:spacing w:lineRule="auto" w:line="240"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lang w:val="ru-RU"/>
        </w:rPr>
      </w:pPr>
      <w:r>
        <w:rPr>
          <w:rFonts w:eastAsia="MS Mincho;ＭＳ 明朝"/>
          <w:b/>
          <w:bCs/>
          <w:spacing w:val="40"/>
          <w:sz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Накостная пластина в виде "бабочки" для остеосинтеза большеберцовой кости при деформирующем артрозе коленного сустава, представляющая собой восьмиобразное тело со сквозными отверстиями на проксимальной и дистальной частях пластины, с продолговатым отверстием между ними, </w:t>
      </w:r>
      <w:r>
        <w:rPr>
          <w:spacing w:val="40"/>
          <w:sz w:val="22"/>
          <w:szCs w:val="22"/>
        </w:rPr>
        <w:t>отличающаяся</w:t>
      </w:r>
      <w:r>
        <w:rPr>
          <w:sz w:val="22"/>
          <w:szCs w:val="22"/>
        </w:rPr>
        <w:t xml:space="preserve">  тем, что восьмиобразная форма повторяет анатомическую поверхность большеберцовой кости, сквозные отверстия в проксимальной части пластины проделаны для прохождения спонгиозных винтов под углом 45°, в дистальной части пластины сквозные отверстия под углом 55-60° для проведения кортикальных винтов со сферической головкой для достижения динамической компресс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костная пластина в виде "бабочки" для остеосинтеза </w:t>
      </w:r>
    </w:p>
    <w:p>
      <w:pPr>
        <w:pStyle w:val="Normal"/>
        <w:jc w:val="right"/>
        <w:rPr/>
      </w:pPr>
      <w:r>
        <w:rPr>
          <w:sz w:val="22"/>
          <w:szCs w:val="22"/>
        </w:rPr>
        <w:t>большеберцовой кости при деформирующем артрозе коленного суста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437505" cy="213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Style15"/>
        <w:shd w:fill="auto" w:val="clear"/>
        <w:spacing w:lineRule="auto" w:line="240"/>
        <w:ind w:firstLine="24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г. 1 - а1 - место остеотомии в большеберцовой кости </w:t>
      </w:r>
    </w:p>
    <w:p>
      <w:pPr>
        <w:pStyle w:val="Style15"/>
        <w:shd w:fill="auto" w:val="clear"/>
        <w:spacing w:lineRule="auto" w:line="240"/>
        <w:ind w:firstLine="24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г. 2 - а - имплантат из пористого никелид титана </w:t>
      </w:r>
    </w:p>
    <w:p>
      <w:pPr>
        <w:pStyle w:val="Style15"/>
        <w:shd w:fill="auto" w:val="clear"/>
        <w:spacing w:lineRule="auto" w:line="240"/>
        <w:ind w:firstLine="241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г. 3 - а - имплантат из пористого никелид титана </w:t>
      </w:r>
    </w:p>
    <w:p>
      <w:pPr>
        <w:pStyle w:val="Style15"/>
        <w:shd w:fill="auto" w:val="clear"/>
        <w:spacing w:lineRule="auto" w:line="240"/>
        <w:ind w:firstLine="31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 - спонгиозные винты </w:t>
      </w:r>
    </w:p>
    <w:p>
      <w:pPr>
        <w:pStyle w:val="Style15"/>
        <w:shd w:fill="auto" w:val="clear"/>
        <w:spacing w:lineRule="auto" w:line="240"/>
        <w:ind w:firstLine="311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- кортикальные ви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88595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ab/>
        <w:tab/>
      </w:r>
      <w:r>
        <w:rPr>
          <w:sz w:val="22"/>
        </w:rPr>
        <w:drawing>
          <wp:inline distT="0" distB="0" distL="0" distR="0">
            <wp:extent cx="1764665" cy="252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4 (а - общий вид, б - вид сбоку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</w:t>
      </w:r>
      <w:r>
        <w:rPr>
          <w:sz w:val="22"/>
          <w:lang w:val="en-US"/>
        </w:rPr>
        <w:t>_</w:t>
      </w:r>
      <w:r>
        <w:rPr>
          <w:sz w:val="22"/>
        </w:rPr>
        <w:t>______</w:t>
      </w:r>
    </w:p>
    <w:p>
      <w:pPr>
        <w:pStyle w:val="Normal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  <w:szCs w:val="22"/>
      </w:rPr>
      <w:t>18</w:t>
    </w:r>
    <w:r>
      <w:rPr>
        <w:rFonts w:cs="Times New Roman" w:ascii="Times New Roman" w:hAnsi="Times New Roman"/>
        <w:sz w:val="22"/>
        <w:szCs w:val="22"/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2">
    <w:name w:val="Основной текст + 12"/>
    <w:qFormat/>
    <w:rPr>
      <w:i/>
      <w:iCs/>
      <w:sz w:val="25"/>
      <w:szCs w:val="25"/>
      <w:lang w:bidi="ar-SA"/>
    </w:rPr>
  </w:style>
  <w:style w:type="character" w:styleId="1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1">
    <w:name w:val="Заголовок №1"/>
    <w:basedOn w:val="1"/>
    <w:qFormat/>
    <w:rPr/>
  </w:style>
  <w:style w:type="character" w:styleId="Style11">
    <w:name w:val="Ниж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Candara14pt1pt">
    <w:name w:val="Основной текст (2) + Candara;14 pt;Интервал -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single"/>
    </w:rPr>
  </w:style>
  <w:style w:type="character" w:styleId="2CourierNew15pt1pt">
    <w:name w:val="Основной текст (2) + Courier New;15 pt;Интервал -1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10Exact">
    <w:name w:val="Основной текст (10) Exact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Tahoma115pt0pt">
    <w:name w:val="Основной текст (2) + Tahoma;11;5 pt;Курсив;Интервал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Tahoma115pt">
    <w:name w:val="Основной текст (2) + Tahoma;11;5 pt;Курсив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Style12">
    <w:name w:val="Подпись к картинк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4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111">
    <w:name w:val="Заголовок №11"/>
    <w:basedOn w:val="Normal"/>
    <w:qFormat/>
    <w:pPr>
      <w:shd w:fill="FFFFFF" w:val="clear"/>
      <w:overflowPunct w:val="true"/>
      <w:autoSpaceDE w:val="true"/>
      <w:spacing w:lineRule="exact" w:line="480"/>
      <w:jc w:val="center"/>
      <w:textAlignment w:val="auto"/>
      <w:outlineLvl w:val="0"/>
    </w:pPr>
    <w:rPr>
      <w:b/>
      <w:bCs/>
      <w:spacing w:val="10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485" w:before="720" w:after="0"/>
      <w:jc w:val="both"/>
      <w:textAlignment w:val="auto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60"/>
      <w:textAlignment w:val="auto"/>
    </w:pPr>
    <w:rPr>
      <w:rFonts w:ascii="Franklin Gothic Heavy" w:hAnsi="Franklin Gothic Heavy" w:eastAsia="Franklin Gothic Heavy" w:cs="Franklin Gothic Heavy"/>
      <w:sz w:val="8"/>
      <w:szCs w:val="8"/>
      <w:lang w:val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0" w:after="120"/>
      <w:jc w:val="center"/>
      <w:textAlignment w:val="auto"/>
    </w:pPr>
    <w:rPr>
      <w:rFonts w:ascii="Verdana" w:hAnsi="Verdana" w:eastAsia="Verdana" w:cs="Verdana"/>
      <w:b/>
      <w:bCs/>
      <w:sz w:val="23"/>
      <w:szCs w:val="23"/>
      <w:lang w:val="en-US"/>
    </w:rPr>
  </w:style>
  <w:style w:type="paragraph" w:styleId="Style15">
    <w:name w:val="Подпись к картинке"/>
    <w:basedOn w:val="Normal"/>
    <w:qFormat/>
    <w:pPr>
      <w:widowControl w:val="false"/>
      <w:shd w:fill="FFFFFF" w:val="clear"/>
      <w:overflowPunct w:val="true"/>
      <w:autoSpaceDE w:val="true"/>
      <w:spacing w:lineRule="exact" w:line="480"/>
      <w:textAlignment w:val="auto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44:00Z</dcterms:created>
  <dc:creator>Зарема</dc:creator>
  <dc:description/>
  <cp:keywords/>
  <dc:language>en-US</dc:language>
  <cp:lastModifiedBy>Кенешбекова</cp:lastModifiedBy>
  <cp:lastPrinted>2012-01-12T15:01:00Z</cp:lastPrinted>
  <dcterms:modified xsi:type="dcterms:W3CDTF">2019-04-10T03:51:00Z</dcterms:modified>
  <cp:revision>5</cp:revision>
  <dc:subject/>
  <dc:title> </dc:title>
</cp:coreProperties>
</file>