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8620593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0613213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2050</wp:posOffset>
                </wp:positionH>
                <wp:positionV relativeFrom="paragraph">
                  <wp:posOffset>120015</wp:posOffset>
                </wp:positionV>
                <wp:extent cx="3276600" cy="766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238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31.07.201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03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7/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2014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0.35pt;mso-wrap-distance-left:7.05pt;mso-wrap-distance-right:7.05pt;mso-wrap-distance-top:0pt;mso-wrap-distance-bottom:0pt;margin-top:9.45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5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2382"/>
                        <w:gridCol w:w="2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3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31.07.2014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5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52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03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7/0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2014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07.20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07.20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992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40003.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7255</wp:posOffset>
                </wp:positionH>
                <wp:positionV relativeFrom="page">
                  <wp:posOffset>2074545</wp:posOffset>
                </wp:positionV>
                <wp:extent cx="2786380" cy="6699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52.75pt;mso-wrap-distance-left:7.1pt;mso-wrap-distance-right:7.1pt;mso-wrap-distance-top:0pt;mso-wrap-distance-bottom:0pt;margin-top:163.3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ge">
                  <wp:posOffset>2860675</wp:posOffset>
                </wp:positionV>
                <wp:extent cx="2786380" cy="8032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 патенту Кыргызской Республики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63.25pt;mso-wrap-distance-left:7.1pt;mso-wrap-distance-right:7.1pt;mso-wrap-distance-top:0pt;mso-wrap-distance-bottom:0pt;margin-top:225.2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ОПИСАНИЕ 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к патенту Кыргызской Республики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24.06.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7.2014. Бюл. № 7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Ахматов М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 2323369, С23, кл. 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>03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7/00, </w:t>
      </w:r>
      <w:r>
        <w:rPr>
          <w:sz w:val="22"/>
          <w:szCs w:val="22"/>
        </w:rPr>
        <w:t>2008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 xml:space="preserve">Ветродвигатель с регулировкой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корости вращения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ветроэнергетике к устройствам регулирования частоты вращения ветроколеса посредством изменения угла лопастей относительно их оси вращения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совершенствование надежности регулирования вращения ветродвигателя при сильном потоке ветра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лопасти ветродвигателя закреплены на валу шарнирно и под действием пружины фиксируются в исходном положении, а на конце лопастей под углом установлены флюгера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При большом ветре лопасти начинают вращаться сильнее и флюгера подвергаются боковому сопротивлению воздуха, и пренебрегая давлением пружины, поворачивают лопасти относительно оси, что способствует замедлению вращения колеса ветродвигателя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1 н. п. ф., 4 фи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3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олезная модель относится к ветроэнергетике к устройствам регулирования частоты вращения ветроколеса посредством изменения угла лопастей относительно их оси вращ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Известен, принятый за прототип, регулятор оборотов ветроколеса ветродвигателя, основанный на повороте лопастей ветроколеса относительно их оси вращения (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 2323369, С23, кл. 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>03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7/00, </w:t>
      </w:r>
      <w:r>
        <w:rPr>
          <w:sz w:val="22"/>
          <w:szCs w:val="22"/>
        </w:rPr>
        <w:t>2008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Регулятор оборотов ветроколеса ветродвигателя, содержит на валу ветроколеса лопасти, соединенные с качалками, которые через тяги соединены с гайкой. Гайки расположены на винтовом валу, содержат систему автоматического управления, управление электромагнитной муфты торможения гайки относительно вала ветроколес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Известное устройство позволяет регулировать скорость вращения колеса (поддерживать постоянную рабочую скорость), однако конструкция является дорогостоящей и ненадежной при сильном потоке ветр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совершенствование надежности регулирования вращения ветродвигателя при сильном потоке ветр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лопасти ветродвигателя закреплены на валу шарнирно и под действием пружины фиксируются в исходном положении, на конце лопастей под углом установлены флюгера. При большом ветре лопасти начинают вращаться сильнее и флюгера подвергаются боковому сопротивлению воздуха, и пренебрегая давлением пружины, поворачивают лопасти относительно оси, что способствует замедлению вращения колеса ветродвигател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Ветродвигатель состоит из горизонтального вала 1 (фиг. 1) с жестко к нему присоединенными штангами 2. На валу жестко приварены упоры 3. На концах штанги 2 приварены пластины 4 для пружины 5. Ветродвигатель имеет лопасти 6, на которых болтовым соединением   крепятся  довшы  7.  Также  на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концах лопастей 6 приварены флюгера 8 с рычагом 9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В собранном виде устройство выглядит как показано на фиг. 2. Лопасти 6 при помощи довш 7 шарнирно соединены со штангой 2. В верхней части штанги 2 надета пружина 5 и при помощи пластины 4 упирается на лопасти 6 и фиксирует их под углом относительно лобового ветра, как показано на сечении А-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Ветродвигатель работает следующим образом. При наличии ветра лопасти 6 начинают вращать вал 1. На флюгер 8 давит сопротивление воздуха сбоку, получаемое от вращения лопастей 6. На флюгер 8 давит боковое сопротивление воздуха и воздействует на лопасти 6, пытаясь повернуть их относительно оси, но из-за воздействия пружины 5 лопасти остаются без поворот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ри увеличении силы ветра увеличивается число оборотов вращения вала 1. Соответственно, увеличивается сила бокового сопротивления воздуха на флюгер 8. Давление на пружину 5 увеличивается и лопасти 6 начинают поворачиваться относительно оси его вращения, при этом воздействие ветра на лопасти 6 уменьшается и крутящий момент уменьшается. Вращение вала 1 замедляется (фиг. 3 сечение А-А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ри ураганном ветре давление на флюгер увеличивается. Лопасти поворачиваются дальше и упираются на передний упор, как показано на фиг. 4 сечение А-А, крутящий момент исчезает. Вращение вала замедляется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ри уменьшении скорости ветра уменьшается число оборотов на валу 1 и, соответственно, уменьшается давление бокового сопротивления на флюгер 8 и под действием силы пружины 5 лопасти 6 возвращаются в исходное положение и упираются на задний упор 3 (фиг. 2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Таким образом, вал 1 крутится с одинаковой скоростью вращения при разной скорости ве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</w:rPr>
      </w:pPr>
      <w:r>
        <w:rPr>
          <w:b w:val="false"/>
        </w:rPr>
        <w:t>5</w:t>
      </w:r>
    </w:p>
    <w:p>
      <w:pPr>
        <w:pStyle w:val="Heading1"/>
        <w:rPr/>
      </w:pPr>
      <w:r>
        <w:rPr/>
        <w:t xml:space="preserve">Ф о р м у л а   </w:t>
      </w:r>
      <w:r>
        <w:rPr>
          <w:rFonts w:eastAsia="MS Mincho;ＭＳ 明朝"/>
          <w:bCs/>
          <w:lang w:val="ky-KG"/>
        </w:rPr>
        <w:t>п о л е з н о й  м о д е л 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тродвигатель с регулировкой скорости вращения, содержащий закрепленные на валу ветроколеса лопасти,  о т л и ч а ю щ и й-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Normal"/>
        <w:jc w:val="both"/>
        <w:rPr/>
      </w:pPr>
      <w:r>
        <w:rPr>
          <w:sz w:val="22"/>
          <w:szCs w:val="22"/>
        </w:rPr>
        <w:t>с я  тем, что флюгеры прикреплены на лопасти и выполнены в системе пружин и пластин, фиксирующих лоп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5210" cy="55994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580890" cy="53492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08830" cy="54438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830" cy="544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721225" cy="57880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1225" cy="578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7"/>
        </w:rPr>
        <w:t>720021, г. Бишкек, ул. Московская, 62, тел.: (312) 68 08 19, 68 16 41; факс: (312) 68 17 0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418" w:right="992" w:gutter="0" w:header="72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Основной текст + Курсив"/>
    <w:qFormat/>
    <w:rPr>
      <w:i/>
      <w:iCs/>
      <w:spacing w:val="20"/>
      <w:sz w:val="26"/>
      <w:szCs w:val="26"/>
      <w:lang w:val="en-US" w:bidi="ar-SA"/>
    </w:rPr>
  </w:style>
  <w:style w:type="character" w:styleId="2">
    <w:name w:val="Заголовок №2_"/>
    <w:qFormat/>
    <w:rPr>
      <w:rFonts w:ascii="Candara" w:hAnsi="Candara" w:cs="Candara"/>
      <w:sz w:val="28"/>
      <w:szCs w:val="28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Подпись к таблице"/>
    <w:basedOn w:val="Style16"/>
    <w:qFormat/>
    <w:rPr/>
  </w:style>
  <w:style w:type="character" w:styleId="11">
    <w:name w:val="Основной текст + Курсив1"/>
    <w:qFormat/>
    <w:rPr>
      <w:i/>
      <w:iCs/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121">
    <w:name w:val="Заголовок №1 (2)"/>
    <w:basedOn w:val="12"/>
    <w:qFormat/>
    <w:rPr/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21">
    <w:name w:val="Основной текст (2)_"/>
    <w:qFormat/>
    <w:rPr>
      <w:i/>
      <w:iCs/>
      <w:sz w:val="26"/>
      <w:szCs w:val="26"/>
      <w:lang w:val="en-US" w:eastAsia="en-US" w:bidi="ar-SA"/>
    </w:rPr>
  </w:style>
  <w:style w:type="character" w:styleId="10pt">
    <w:name w:val="Заголовок №1 + Интервал 0 pt"/>
    <w:qFormat/>
    <w:rPr>
      <w:b/>
      <w:bCs/>
      <w:spacing w:val="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Candara" w:hAnsi="Candara" w:cs="Candara"/>
      <w:sz w:val="28"/>
      <w:szCs w:val="28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0"/>
    </w:pPr>
    <w:rPr>
      <w:i/>
      <w:i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25:00Z</dcterms:created>
  <dc:creator>Зарема</dc:creator>
  <dc:description/>
  <cp:keywords/>
  <dc:language>en-US</dc:language>
  <cp:lastModifiedBy>Кенешбекова</cp:lastModifiedBy>
  <dcterms:modified xsi:type="dcterms:W3CDTF">2019-04-10T04:30:00Z</dcterms:modified>
  <cp:revision>3</cp:revision>
  <dc:subject/>
  <dc:title> </dc:title>
</cp:coreProperties>
</file>