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60716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497696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276600" cy="76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7.20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7/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4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.3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7.201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3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7/0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4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7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7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2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03.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74545</wp:posOffset>
                </wp:positionV>
                <wp:extent cx="2786380" cy="6699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52.75pt;mso-wrap-distance-left:7.1pt;mso-wrap-distance-right:7.1pt;mso-wrap-distance-top:0pt;mso-wrap-distance-bottom:0pt;margin-top:163.3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278638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 патенту Кыргызской Республики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 патенту Кыргызской Республики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4.06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4.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Ахматов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23369, С23, 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7/00, </w:t>
      </w:r>
      <w:r>
        <w:rPr>
          <w:sz w:val="22"/>
          <w:szCs w:val="22"/>
        </w:rPr>
        <w:t>2008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Ветродвигатель с регулировкой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корости вращения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ветроэнергетике к устройствам регулирования частоты вращения ветроколеса посредством изменения угла лопастей относительно их оси вращения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вершенствование надежности регулирования вращения ветродвигателя при сильном потоке ветр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лопасти ветродвигателя закреплены на валу шарнирно и под действием пружины фиксируются в исходном положении, а на конце лопастей под углом установлены флюгер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ри большом ветре лопасти начинают вращаться сильнее и флюгера подвергаются боковому сопротивлению воздуха, и пренебрегая давлением пружины, поворачивают лопасти относительно оси, что способствует замедлению вращения колеса ветродвигателя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3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ветроэнергетике к устройствам регулирования частоты вращения ветроколеса посредством изменения угла лопастей относительно их оси вращ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Известен, принятый за прототип, регулятор оборотов ветроколеса ветродвигателя, основанный на повороте лопастей ветроколеса относительно их оси вращения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23369, С23, 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7/00, </w:t>
      </w:r>
      <w:r>
        <w:rPr>
          <w:sz w:val="22"/>
          <w:szCs w:val="22"/>
        </w:rPr>
        <w:t>2008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Регулятор оборотов ветроколеса ветродвигателя, содержит на валу ветроколеса лопасти, соединенные с качалками, которые через тяги соединены с гайкой. Гайки расположены на винтовом валу, содержат систему автоматического управления, управление электромагнитной муфты торможения гайки относительно вала ветроколес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Известное устройство позволяет регулировать скорость вращения колеса (поддерживать постоянную рабочую скорость), однако конструкция является дорогостоящей и ненадежной при сильном потоке вет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вершенствование надежности регулирования вращения ветродвигателя при сильном потоке вет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лопасти ветродвигателя закреплены на валу шарнирно и под действием пружины фиксируются в исходном положении, на конце лопастей под углом установлены флюгера. При большом ветре лопасти начинают вращаться сильнее и флюгера подвергаются боковому сопротивлению воздуха, и пренебрегая давлением пружины, поворачивают лопасти относительно оси, что способствует замедлению вращения колеса ветродвига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етродвигатель состоит из горизонтального вала 1 (фиг. 1) с жестко к нему присоединенными штангами 2. На валу жестко приварены упоры 3. На концах штанги 2 приварены пластины 4 для пружины 5. Ветродвигатель имеет лопасти 6, на которых болтовым соединением   крепятся  довшы  7.  Также  на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концах лопастей 6 приварены флюгера 8 с рычагом 9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 собранном виде устройство выглядит как показано на фиг. 2. Лопасти 6 при помощи довш 7 шарнирно соединены со штангой 2. В верхней части штанги 2 надета пружина 5 и при помощи пластины 4 упирается на лопасти 6 и фиксирует их под углом относительно лобового ветра, как показано на сечении А-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етродвигатель работает следующим образом. При наличии ветра лопасти 6 начинают вращать вал 1. На флюгер 8 давит сопротивление воздуха сбоку, получаемое от вращения лопастей 6. На флюгер 8 давит боковое сопротивление воздуха и воздействует на лопасти 6, пытаясь повернуть их относительно оси, но из-за воздействия пружины 5 лопасти остаются без поворот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величении силы ветра увеличивается число оборотов вращения вала 1. Соответственно, увеличивается сила бокового сопротивления воздуха на флюгер 8. Давление на пружину 5 увеличивается и лопасти 6 начинают поворачиваться относительно оси его вращения, при этом воздействие ветра на лопасти 6 уменьшается и крутящий момент уменьшается. Вращение вала 1 замедляется (фиг. 3 сечение А-А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раганном ветре давление на флюгер увеличивается. Лопасти поворачиваются дальше и упираются на передний упор, как показано на фиг. 4 сечение А-А, крутящий момент исчезает. Вращение вала замедля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меньшении скорости ветра уменьшается число оборотов на валу 1 и, соответственно, уменьшается давление бокового сопротивления на флюгер 8 и под действием силы пружины 5 лопасти 6 возвращаются в исходное положение и упираются на задний упор 3 (фиг. 2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Таким образом, вал 1 крутится с одинаковой скоростью вращения при разной скорости ве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</w:rPr>
      </w:pPr>
      <w:r>
        <w:rPr>
          <w:b w:val="false"/>
        </w:rPr>
        <w:t>5</w:t>
      </w:r>
    </w:p>
    <w:p>
      <w:pPr>
        <w:pStyle w:val="Heading1"/>
        <w:rPr/>
      </w:pPr>
      <w:r>
        <w:rPr/>
        <w:t xml:space="preserve">Ф о р м у л а   </w:t>
      </w:r>
      <w:r>
        <w:rPr>
          <w:rFonts w:eastAsia="MS Mincho;ＭＳ 明朝"/>
          <w:bCs/>
          <w:lang w:val="ky-KG"/>
        </w:rPr>
        <w:t>п о л е з н о й  м о д е л 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тродвигатель с регулировкой скорости вращения, содержащий закрепленные на валу ветроколеса лопасти,  о т л и ч а ю щ и й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jc w:val="both"/>
        <w:rPr/>
      </w:pPr>
      <w:r>
        <w:rPr>
          <w:sz w:val="22"/>
          <w:szCs w:val="22"/>
        </w:rPr>
        <w:t>с я  тем, что флюгеры прикреплены на лопасти и выполнены в системе пружин и пластин, фиксирующих лоп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5210" cy="5599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80890" cy="53492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08830" cy="54438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21225" cy="57880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8" w:right="992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5:00Z</dcterms:created>
  <dc:creator>Зарема</dc:creator>
  <dc:description/>
  <cp:keywords/>
  <dc:language>en-US</dc:language>
  <cp:lastModifiedBy>Кенешбекова</cp:lastModifiedBy>
  <dcterms:modified xsi:type="dcterms:W3CDTF">2019-04-10T04:30:00Z</dcterms:modified>
  <cp:revision>3</cp:revision>
  <dc:subject/>
  <dc:title> </dc:title>
</cp:coreProperties>
</file>