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176548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294887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276600" cy="766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238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07.20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52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15/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2014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0.35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2382"/>
                        <w:gridCol w:w="2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3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07.2014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5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52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15/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2014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07.20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07.20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992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30012.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7255</wp:posOffset>
                </wp:positionH>
                <wp:positionV relativeFrom="page">
                  <wp:posOffset>2074545</wp:posOffset>
                </wp:positionV>
                <wp:extent cx="2786380" cy="6699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52.75pt;mso-wrap-distance-left:7.1pt;mso-wrap-distance-right:7.1pt;mso-wrap-distance-top:0pt;mso-wrap-distance-bottom:0pt;margin-top:163.3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860675</wp:posOffset>
                </wp:positionV>
                <wp:extent cx="2786380" cy="803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638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 патенту Кыргызской Республики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pt;height:63.25pt;mso-wrap-distance-left:7.1pt;mso-wrap-distance-right:7.1pt;mso-wrap-distance-top:0pt;mso-wrap-distance-bottom:0pt;margin-top:225.2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ОПИСАНИЕ 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к патенту Кыргызской Республики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1.10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4. Бюл. № 7</w:t>
      </w:r>
    </w:p>
    <w:p>
      <w:pPr>
        <w:pStyle w:val="Normal"/>
        <w:rPr/>
      </w:pPr>
      <w:r>
        <w:rPr>
          <w:sz w:val="22"/>
          <w:szCs w:val="22"/>
        </w:rPr>
        <w:t>(76) Абдуразаков К. Н., Абдуразаков К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US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№ 20110302736 А1, кл. А46В 9/04,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 xml:space="preserve">Устройство для чистки зубов 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Настоящая полезная модель относится к области удовлетворения жизненных потребностей человека, в частности, к приспособлениям чистки зубов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Задачей устройства является обеспечить устойчивость крепления чистящей части в крепежной части и сохранение природных качеств мисвака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Поставленная задача решается в устройстве для чистки зубов, содержащем чистящую часть, выполненную из неокоренного куска мисвака, крепежную часть и рукоятку. Крепежная часть со сквозными отверстиями дает возможность зажимному механизму осуществить обжатие мисвака диаметром от 4 мм до 16 мм.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2"/>
          <w:szCs w:val="22"/>
        </w:rPr>
        <w:t>Мисвак, который составляет основу чистящей части устройства, во время эксплуатации устойчиво находится в крепежной части устройства, более того он самоуплотняется в условиях влажности.</w:t>
      </w:r>
    </w:p>
    <w:p>
      <w:pPr>
        <w:pStyle w:val="TextBody"/>
        <w:spacing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3 н. п. ф., 3 фи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3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Настоящая полезная модель относится к области удовлетворения жизненных потребностей человека, в частности, к приспособлениям чистки зубов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Наиболее близким по существенным признакам аналогом является устройство для чистки зубов (патент </w:t>
      </w:r>
      <w:r>
        <w:rPr>
          <w:sz w:val="22"/>
          <w:szCs w:val="22"/>
          <w:lang w:val="en-US" w:eastAsia="en-US"/>
        </w:rPr>
        <w:t>US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№ 20110302736 А1, кл. А46В 9/04, 2011). Автором данной публикации изготовлено устройство в виде ручки со съемной крепежной частью (чашкой) с закрытым дном, куда устанавливается заранее калиброванная и переработанная часть мисвака. При этом съемная чашка имеет возможность маневрировать на 180 градусов вперед и назад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Недостатком данной конструкции является крепежная часть, в которой не имеется технической возможности располагать кусочки мисвака разного размера из-за отсутствия сквозного отверстия и зажимного механизм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Задачей устройства является обеспечить устойчивость крепления чистящей части в крепежной части и сохранение природных качеств мисва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в устройстве для чистки зубов, содержащем чистящую часть, выполненную из неокоренного куска мисвака, крепежную часть и рукоятку. Крепежная часть со сквозными отверстиями дает возможность зажимному механизму осуществить обжатие мисвака диаметром от 4 мм до 16 мм. Нами предлагаются три варианта конструкции устройства для чистки зубов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стройство для чистки зубов состоит из трех частей (фиг. 1): чистящая часть выполнена из неокоренного куска мисвака 1, рукоятка в виде цанги, образующая на одном конце сквозное отверстие и имеющая наружные зубцы 2 и ручной фиксатор 3. Мисвак располагают в отверстие устройства и зажимают ручным фиксатором. Устройство может быть изготовлено из эластичного материала и без стопорных зубцов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2. Устройство для чистки зубов (фиг. 2) состоит из чистящей части, выполненной из неокоренного куска мисвака 4, чашки-насадки 5 с открытым дном с резьбой 6 с внутренней  стороны  и  со  стопором  7  с  на-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ружной стороны соединительной части, прессующего болтика 8 и рукоятки 9. В чашку- насадку 5 со сквозным отверстием устанавливается мисвак, закрепляется прессующим болтиком 8 вручную, после чего закрепляется рукоятка с соединительной частью. Зажим мисвака возможен прессующим болтиком с лопаткой (плечом) впереди болтика или термоусадкой в полиэтиленовую чашку с открытым дном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3. Устройство для чистки зубов (фиг. 3) состоит из чистящей части, выполненной из неокоренного куска мисвака 10, приемной головки-насадки в виде ленточного кольца с резьбовым хвостиком 11, гайки-фиксатора 12 и рукоятки с проемом в соединительной части 13. В корпус рукоятки через имеющиеся в нем проем 14 и отверстия 15 вмонтируется кольцо-приемник с резьбовым хвостиком и регулировочной гайкой. Обжим мисвака производится путем втягивания вовнутрь корпуса ленточного кольца посредством закручивания регулировочной гайк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Были учтены следующие требования к устройству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1. Прочность конструкции устройства, а именно:</w:t>
      </w:r>
    </w:p>
    <w:p>
      <w:pPr>
        <w:pStyle w:val="TextBody"/>
        <w:tabs>
          <w:tab w:val="clear" w:pos="708"/>
          <w:tab w:val="left" w:pos="323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а) прочность применяемых материалов;</w:t>
      </w:r>
    </w:p>
    <w:p>
      <w:pPr>
        <w:pStyle w:val="TextBody"/>
        <w:tabs>
          <w:tab w:val="clear" w:pos="708"/>
          <w:tab w:val="left" w:pos="342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б) безвредность применяемых материалов;</w:t>
      </w:r>
    </w:p>
    <w:p>
      <w:pPr>
        <w:pStyle w:val="TextBody"/>
        <w:tabs>
          <w:tab w:val="clear" w:pos="708"/>
          <w:tab w:val="left" w:pos="333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в) прочность конструкции во время эксплуатации;</w:t>
      </w:r>
    </w:p>
    <w:p>
      <w:pPr>
        <w:pStyle w:val="TextBody"/>
        <w:tabs>
          <w:tab w:val="clear" w:pos="708"/>
          <w:tab w:val="left" w:pos="314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г) точность, прочность и мягкость соединения;</w:t>
      </w:r>
    </w:p>
    <w:p>
      <w:pPr>
        <w:pStyle w:val="TextBody"/>
        <w:tabs>
          <w:tab w:val="clear" w:pos="708"/>
          <w:tab w:val="left" w:pos="347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д) отсутствие травматических конструкци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2. Устойчивость чистящей части в крепежной части, а именно:</w:t>
      </w:r>
    </w:p>
    <w:p>
      <w:pPr>
        <w:pStyle w:val="TextBody"/>
        <w:tabs>
          <w:tab w:val="clear" w:pos="708"/>
          <w:tab w:val="left" w:pos="1311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а) сохранение устойчивости мисвака при многократном и разностороннем трениях;</w:t>
      </w:r>
    </w:p>
    <w:p>
      <w:pPr>
        <w:pStyle w:val="TextBody"/>
        <w:tabs>
          <w:tab w:val="clear" w:pos="708"/>
          <w:tab w:val="left" w:pos="1067" w:leader="none"/>
        </w:tabs>
        <w:spacing w:before="0" w:after="0"/>
        <w:ind w:firstLine="567"/>
        <w:jc w:val="both"/>
        <w:rPr/>
      </w:pPr>
      <w:r>
        <w:rPr>
          <w:sz w:val="22"/>
          <w:szCs w:val="22"/>
        </w:rPr>
        <w:t>б) оптимальный размер чистящей части для устойчивости;</w:t>
      </w:r>
    </w:p>
    <w:p>
      <w:pPr>
        <w:pStyle w:val="TextBody"/>
        <w:tabs>
          <w:tab w:val="clear" w:pos="708"/>
          <w:tab w:val="left" w:pos="1162" w:leader="none"/>
        </w:tabs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) универсальность крепежной части устройства к типоразмерам мисва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034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Простота и удобство для литья и изготовления моде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038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добство при чистке зубов и полости рта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5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Эксперимент проводился среди контингента людей, которые традиционно систематически используют для чистки зубов палочки мисвак длинного размера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езная модель позволяет осуществлять чистку зубов более тщательно, эффективно, удобно. Устройство удобно и прочно в эксплуатации, использованные материалы в конструкциях моделей,  такие как пластмасса, 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полиэтилен и их разновидности отвечают вышеупомянутым требованиям и являются практичными в использовани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2"/>
          <w:szCs w:val="22"/>
        </w:rPr>
        <w:t>Мисвак, который составляет основу чистящей части устройства, во время эксплуатации устойчиво находится в крепежной части устройства, более того он самоуплотняется в условиях влаж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Ф о р м у л а   </w:t>
      </w:r>
      <w:r>
        <w:rPr>
          <w:rFonts w:eastAsia="MS Mincho;ＭＳ 明朝"/>
          <w:bCs/>
          <w:lang w:val="ky-KG"/>
        </w:rPr>
        <w:t>п о л е з н о й  м о д е л 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 Устройство для чистки зубов, содержащее чистящую часть, выполненную из мисвака, крепежную часть и рукоятку, о т л и- ч а ю щ е е с я  тем, что чистящая часть выполнена из неокоренного мисвака, крепежную часть составляет рукоятка в виде цанги, образующая на одном конце сквозное отверстие и содержащая фиксат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. Устройство для чистки зубов, содержащее чистящую часть, выполненную из мисвака, крепежную часть и рукоятку,  о т л и ч а- ю щ е е с я  тем, что чистящая часть выполнена из неокоренного мисвака, приемная головка предусмотрена в виде чашки-насадки с внутренней резьбой в соединительной части и с возможностью фиксации к рукоятке, крепежная часть выполнена из прессующего болтика.</w:t>
      </w:r>
    </w:p>
    <w:p>
      <w:pPr>
        <w:pStyle w:val="TextBodyIndent"/>
        <w:ind w:firstLine="567"/>
        <w:rPr/>
      </w:pPr>
      <w:r>
        <w:rPr/>
        <w:t>3. Устройство для чистки зубов, содержащее чистящую часть, выполненную из мисвака, крепежную часть и рукоятку, о т л и ч а- ю щ е е с я  тем, что чистящая часть выполнена из неокоренного мисвака, приемная головка выполнена в виде кольца со сквозным отверстием и резьбовым хвостиком, которая соединена с корпусом рукоятки посредством проема, отверстия и регулировочной гайки.</w:t>
      </w:r>
    </w:p>
    <w:p>
      <w:pPr>
        <w:sectPr>
          <w:type w:val="continuous"/>
          <w:pgSz w:w="11906" w:h="16838"/>
          <w:pgMar w:left="1418" w:right="992" w:gutter="0" w:header="720" w:top="1418" w:footer="0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79465" cy="66020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79390" cy="65684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885815" cy="67906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type w:val="continuous"/>
      <w:pgSz w:w="11906" w:h="16838"/>
      <w:pgMar w:left="1418" w:right="992" w:gutter="0" w:header="720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21">
    <w:name w:val="Основной текст (2)_"/>
    <w:qFormat/>
    <w:rPr>
      <w:i/>
      <w:iCs/>
      <w:sz w:val="26"/>
      <w:szCs w:val="26"/>
      <w:lang w:val="en-US" w:eastAsia="en-US" w:bidi="ar-S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0"/>
    </w:pPr>
    <w:rPr>
      <w:i/>
      <w:iCs/>
      <w:sz w:val="26"/>
      <w:szCs w:val="26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25:00Z</dcterms:created>
  <dc:creator>Зарема</dc:creator>
  <dc:description/>
  <cp:keywords/>
  <dc:language>en-US</dc:language>
  <cp:lastModifiedBy>Кенешбекова</cp:lastModifiedBy>
  <cp:lastPrinted>2014-08-27T12:28:00Z</cp:lastPrinted>
  <dcterms:modified xsi:type="dcterms:W3CDTF">2019-04-10T04:30:00Z</dcterms:modified>
  <cp:revision>3</cp:revision>
  <dc:subject/>
  <dc:title> </dc:title>
</cp:coreProperties>
</file>