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7122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8474616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02050</wp:posOffset>
                </wp:positionH>
                <wp:positionV relativeFrom="paragraph">
                  <wp:posOffset>120015</wp:posOffset>
                </wp:positionV>
                <wp:extent cx="3357880" cy="764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88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418"/>
                              <w:gridCol w:w="2382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1.05.201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3/1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2013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pt;height:60.2pt;mso-wrap-distance-left:7.05pt;mso-wrap-distance-right:7.05pt;mso-wrap-distance-top:0pt;mso-wrap-distance-bottom:0pt;margin-top:9.45pt;mso-position-vertical-relative:text;margin-left:291.5pt;mso-position-horizontal-relative:page">
                <v:fill opacity="0f"/>
                <v:textbox inset="0in,0in,0in,0in">
                  <w:txbxContent>
                    <w:tbl>
                      <w:tblPr>
                        <w:tblW w:w="5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418"/>
                        <w:gridCol w:w="2382"/>
                        <w:gridCol w:w="28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1.05.2013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65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3/1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2013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05.20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05.20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92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3162935</wp:posOffset>
                </wp:positionV>
                <wp:extent cx="6086475" cy="8026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63.2pt;mso-wrap-distance-left:7.1pt;mso-wrap-distance-right:7.1pt;mso-wrap-distance-top:0pt;mso-wrap-distance-bottom:0pt;margin-top:249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515235</wp:posOffset>
                </wp:positionV>
                <wp:extent cx="5939790" cy="33464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6.35pt;mso-wrap-distance-left:7.1pt;mso-wrap-distance-right:7.1pt;mso-wrap-distance-top:0pt;mso-wrap-distance-bottom:0pt;margin-top:198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widowControl w:val="false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30003.2</w:t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0.02.2012</w:t>
      </w:r>
    </w:p>
    <w:p>
      <w:pPr>
        <w:pStyle w:val="Normal"/>
        <w:widowControl w:val="false"/>
        <w:jc w:val="both"/>
        <w:rPr/>
      </w:pPr>
      <w:r>
        <w:rPr>
          <w:sz w:val="22"/>
        </w:rPr>
        <w:t>(46) 31.05.2013, Бюл. №5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2"/>
          <w:szCs w:val="22"/>
        </w:rPr>
        <w:t>(76) Смаилов Э.А., Орозалиев Т.О., Атамкулова М.Т., Зулпуев З.Б., Джакипов С.Ч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szCs w:val="22"/>
        </w:rPr>
        <w:t xml:space="preserve">(56) А.св. </w:t>
      </w:r>
      <w:r>
        <w:rPr>
          <w:sz w:val="22"/>
          <w:szCs w:val="22"/>
          <w:lang w:val="en-US" w:eastAsia="en-US"/>
        </w:rPr>
        <w:t>S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1409213 А1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1/04, 1988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очистки табачных листьев от смолистых налетов тлей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устройствам для очистки, промывания и подготовке табачных листьев к высушиванию и может быть использовано в сельскохозяйственном производстве и табачной промышленности.</w:t>
      </w:r>
    </w:p>
    <w:p>
      <w:pPr>
        <w:pStyle w:val="TextBody"/>
        <w:widowControl w:val="false"/>
        <w:spacing w:before="0" w:after="0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повышение качества табачного сырья и уменьшение времени запарки листьев табака в процессе высушивания.</w:t>
      </w:r>
    </w:p>
    <w:p>
      <w:pPr>
        <w:pStyle w:val="TextBody"/>
        <w:widowControl w:val="false"/>
        <w:spacing w:before="0" w:after="0"/>
        <w:ind w:firstLine="426"/>
        <w:jc w:val="both"/>
        <w:rPr/>
      </w:pPr>
      <w:r>
        <w:rPr>
          <w:sz w:val="22"/>
          <w:szCs w:val="22"/>
        </w:rPr>
        <w:t>Задача решается в устройстве для очистки листьев табака от смолистых налетов тлей, включающем раму, электродвигатель, короб с решетом, где на столе отстаивания установлена надставка с регулируемым углом наклона к горизонту 7-15°. 1 н.п. ф., 1 фиг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(21) 20130003.2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(22) 20.02.2012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(46) 31.05.2013, Bul. №5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(76) Smailov E.A., Orozaliev T.S., Atamkulova M.T., Zulpuev Z.B., Dzhakipov S.Ch. (KG)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(56) Certificate of Authorship SU №1409213 A1, cl. A24B 1/04, 1988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(54) </w:t>
      </w:r>
      <w:r>
        <w:rPr>
          <w:b/>
          <w:sz w:val="22"/>
          <w:lang w:val="en-US"/>
        </w:rPr>
        <w:t>Device for cleaning of tobacco leaves from resinous aphides attacks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(57) The invention relates to a device for cleaning, washing and preparing of tobacco leaves for drying and can be used in agricultural production and tobacco industry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lang w:val="en-US"/>
        </w:rPr>
        <w:t>Problem of the utility model is to improve the quality of raw tobacco and to reduce the tobacco leaves steaming time during the drying process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lang w:val="en-US"/>
        </w:rPr>
        <w:t>The problem is solved in the device for cleaning of tobacco leaves from resinous aphides attacks, which includes a frame, electric motor, basket with a sieve, where the extension piece with the adjustable angle 7-15° to the horizon is set on the sedimentation table. 1 independ. claim, 1 figure.</w:t>
      </w:r>
    </w:p>
    <w:p>
      <w:pPr>
        <w:pStyle w:val="Heading1"/>
        <w:keepNext w:val="false"/>
        <w:widowControl w:val="false"/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устройствам для очистки, промывания и подготовки табачных листьев к высушиванию и может быть использовано в сельскохозяйственном производстве и табачной промышленност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rStyle w:val="Style14"/>
          <w:b w:val="false"/>
          <w:sz w:val="22"/>
          <w:szCs w:val="22"/>
          <w:lang w:val="ru-RU" w:eastAsia="ru-RU"/>
        </w:rPr>
        <w:t>В</w:t>
      </w:r>
      <w:r>
        <w:rPr>
          <w:sz w:val="22"/>
          <w:szCs w:val="22"/>
        </w:rPr>
        <w:t xml:space="preserve"> природно-климатических условиях Средней Азии и на юге Кыргызстана в конце мая и вначале июня в развитии растений, в т.ч. табака, наблюдается бурный рост, особенно это заметно проявляется в растениях, возделываемых в аридной зоне. К тому же этот период совпадает с началом знойного лета и непременно сопровождается проведением массового повсеместного полива плантаций возделываемых культур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 технологии возделывания и выращивания табака проведение операции уборки его зрелых листьев в этот указанный период необходимый и неотложный процесс. Однако проведение уборки листьев табака в этот период воспрещается из-за кормления листьями тутовых деревьев тутового шелкопряда, т. к. на производстве тутовые деревья зачастую, и в основном, выращивают на рядом расположенных участках или вокруг площадей, отведенных под табачные плантации. Поэтому в это время табак и его листья ускоренно и  сплошь покрываются смолистыми налетами тли, причем каждая проведенная операция, влияющая на удлинение срока уборки созревших листьев табака, имеет тенденцию к увеличению вредителей и болезней, как в самой культуре, так и вообще на всей территории табачной плантаци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Очистка убранных табачных листьев табака от смолистых налетов тлей известными химическими и биологическими способами не представляется возможным, т. к. действие проведенных операций по очистке поверхности листьев табака непременно отрицательно влияют на результаты последующих операций, особенно они наблюдаются в операциях высушивания листьев табака, когда собранный материал - листья табака просто становятся не пригодными к дальнейшей переработке, поэтому их нигде не принимают в качестве товара - сырь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устройство для очистки табачных листьев (А.св. </w:t>
      </w:r>
      <w:r>
        <w:rPr>
          <w:sz w:val="22"/>
          <w:szCs w:val="22"/>
          <w:lang w:val="en-US" w:eastAsia="en-US"/>
        </w:rPr>
        <w:t>S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1409213 А1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1/04, 1988), предназначенное для очистки листьев табака от фарматуры, пыли и посторонних примесей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достатком устройства является громоздкость и сложность конструкции, не могут быть использованы для очистки табачных листьев от смолистых налетов т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повышение качества табачного сырья и уменьшение времени запарки листьев табака в процессе высушива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а решается в устройстве для очистки листьев табака от смолистых налетов тлей, включающем раму, электродвигатель, короб с решетом, где на столе отстаивания установлена надставка с регулируемым углом наклона 7-15° к горизонту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поясняется фигурой, где изображено устройство для очистки листьев табака от смолистых налетов тлей, состоящее из рамы в виде швеллерных направляющих путей 1, на котором установлен электродвигатель 2, крюк 3, динамометр 4 и где навешивают металлические сетчатые коробы 6, со специальными крышками 5, которые применяют для взвешивания, и окунания (промывания), перемещение коробов с табаком осуществляют пультом управления 7. В комплекте устройства имеется емкость 8 с моющим средством 9, кран для слива жидкости 10, стол для отстаивания жидкости 11, в которой установлена надставка со специальным наклоном 12 для ускорения истечения смолистой жидкости и иссушения листьев табака, а также в комплекте устройства имеется табакопришивная машина 13 и подставки для установки освобожденных пустых сетчатых ящиков 14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работает следующим образ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раженные смолистым налетом листья табака убирают со стеблей обычным ручным способом. Убранные и собранные листья укладывают в сетчатые металлические коробы 6, после чего они пультом управления 7 транспортируются в специально отведенное место, где производят взвешивание, промывание, иссушение, прошивание в шнуры, вывешивание для дальнейшего высушива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Очистку листьев табака, находящихся в ящиках производят методом окунания в емкость 8 (в течение 50-60 секунд), заполненную жидкостью с моющим средством и поднятием. При полном поражении листьев табака тлей проводят неоднократное (до 3-х раз) промывание в моющей жидкости, а при необходимости производят еще и дополнительное промывание в емкости, заполненной специальными моющими средствами в малой концентраци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ри заполнении пораженными листьями табака верхнюю часть ящиков до 10 см не заполняют, это пространство будет необходимо для качественного равномерного удаления с поверхности листьев табака смолистых налетов тлей со всех слоев листовой пачки табака, т. к. при окунании ящиков с уложенными в него свободно лежащими одинокими листьями, находящаяся в них моющая жидкость занимает пространство между листьями в пачке и в общем, с подъемом уровня воды в ящиках, естественно, будет подниматься высота свободнолежащих листьев до верха тары, а при поднятии их из емкости жидкость будет вытекать из ящиков вместе с нечистотами (с тлей). Этим процессом и производят очистку поверхности листьев табак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В практике после промывания листьев ящики с очищенными листьями табака оставляют для иссушения перед прошиванием в течение от 3-х до 5-ти часов, т. е. много времени отводится на иссушение материала и мало внимания обращено на качество промывания поверхности листьев. Поэтому для иссушения листьев над столом отстаивания 11 устанавливают надставники с углом наклона 7-10° к горизонту, благодаря которым обеспечивается ускорение вытекания моющей жидкости одновременно с тары и с поверхности листьев табака. Устройство позволяет произвести иссушение листья табака в течение 2-3-х часов и получить более качественную продукцию табачного сырь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редлагаемое устройство для очистки листьев табака от смолистых налетов тлей позволяет произвести очистку и иссушение в кратчайшие сроки и повысить качество табачного сырь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Устройство для очистки табачных листьев от смолистых налетов тлей, включающее раму, электродвигатель, короб с решетом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на столе отстаивания установлена надставка с регулируемым углом наклона 7-15° к горизонту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9325" cy="391604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7"/>
        </w:rPr>
        <w:t>720021, г. Бишкек, ул. Московская, 62, тел.: (312) 68 08 19, 68 16 41; факс: (312) 68 17 03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5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59:00Z</dcterms:created>
  <dc:creator>Зарема</dc:creator>
  <dc:description/>
  <cp:keywords/>
  <dc:language>en-US</dc:language>
  <cp:lastModifiedBy>Yulkov</cp:lastModifiedBy>
  <dcterms:modified xsi:type="dcterms:W3CDTF">2013-06-18T06:49:00Z</dcterms:modified>
  <cp:revision>5</cp:revision>
  <dc:subject/>
  <dc:title> </dc:title>
</cp:coreProperties>
</file>