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23712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99611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76600</wp:posOffset>
                </wp:positionH>
                <wp:positionV relativeFrom="paragraph">
                  <wp:posOffset>112395</wp:posOffset>
                </wp:positionV>
                <wp:extent cx="3825240" cy="885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140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1.10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4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5/1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5/1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69.75pt;mso-wrap-distance-left:7.05pt;mso-wrap-distance-right:7.05pt;mso-wrap-distance-top:0pt;mso-wrap-distance-bottom:0pt;margin-top:8.85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140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1.10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ind w:left="214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5/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2.01)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5/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2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268855</wp:posOffset>
                </wp:positionV>
                <wp:extent cx="5939790" cy="3530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7.8pt;mso-wrap-distance-left:7.1pt;mso-wrap-distance-right:7.1pt;mso-wrap-distance-top:0pt;mso-wrap-distance-bottom:0pt;margin-top:178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ge">
                  <wp:posOffset>2860675</wp:posOffset>
                </wp:positionV>
                <wp:extent cx="5939790" cy="803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5pt;mso-wrap-distance-left:7.1pt;mso-wrap-distance-right:7.1pt;mso-wrap-distance-top:0pt;mso-wrap-distance-bottom:0pt;margin-top:225.25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1000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9.07.2011</w:t>
      </w:r>
    </w:p>
    <w:p>
      <w:pPr>
        <w:pStyle w:val="Normal"/>
        <w:jc w:val="both"/>
        <w:rPr/>
      </w:pPr>
      <w:r>
        <w:rPr>
          <w:sz w:val="22"/>
        </w:rPr>
        <w:t>(46) 31.10.2012, Бюл. №10</w:t>
      </w:r>
    </w:p>
    <w:p>
      <w:pPr>
        <w:pStyle w:val="Normal"/>
        <w:rPr/>
      </w:pPr>
      <w:r>
        <w:rPr>
          <w:sz w:val="22"/>
          <w:szCs w:val="22"/>
        </w:rPr>
        <w:t>(71) 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Новиков А.В., Кожоев Э.И., Непомнящая Г.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56) Карасев И.Ф. и др. Гидрометрия, Л., 1991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Гидрометрическая трубка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области приборостроения, в частности к устройствам для измерения скорости потока воды в открытых водотоках (реки, каналы, водотоки, арык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ксплуатационных характеристик при упрощении очистки датчика динамического давления от загряз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достигается тем, что в гидрометрической трубке, содержащей датчик динамического давления с демпфером и датчик статического давления, которые сообщены через вертикальные трубки с устройством разряжения, между вертикальными трубками размещена мерная шкала, демпфер выполнен в виде цилиндрической втулки, внутри которой с зазором и подпружинено, размещена цилиндрическая вставка, например проволо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гидрометрической трубки данной конструкции позволит эффективно производить измерения скорости потока с любым процентным содержанием взвешенных наносов и быстро производить очистку при возникновении засора.  1 н.п. ф., 2 фиг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en"/>
        </w:rPr>
        <w:t>(21) 20110009.2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22) 29.07.2011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46) 31.10.2012, Bull. №10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71) (73) of the Kyrgyz-Russian Slavic University (KG)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72) Novikov A.V., Kozhoev E.I., Nepomnyaschaya G.S. (KG)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6) Karasev I.F. etc. Hydrometry, L., 1991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4) Hydrometric tube</w:t>
      </w:r>
    </w:p>
    <w:p>
      <w:pPr>
        <w:pStyle w:val="TextBody"/>
        <w:spacing w:before="0" w:after="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(57) The invention relates to the field of instrumentation, in particular, to the device for measuring the flow rate of water in open water bodies (rivers, canals, streams, irrigation ditches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he object of the utility model is to increase performance while simplifying cleaning the sensor dynamic pressure from pollution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This object is achieved in that in gauging tube containing the dynamic pressure sensor with a damper and a static pressure sensor, which communicated through the vertical tube with vacuum device, between vertical tubes placed dimensional scale, the damper is designed as a cylindrical sleeve, inside of which is spring loaded and with a gap , posted cylindrical insert, eg wires.</w:t>
      </w:r>
    </w:p>
    <w:p>
      <w:pPr>
        <w:pStyle w:val="TextBody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"/>
        </w:rPr>
        <w:t xml:space="preserve">Use of gauging pipe this design will effectively to measure the flow rate of any percentage of suspended sediment and quickly clean up in the event of blockage.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en"/>
        </w:rPr>
        <w:t>b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"/>
        </w:rPr>
        <w:t>f</w:t>
      </w:r>
      <w:r>
        <w:rPr>
          <w:sz w:val="22"/>
          <w:szCs w:val="22"/>
        </w:rPr>
        <w:t xml:space="preserve">., 2 </w:t>
      </w:r>
      <w:r>
        <w:rPr>
          <w:sz w:val="22"/>
          <w:szCs w:val="22"/>
          <w:lang w:val="en"/>
        </w:rPr>
        <w:t>illustrations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приборостроения, в частности к устройствам для измерения скорости потока воды в открытых водотоках (реки, каналы, водотоки, арык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а гидрометрическая трубка Г. Пито (Карасев И.Ф. и др. Гидрометрия, Л., 1991), содержащая датчики статического и динамического давления в виде прозрачных трубок, сообщенных через устройство разряжения с манометром. Между трубками датчиков размещена метрическая шкала. Скорость воды определяется по разнице уровней воды в вертикальных трубках, путем одновременного считывания показаний по шкале манометра и последующего вычисления по известной формуле Д.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Бернулли. Статическое давление равно сумме атмосферного и высоты столба воды над погруженной частью датчика; динамическое давление равно сумме атмосферного, высоты столба воды над погруженной частью датчика и давления движущейся в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гидрометрической трубки Пито заключается в низкой точности определения скорости потока и неудобстве эксплуатации, обусловленной тем, что при высокой пульсации потока воды, поступающего во входное отверстие трубки динамического датчика, в последней также происходит пульсация по высоте, при которой невозможно произвести точное определение скорости потока воды. Также, в процессе эксплуатации в мутной воде очистка от засорений трудоемка, т.к. требует отсоединения трубки динамического датчика для ее проду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 прототип принята дифференциальная гидрометрическая трубка Пито (ГОСТ 8.439-81), которая включает трубчатый корпус, разделенный на зоны, в которые соответственно передаются высокое и низкое давления потока жидкости. На конце гидрометрической трубки имеется демпфирующий участок, который уменьшает пульсации и обеспечивает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достоверный отсчет показаний. Недостаток прибора в том, что выполнение демпфирующего участка диаметром 0,5 - 1,0 мм делает затруднительной эксплуатацию прибора в мутной воде. Трудности вызывает очистка отверстия от засор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Технической задачей полезной модели является повышение эксплуатационных характеристик при упрощении очистки датчика динамического давления от загрязн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достигается тем, что в гидрометрической трубке, содержащей датчик динамического давления с демпфером и датчик статического давления, которые сообщены через вертикальные трубки с устройством разряжения, между вертикальными трубками размещена мерная шкала, демпфер выполнен в виде цилиндрической втулки, внутри которой с зазором и подпружинено, размещена цилиндрическая вставка, например проволок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Гидрометрическая трубка иллюстрируется чертежом, где на фиг. 1 изображен общий вид, на фиг. 2 - датчик динамического давления. Гидрометрическая трубка состоит из датчика динамического давления 1 с демпфером 2 и датчика статического давления 3, которые сообщены через вертикальные трубки 4 и 5 с устройством разряжения 6. Между вертикальными трубками 4 и 5 размещена мерная шкала 7. Демпфер 2 выполнен в виде цилиндрической втулки 8, внутри которой с зазором и подпружинено, размещена цилиндрическая вставка 9, например проволо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Гидрометрическая трубка работает следующим образом. Гидрометрическую трубку помещают в воду. Через устройство разряжения 6 уровни в вертикальных трубках 4 и 5 поднимают на высоту Н, удобную для отсчета показаний по мерной шкале 7. При наличии скорости потока более нуля в датчике динамического давления 1 возникает избыточное давление, уровень водяного столба в этом канале поднимается сначала на </w:t>
      </w:r>
      <w:r>
        <w:rPr>
          <w:rFonts w:eastAsia="Symbol" w:cs="Symbol" w:ascii="Symbol" w:hAnsi="Symbol"/>
          <w:sz w:val="22"/>
          <w:szCs w:val="22"/>
          <w:lang w:val="en-US"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, </w:t>
      </w:r>
      <w:r>
        <w:rPr>
          <w:sz w:val="22"/>
          <w:szCs w:val="22"/>
        </w:rPr>
        <w:t>сжимает воздушную пробку, находящуюся между водяными столбами в вертикальных трубках 4 и 5, благодаря чему уровни в вертикальных трубках 4 и 5 соответственно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опускаются на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/2, </w:t>
      </w:r>
      <w:r>
        <w:rPr>
          <w:sz w:val="22"/>
          <w:szCs w:val="22"/>
        </w:rPr>
        <w:t xml:space="preserve">так что разница уровней остается равной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. </w:t>
      </w:r>
      <w:r>
        <w:rPr>
          <w:sz w:val="22"/>
          <w:szCs w:val="22"/>
        </w:rPr>
        <w:t xml:space="preserve">Значения уровней устанавливаются с запаздыванием, пропорциональным постоянной времени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 xml:space="preserve">, которая определяется соотношением сечений входного отверстия датчика статического давления 3 и датчика динамического давления 1. Чем больше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sz w:val="22"/>
          <w:szCs w:val="22"/>
        </w:rPr>
        <w:t xml:space="preserve">, тем медленнее устанавливается разность показаний </w:t>
      </w:r>
      <w:r>
        <w:rPr>
          <w:rFonts w:eastAsia="Symbol" w:cs="Symbol" w:ascii="Symbol" w:hAnsi="Symbol"/>
          <w:sz w:val="22"/>
          <w:szCs w:val="22"/>
          <w:lang w:eastAsia="en-US"/>
        </w:rPr>
        <w:t></w:t>
      </w:r>
      <w:r>
        <w:rPr>
          <w:sz w:val="22"/>
          <w:szCs w:val="22"/>
          <w:lang w:val="en-US" w:eastAsia="en-US"/>
        </w:rPr>
        <w:t>h</w:t>
      </w:r>
      <w:r>
        <w:rPr>
          <w:sz w:val="22"/>
          <w:szCs w:val="22"/>
          <w:lang w:eastAsia="en-US"/>
        </w:rPr>
        <w:t xml:space="preserve">. </w:t>
      </w:r>
      <w:r>
        <w:rPr>
          <w:sz w:val="22"/>
          <w:szCs w:val="22"/>
        </w:rPr>
        <w:t>Это эффективно при наличии пульсаций скорости потока воды, их влияние усредняется и уменьшается составляющая динамической погрешности устройства. Однако малое сечение в демпфере датчика динамического давления склонно к загрязнению и полной закупорке. В предлагаемой конструкции очень просто извлечь цилиндрическую втулку 8 и из нее цилиндрическую вставку (проволоку) 9, произвести очистку канала и новую сборку в любых условия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гидрометрической трубки данной конструкции позволит эффективно производить измерения скорости потока с любым процентным содержанием взвешенных наносов и быстро производить очистку при возникновении зас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Гидрометрическая трубка, содержащая датчик динамического давления с демпфером и датчик статического давления, сообщенные через вертикальные трубки с устройством разряжения и манометром, между вертикальными трубками размещена мерная шкала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демпфер выполнен в виде цилиндрической втулки, внутри которой с зазором и подпружинено размещена цилиндрическая вставка, например проволо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688465" cy="37731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743710" cy="100584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17"/>
          <w:lang w:val="en-US"/>
        </w:rPr>
      </w:pPr>
      <w:r>
        <w:rPr>
          <w:sz w:val="22"/>
        </w:rPr>
        <w:t xml:space="preserve">       </w:t>
      </w:r>
      <w:r>
        <w:rPr/>
        <w:t>____________________________________________________________________</w:t>
      </w:r>
      <w:r>
        <w:rPr>
          <w:lang w:val="en-US"/>
        </w:rPr>
        <w:t>_______</w:t>
      </w:r>
      <w:r>
        <w:rPr/>
        <w:t>_________</w:t>
      </w:r>
    </w:p>
    <w:p>
      <w:pPr>
        <w:pStyle w:val="Normal"/>
        <w:jc w:val="both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56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1">
    <w:name w:val="Основной текст (3) + Не полужирный"/>
    <w:qFormat/>
    <w:rPr>
      <w:b/>
      <w:bCs/>
      <w:sz w:val="26"/>
      <w:szCs w:val="26"/>
      <w:lang w:val="en-US" w:eastAsia="en-US" w:bidi="ar-SA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490" w:before="0" w:after="180"/>
      <w:ind w:firstLine="150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52:00Z</dcterms:created>
  <dc:creator>Зарема</dc:creator>
  <dc:description/>
  <cp:keywords/>
  <dc:language>en-US</dc:language>
  <cp:lastModifiedBy>Yulkov</cp:lastModifiedBy>
  <dcterms:modified xsi:type="dcterms:W3CDTF">2013-02-21T15:10:00Z</dcterms:modified>
  <cp:revision>8</cp:revision>
  <dc:subject/>
  <dc:title> </dc:title>
</cp:coreProperties>
</file>