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14605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4110089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1.1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44511251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276600</wp:posOffset>
                </wp:positionH>
                <wp:positionV relativeFrom="paragraph">
                  <wp:posOffset>112395</wp:posOffset>
                </wp:positionV>
                <wp:extent cx="3825240" cy="885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1290"/>
                              <w:gridCol w:w="1404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1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36"/>
                                    </w:rPr>
                                    <w:t>31.10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14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5/1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(2012.0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5/1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(2012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pt;height:69.75pt;mso-wrap-distance-left:7.05pt;mso-wrap-distance-right:7.05pt;mso-wrap-distance-top:0pt;mso-wrap-distance-bottom:0pt;margin-top:8.85pt;mso-position-vertical-relative:text;margin-left:258pt;mso-position-horizontal-relative:page">
                <v:fill opacity="0f"/>
                <v:textbox inset="0in,0in,0in,0in">
                  <w:txbxContent>
                    <w:tbl>
                      <w:tblPr>
                        <w:tblW w:w="60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1290"/>
                        <w:gridCol w:w="1404"/>
                        <w:gridCol w:w="2126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11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6"/>
                              </w:rPr>
                              <w:t>31.10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538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ind w:left="214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01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5/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2012.01)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01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5/1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2012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81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54880</wp:posOffset>
                </wp:positionH>
                <wp:positionV relativeFrom="paragraph">
                  <wp:posOffset>2971800</wp:posOffset>
                </wp:positionV>
                <wp:extent cx="3082290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823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.10.201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4.4pt;margin-top:233.95pt;width:242.6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b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.10.20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992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268855</wp:posOffset>
                </wp:positionV>
                <wp:extent cx="5939790" cy="3530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ГОСУДАРСТВЕННАЯ СЛУЖБА 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/>
                            </w:pPr>
                            <w:r>
                              <w:rPr>
                                <w:caps/>
                                <w:sz w:val="18"/>
                              </w:rPr>
                              <w:t xml:space="preserve">и инноваций при Правительстве </w:t>
                            </w: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7.8pt;mso-wrap-distance-left:7.1pt;mso-wrap-distance-right:7.1pt;mso-wrap-distance-top:0pt;mso-wrap-distance-bottom:0pt;margin-top:178.6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/>
                      </w:pPr>
                      <w:r>
                        <w:rPr>
                          <w:sz w:val="18"/>
                        </w:rPr>
                        <w:t>ГОСУДАРСТВЕННАЯ СЛУЖБА ИНТЕЛЛЕКТУАЛЬНОЙ СОБСТВЕННОСТИ</w:t>
                      </w:r>
                    </w:p>
                    <w:p>
                      <w:pPr>
                        <w:pStyle w:val="Normal"/>
                        <w:ind w:right="-3" w:hanging="0"/>
                        <w:rPr/>
                      </w:pPr>
                      <w:r>
                        <w:rPr>
                          <w:caps/>
                          <w:sz w:val="18"/>
                        </w:rPr>
                        <w:t xml:space="preserve">и инноваций при Правительстве </w:t>
                      </w: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97255</wp:posOffset>
                </wp:positionH>
                <wp:positionV relativeFrom="page">
                  <wp:posOffset>2860675</wp:posOffset>
                </wp:positionV>
                <wp:extent cx="5939790" cy="8032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3.25pt;mso-wrap-distance-left:7.1pt;mso-wrap-distance-right:7.1pt;mso-wrap-distance-top:0pt;mso-wrap-distance-bottom:0pt;margin-top:225.25pt;mso-position-vertical-relative:page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1) 20110009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2) 29.07.2011</w:t>
      </w:r>
    </w:p>
    <w:p>
      <w:pPr>
        <w:pStyle w:val="Normal"/>
        <w:jc w:val="both"/>
        <w:rPr/>
      </w:pPr>
      <w:r>
        <w:rPr>
          <w:sz w:val="22"/>
        </w:rPr>
        <w:t>(46) 31.10.2012, Бюл. №10</w:t>
      </w:r>
    </w:p>
    <w:p>
      <w:pPr>
        <w:pStyle w:val="Normal"/>
        <w:rPr/>
      </w:pPr>
      <w:r>
        <w:rPr>
          <w:sz w:val="22"/>
          <w:szCs w:val="22"/>
        </w:rPr>
        <w:t>(71) (73) Кыргызско-Российский Славянский университет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>(72) Новиков А.В., Кожоев Э.И., Непомнящая Г.С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6) Карасев И.Ф. и др. Гидрометрия, Л., 1991</w:t>
      </w:r>
    </w:p>
    <w:p>
      <w:pPr>
        <w:pStyle w:val="Normal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Гидрометрическая трубка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(57) Полезная модель относится к области приборостроения, в частности к устройствам для измерения скорости потока воды в открытых водотоках (реки, каналы, водотоки, арыки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Технической задачей полезной модели является повышение эксплуатационных характеристик при упрощении очистки датчика динамического давления от загрязн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ставленная задача достигается тем, что в гидрометрической трубке, содержащей датчик динамического давления с демпфером и датчик статического давления, которые сообщены через вертикальные трубки с устройством разряжения, между вертикальными трубками размещена мерная шкала, демпфер выполнен в виде цилиндрической втулки, внутри которой с зазором и подпружинено, размещена цилиндрическая вставка, например проволок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Использование гидрометрической трубки данной конструкции позволит эффективно производить измерения скорости потока с любым процентным содержанием взвешенных наносов и быстро производить очистку при возникновении засора.  1 н.п. ф., 2 фиг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lang w:val="en"/>
        </w:rPr>
        <w:t>(21) 20110009.2</w:t>
      </w:r>
    </w:p>
    <w:p>
      <w:pPr>
        <w:pStyle w:val="TextBody"/>
        <w:spacing w:before="0" w:after="0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(22) 29.07.2011</w:t>
      </w:r>
    </w:p>
    <w:p>
      <w:pPr>
        <w:pStyle w:val="TextBody"/>
        <w:spacing w:before="0" w:after="0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(46) 31.10.2012, Bull. №10</w:t>
      </w:r>
    </w:p>
    <w:p>
      <w:pPr>
        <w:pStyle w:val="TextBody"/>
        <w:spacing w:before="0" w:after="0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(71) (73) of the Kyrgyz-Russian Slavic University (KG)</w:t>
      </w:r>
    </w:p>
    <w:p>
      <w:pPr>
        <w:pStyle w:val="TextBody"/>
        <w:spacing w:before="0" w:after="0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(72) Novikov A.V., Kozhoev E.I., Nepomnyaschaya G.S. (KG)</w:t>
      </w:r>
    </w:p>
    <w:p>
      <w:pPr>
        <w:pStyle w:val="TextBody"/>
        <w:spacing w:before="0" w:after="0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(56) Karasev I.F. etc. Hydrometry, L., 1991</w:t>
      </w:r>
    </w:p>
    <w:p>
      <w:pPr>
        <w:pStyle w:val="TextBody"/>
        <w:spacing w:before="0" w:after="0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(54) Hydrometric tube</w:t>
      </w:r>
    </w:p>
    <w:p>
      <w:pPr>
        <w:pStyle w:val="TextBody"/>
        <w:spacing w:before="0" w:after="0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(57) The invention relates to the field of instrumentation, in particular, to the device for measuring the flow rate of water in open water bodies (rivers, canals, streams, irrigation ditches)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The object of the utility model is to increase performance while simplifying cleaning the sensor dynamic pressure from pollution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This object is achieved in that in gauging tube containing the dynamic pressure sensor with a damper and a static pressure sensor, which communicated through the vertical tube with vacuum device, between vertical tubes placed dimensional scale, the damper is designed as a cylindrical sleeve, inside of which is spring loaded and with a gap , posted cylindrical insert, eg wires.</w:t>
      </w:r>
    </w:p>
    <w:p>
      <w:pPr>
        <w:pStyle w:val="TextBody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"/>
        </w:rPr>
        <w:t xml:space="preserve">Use of gauging pipe this design will effectively to measure the flow rate of any percentage of suspended sediment and quickly clean up in the event of blockage. </w:t>
      </w:r>
      <w:r>
        <w:rPr>
          <w:sz w:val="22"/>
          <w:szCs w:val="22"/>
        </w:rPr>
        <w:t xml:space="preserve">1 </w:t>
      </w:r>
      <w:r>
        <w:rPr>
          <w:sz w:val="22"/>
          <w:szCs w:val="22"/>
          <w:lang w:val="en"/>
        </w:rPr>
        <w:t>bp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"/>
        </w:rPr>
        <w:t>f</w:t>
      </w:r>
      <w:r>
        <w:rPr>
          <w:sz w:val="22"/>
          <w:szCs w:val="22"/>
        </w:rPr>
        <w:t xml:space="preserve">., 2 </w:t>
      </w:r>
      <w:r>
        <w:rPr>
          <w:sz w:val="22"/>
          <w:szCs w:val="22"/>
          <w:lang w:val="en"/>
        </w:rPr>
        <w:t>illustrations</w:t>
      </w:r>
      <w:r>
        <w:rPr>
          <w:sz w:val="22"/>
          <w:szCs w:val="22"/>
        </w:rPr>
        <w:t>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лезная модель относится к области приборостроения, в частности к устройствам для измерения скорости потока воды в открытых водотоках (реки, каналы, водотоки, арыки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Известна гидрометрическая трубка Г. Пито (Карасев И.Ф. и др. Гидрометрия, Л., 1991), содержащая датчики статического и динамического давления в виде прозрачных трубок, сообщенных через устройство разряжения с манометром. Между трубками датчиков размещена метрическая шкала. Скорость воды определяется по разнице уровней воды в вертикальных трубках, путем одновременного считывания показаний по шкале манометра и последующего вычисления по известной формуле Д.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Бернулли. Статическое давление равно сумме атмосферного и высоты столба воды над погруженной частью датчика; динамическое давление равно сумме атмосферного, высоты столба воды над погруженной частью датчика и давления движущейся вод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Недостаток гидрометрической трубки Пито заключается в низкой точности определения скорости потока и неудобстве эксплуатации, обусловленной тем, что при высокой пульсации потока воды, поступающего во входное отверстие трубки динамического датчика, в последней также происходит пульсация по высоте, при которой невозможно произвести точное определение скорости потока воды. Также, в процессе эксплуатации в мутной воде очистка от засорений трудоемка, т.к. требует отсоединения трубки динамического датчика для ее продувк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За прототип принята дифференциальная гидрометрическая трубка Пито (ГОСТ 8.439-81), которая включает трубчатый корпус, разделенный на зоны, в которые соответственно передаются высокое и низкое давления потока жидкости. На конце гидрометрической трубки имеется демпфирующий участок, который уменьшает пульсации и обеспечивает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достоверный отсчет показаний. Недостаток прибора в том, что выполнение демпфирующего участка диаметром 0,5 - 1,0 мм делает затруднительной эксплуатацию прибора в мутной воде. Трудности вызывает очистка отверстия от засорен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Технической задачей полезной модели является повышение эксплуатационных характеристик при упрощении очистки датчика динамического давления от загрязн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ставленная задача достигается тем, что в гидрометрической трубке, содержащей датчик динамического давления с демпфером и датчик статического давления, которые сообщены через вертикальные трубки с устройством разряжения, между вертикальными трубками размещена мерная шкала, демпфер выполнен в виде цилиндрической втулки, внутри которой с зазором и подпружинено, размещена цилиндрическая вставка, например проволока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>Гидрометрическая трубка иллюстрируется чертежом, где на фиг. 1 изображен общий вид, на фиг. 2 - датчик динамического давления. Гидрометрическая трубка состоит из датчика динамического давления 1 с демпфером 2 и датчика статического давления 3, которые сообщены через вертикальные трубки 4 и 5 с устройством разряжения 6. Между вертикальными трубками 4 и 5 размещена мерная шкала 7. Демпфер 2 выполнен в виде цилиндрической втулки 8, внутри которой с зазором и подпружинено, размещена цилиндрическая вставка 9, например проволок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Гидрометрическая трубка работает следующим образом. Гидрометрическую трубку помещают в воду. Через устройство разряжения 6 уровни в вертикальных трубках 4 и 5 поднимают на высоту Н, удобную для отсчета показаний по мерной шкале 7. При наличии скорости потока более нуля в датчике динамического давления 1 возникает избыточное давление, уровень водяного столба в этом канале поднимается сначала на </w:t>
      </w:r>
      <w:r>
        <w:rPr>
          <w:rFonts w:eastAsia="Symbol" w:cs="Symbol" w:ascii="Symbol" w:hAnsi="Symbol"/>
          <w:sz w:val="22"/>
          <w:szCs w:val="22"/>
          <w:lang w:val="en-US" w:eastAsia="en-US"/>
        </w:rPr>
        <w:t></w:t>
      </w:r>
      <w:r>
        <w:rPr>
          <w:sz w:val="22"/>
          <w:szCs w:val="22"/>
          <w:lang w:val="en-US" w:eastAsia="en-US"/>
        </w:rPr>
        <w:t>h</w:t>
      </w:r>
      <w:r>
        <w:rPr>
          <w:sz w:val="22"/>
          <w:szCs w:val="22"/>
          <w:lang w:eastAsia="en-US"/>
        </w:rPr>
        <w:t xml:space="preserve">, </w:t>
      </w:r>
      <w:r>
        <w:rPr>
          <w:sz w:val="22"/>
          <w:szCs w:val="22"/>
        </w:rPr>
        <w:t>сжимает воздушную пробку, находящуюся между водяными столбами в вертикальных трубках 4 и 5, благодаря чему уровни в вертикальных трубках 4 и 5 соответственно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опускаются на </w:t>
      </w:r>
      <w:r>
        <w:rPr>
          <w:rFonts w:eastAsia="Symbol" w:cs="Symbol" w:ascii="Symbol" w:hAnsi="Symbol"/>
          <w:sz w:val="22"/>
          <w:szCs w:val="22"/>
          <w:lang w:eastAsia="en-US"/>
        </w:rPr>
        <w:t></w:t>
      </w:r>
      <w:r>
        <w:rPr>
          <w:sz w:val="22"/>
          <w:szCs w:val="22"/>
          <w:lang w:val="en-US" w:eastAsia="en-US"/>
        </w:rPr>
        <w:t>h</w:t>
      </w:r>
      <w:r>
        <w:rPr>
          <w:sz w:val="22"/>
          <w:szCs w:val="22"/>
          <w:lang w:eastAsia="en-US"/>
        </w:rPr>
        <w:t xml:space="preserve">/2, </w:t>
      </w:r>
      <w:r>
        <w:rPr>
          <w:sz w:val="22"/>
          <w:szCs w:val="22"/>
        </w:rPr>
        <w:t xml:space="preserve">так что разница уровней остается равной </w:t>
      </w:r>
      <w:r>
        <w:rPr>
          <w:rFonts w:eastAsia="Symbol" w:cs="Symbol" w:ascii="Symbol" w:hAnsi="Symbol"/>
          <w:sz w:val="22"/>
          <w:szCs w:val="22"/>
          <w:lang w:eastAsia="en-US"/>
        </w:rPr>
        <w:t></w:t>
      </w:r>
      <w:r>
        <w:rPr>
          <w:sz w:val="22"/>
          <w:szCs w:val="22"/>
          <w:lang w:val="en-US" w:eastAsia="en-US"/>
        </w:rPr>
        <w:t>h</w:t>
      </w:r>
      <w:r>
        <w:rPr>
          <w:sz w:val="22"/>
          <w:szCs w:val="22"/>
          <w:lang w:eastAsia="en-US"/>
        </w:rPr>
        <w:t xml:space="preserve">. </w:t>
      </w:r>
      <w:r>
        <w:rPr>
          <w:sz w:val="22"/>
          <w:szCs w:val="22"/>
        </w:rPr>
        <w:t xml:space="preserve">Значения уровней устанавливаются с запаздыванием, пропорциональным постоянной времени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sz w:val="22"/>
          <w:szCs w:val="22"/>
        </w:rPr>
        <w:t xml:space="preserve">, которая определяется соотношением сечений входного отверстия датчика статического давления 3 и датчика динамического давления 1. Чем больше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sz w:val="22"/>
          <w:szCs w:val="22"/>
        </w:rPr>
        <w:t xml:space="preserve">, тем медленнее устанавливается разность показаний </w:t>
      </w:r>
      <w:r>
        <w:rPr>
          <w:rFonts w:eastAsia="Symbol" w:cs="Symbol" w:ascii="Symbol" w:hAnsi="Symbol"/>
          <w:sz w:val="22"/>
          <w:szCs w:val="22"/>
          <w:lang w:eastAsia="en-US"/>
        </w:rPr>
        <w:t></w:t>
      </w:r>
      <w:r>
        <w:rPr>
          <w:sz w:val="22"/>
          <w:szCs w:val="22"/>
          <w:lang w:val="en-US" w:eastAsia="en-US"/>
        </w:rPr>
        <w:t>h</w:t>
      </w:r>
      <w:r>
        <w:rPr>
          <w:sz w:val="22"/>
          <w:szCs w:val="22"/>
          <w:lang w:eastAsia="en-US"/>
        </w:rPr>
        <w:t xml:space="preserve">. </w:t>
      </w:r>
      <w:r>
        <w:rPr>
          <w:sz w:val="22"/>
          <w:szCs w:val="22"/>
        </w:rPr>
        <w:t>Это эффективно при наличии пульсаций скорости потока воды, их влияние усредняется и уменьшается составляющая динамической погрешности устройства. Однако малое сечение в демпфере датчика динамического давления склонно к загрязнению и полной закупорке. В предлагаемой конструкции очень просто извлечь цилиндрическую втулку 8 и из нее цилиндрическую вставку (проволоку) 9, произвести очистку канала и новую сборку в любых условия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Использование гидрометрической трубки данной конструкции позволит эффективно производить измерения скорости потока с любым процентным содержанием взвешенных наносов и быстро производить очистку при возникновении зас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keepNext w:val="false"/>
        <w:widowControl w:val="false"/>
        <w:rPr/>
      </w:pPr>
      <w:r>
        <w:rPr/>
        <w:t>Формула полезной модели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  <w:szCs w:val="22"/>
        </w:rPr>
        <w:t xml:space="preserve">Гидрометрическая трубка, содержащая датчик динамического давления с демпфером и датчик статического давления, сообщенные через вертикальные трубки с устройством разряжения и манометром, между вертикальными трубками размещена мерная шкала, </w:t>
      </w:r>
      <w:r>
        <w:rPr>
          <w:spacing w:val="40"/>
          <w:sz w:val="22"/>
          <w:szCs w:val="22"/>
        </w:rPr>
        <w:t>отличающаяся</w:t>
      </w:r>
      <w:r>
        <w:rPr>
          <w:sz w:val="22"/>
          <w:szCs w:val="22"/>
        </w:rPr>
        <w:t xml:space="preserve"> тем, что демпфер выполнен в виде цилиндрической втулки, внутри которой с зазором и подпружинено размещена цилиндрическая вставка, например проволо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1688465" cy="377317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1743710" cy="100584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>
          <w:sz w:val="17"/>
          <w:lang w:val="en-US"/>
        </w:rPr>
      </w:pPr>
      <w:r>
        <w:rPr>
          <w:sz w:val="22"/>
        </w:rPr>
        <w:t xml:space="preserve">       </w:t>
      </w:r>
      <w:r>
        <w:rPr/>
        <w:t>____________________________________________________________________</w:t>
      </w:r>
      <w:r>
        <w:rPr>
          <w:lang w:val="en-US"/>
        </w:rPr>
        <w:t>_______</w:t>
      </w:r>
      <w:r>
        <w:rPr/>
        <w:t>_________</w:t>
      </w:r>
    </w:p>
    <w:p>
      <w:pPr>
        <w:pStyle w:val="Normal"/>
        <w:jc w:val="both"/>
        <w:rPr/>
      </w:pPr>
      <w:r>
        <w:rPr>
          <w:sz w:val="17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720021, г. Бишкек, ул. Московская, 62, тел.: (312) 68 08 19, 68 16 41; факс: (312) 68 17 03</w:t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56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14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1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31">
    <w:name w:val="Основной текст (3) + Не полужирный"/>
    <w:qFormat/>
    <w:rPr>
      <w:b/>
      <w:bCs/>
      <w:sz w:val="26"/>
      <w:szCs w:val="26"/>
      <w:lang w:val="en-US" w:eastAsia="en-US" w:bidi="ar-SA"/>
    </w:rPr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490" w:before="0" w:after="180"/>
      <w:ind w:firstLine="1500"/>
    </w:pPr>
    <w:rPr>
      <w:b/>
      <w:bCs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52:00Z</dcterms:created>
  <dc:creator>Зарема</dc:creator>
  <dc:description/>
  <cp:keywords/>
  <dc:language>en-US</dc:language>
  <cp:lastModifiedBy>Yulkov</cp:lastModifiedBy>
  <dcterms:modified xsi:type="dcterms:W3CDTF">2013-02-21T15:10:00Z</dcterms:modified>
  <cp:revision>8</cp:revision>
  <dc:subject/>
  <dc:title> </dc:title>
</cp:coreProperties>
</file>