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99136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60031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57880</wp:posOffset>
                </wp:positionH>
                <wp:positionV relativeFrom="paragraph">
                  <wp:posOffset>225425</wp:posOffset>
                </wp:positionV>
                <wp:extent cx="3555365" cy="865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99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0.09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26" w:hanging="426"/>
                                    <w:rPr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Е04С 1/100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(2012.01)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1/48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68.15pt;mso-wrap-distance-left:7.05pt;mso-wrap-distance-right:7.05pt;mso-wrap-distance-top:0pt;mso-wrap-distance-bottom:0pt;margin-top:17.75pt;mso-position-vertical-relative:text;margin-left:264.4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992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0.09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426" w:hanging="426"/>
                              <w:rPr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 xml:space="preserve">Е04С 1/100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(2012.01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 xml:space="preserve"> 1/48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3445</wp:posOffset>
                </wp:positionH>
                <wp:positionV relativeFrom="page">
                  <wp:posOffset>2341245</wp:posOffset>
                </wp:positionV>
                <wp:extent cx="2970530" cy="309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4.4pt;mso-wrap-distance-left:7.1pt;mso-wrap-distance-right:7.1pt;mso-wrap-distance-top:0pt;mso-wrap-distance-bottom:0pt;margin-top:184.35pt;mso-position-vertical-relative:page;margin-left: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9405</wp:posOffset>
                </wp:positionV>
                <wp:extent cx="297053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3.2pt;mso-wrap-distance-left:7.1pt;mso-wrap-distance-right:7.1pt;mso-wrap-distance-top:0pt;mso-wrap-distance-bottom:0pt;margin-top:225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4880</wp:posOffset>
                </wp:positionH>
                <wp:positionV relativeFrom="paragraph">
                  <wp:posOffset>3532505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9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78.1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9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20120015.2</w:t>
      </w:r>
    </w:p>
    <w:p>
      <w:pPr>
        <w:pStyle w:val="Normal"/>
        <w:widowControl w:val="false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1.04.2011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0.09.2012, Бюл. №9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>(76) Матозимов Б.С., Маматов Ж.Ы., Кожобаев Ж.Ш., Ордобаев Б.С., Султаналиев К.С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6) </w:t>
      </w:r>
      <w:r>
        <w:rPr>
          <w:sz w:val="22"/>
          <w:szCs w:val="22"/>
        </w:rPr>
        <w:t>Совалов И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Г., Могилевский Я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Г., Остромогольский В.И. Бетонные и железобетонные работы. – М.: Стройиздат, 1988. – С. 182-185</w:t>
      </w:r>
    </w:p>
    <w:p>
      <w:pPr>
        <w:pStyle w:val="Normal"/>
        <w:widowControl w:val="false"/>
        <w:rPr/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Стеновой блок из бетон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</w:rPr>
        <w:t xml:space="preserve">(57) </w:t>
      </w:r>
      <w:r>
        <w:rPr>
          <w:sz w:val="22"/>
          <w:szCs w:val="22"/>
        </w:rPr>
        <w:t>Полезная модель относится к конструкциям стеновых блоков, используемых для возведения зданий и сооружени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снижение плотности и теплопроводности бетонного стенового блок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енная задача решается тем, что в стеновом блоке, имеющем тычковые, ложковые и постельные грани, согласно изобретению, в постельной грани основного блока, выполненной в виде прямоугольного параллелограмма, образовано сквозное круглое отверстие, в одной из тычковых граней основного и дополнительного блоков образован полукруглый вырез одинакового диаметра с круглым отверстием, а дополнительный блок составляет одну четвертую часть основного блока, при этом основной и дополнительный блоки снабжены соединительным элементом в виде цилиндрической шпонки, имеющей высоту, равную удвоенной высоте блоков, а диаметр – меньший, чем диаметр указанного отверстия и полукруглого выреза, и в составе бетонной смеси для изготовления стенового блока в качестве крупного заполнителя применены пенополистирол.  2 н.п. ф., 3 фиг. 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21) 20120015.2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22) 21.04.2011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46) 30.09.2012, Bull. №9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76) Matozimov B.S., Mamatov J.Y., Kojobaev J.Sh., Ordobaev B.S., Sultanaliev K.S. (KG)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56) Sovalov I.G., Mogilevskiy Ya.G., Ostromogolskiy V.I. Concrete and ferroconcrete works. - Mocow: Stroiizdat 1988. - P. 182-185</w:t>
      </w:r>
    </w:p>
    <w:p>
      <w:pPr>
        <w:pStyle w:val="Normal"/>
        <w:widowControl w:val="false"/>
        <w:rPr>
          <w:sz w:val="22"/>
          <w:lang w:val="en"/>
        </w:rPr>
      </w:pPr>
      <w:r>
        <w:rPr>
          <w:sz w:val="22"/>
          <w:lang w:val="en"/>
        </w:rPr>
        <w:t>(54) Wall block, made of concrete</w:t>
      </w:r>
    </w:p>
    <w:p>
      <w:pPr>
        <w:pStyle w:val="Normal"/>
        <w:widowControl w:val="false"/>
        <w:jc w:val="both"/>
        <w:rPr>
          <w:sz w:val="22"/>
          <w:lang w:val="en"/>
        </w:rPr>
      </w:pPr>
      <w:r>
        <w:rPr>
          <w:sz w:val="22"/>
          <w:lang w:val="en"/>
        </w:rPr>
        <w:t>(57) The invention relates to the wall blocks’ constructions, used for the construction of buildings and structures.</w:t>
      </w:r>
    </w:p>
    <w:p>
      <w:pPr>
        <w:pStyle w:val="Normal"/>
        <w:widowControl w:val="false"/>
        <w:ind w:firstLine="709"/>
        <w:jc w:val="both"/>
        <w:rPr>
          <w:sz w:val="22"/>
          <w:lang w:val="en"/>
        </w:rPr>
      </w:pPr>
      <w:r>
        <w:rPr>
          <w:sz w:val="22"/>
          <w:lang w:val="en"/>
        </w:rPr>
        <w:t>Problem of the utility model is to reduce the density and thermal conductivity of the concrete block wall.</w:t>
      </w:r>
    </w:p>
    <w:p>
      <w:pPr>
        <w:pStyle w:val="Normal"/>
        <w:widowControl w:val="false"/>
        <w:ind w:firstLine="709"/>
        <w:jc w:val="both"/>
        <w:rPr>
          <w:sz w:val="22"/>
          <w:lang w:val="en"/>
        </w:rPr>
      </w:pPr>
      <w:r>
        <w:rPr>
          <w:sz w:val="22"/>
          <w:lang w:val="en"/>
        </w:rPr>
        <w:t>The problem is solved by the fact that in wall unit with bonder, Stretcher bond and bed edges, according to the invention, in a bed faces the main unit, made in the form of a rectangular parallelogram, the resultant through a round hole in one of the faces of the bonder primary and secondary blocks formed a semi-circular cut-out the same diameter with a round hole, and the extra power makes up one fourth of the main unit, and the primary and secondary units are equipped with a connecting element in the form of cylindrical pins, having a height equal to twice the height of the blocks, and the diameter - smaller than the diameter of said hole and shaped cuts and in the concrete mix for manufacturing building blocks as coarse aggregate used styrofoam. 2 bp f., 3 FIG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троительству, а именно, к конструкциям стеновых блоков, используемых для возведения зданий и сооружени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Известен стеновой блок из тяжелого бетона, состоящий из смеси цемента и воды, с песком и гравием или каменным щебнем. Плотность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тяжелого бетона составляет 2200-25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также стеновые блоки теплопроводностью 0.11-1.92 Вт/м °С из легкого бетона плотностью ниже 1800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Легкий бетон приготовляют на легких заполнителях, имеющих пористую структуру керамзит, перлит, гранулированный шлак. (Совалов И.Г., Могилевский Я.Г., Остромогольский В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И. Бетонные и железобетонные работы. – М.: Стройиздат, 1988. – С. 182-185)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известных стеновых блоков является то, что они имеют большую плотность и теплопроводность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снижение плотности и теплопроводности бетонного стенового блок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 стеновом блоке, имеющем тычковые, ложковые и постельные грани, согласно изобретению, в постельной грани основного блока, выполненной в виде прямоугольного параллелограмма, образовано сквозное круглое отверстие, в одной из тычковых граней основного и дополнительного блоков образован полукруглый вырез одинакового диаметра с круглым отверстием, а дополнительный блок составляет одну четвертую часть основного блока, при этом основной и дополнительный блоки снабжены соединительным элементом в виде цилиндрической шпонки, имеющей высоту, равную удвоенной высоте блоков, а диаметр - меньший, чем диаметр указанного отверстия и полукруглого выреза, и в составе бетонной смеси для изготовления стенового блока в качестве крупного заполнителя применены пенополистирол. Полезная модель поясняется чертежами (фиг. 1-3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представлены составные части стенового блока: фиг. 1а – виды сбоку и сверху основного блока, фиг. 1б – виды сбоку и сверху дополнительного блока, фиг. 1в – виды  сбоку и  сверху шпонки.  На фиг. 2  изображена горизонтальная перевязка швов кладки при возведении стен с использованием стенового блока: фиг. 2а – первый ряд кладки, фиг. 2б – второй ряд кладки. На фиг. 3 изображена вертикальная перевязка швов кладки при возведении стен с использованием стенового бло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риняты следующие обозначения: 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– высота стенового блока, а – длина стенового блока, 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– диаметр сквозного отверстия в постельной грани основного блока и полукруглого выреза в тычковых гранях основного и дополнительного блоков, 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– диаметр соединительной шпон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теновой блок содержит основной 1 и дополнительный 2 блоки и соединительный элемент 3, выполненный в виде шпонки. В постельной грани 4, выполненной в виде прямоугольного параллелограмма, основного блока 1 образовано сквозное отверстие 5, а в одной из тычковых граней основного 1 и дополнительного 2 блоков образованы полукруглые вырезы 6 одинакового размера с круглым отверстием 5. Соединительный элемент 3 в виде шпонки имеет высоту, равную удвоенной высоте стенового блока, и диаметр – меньший, чем диаметр отверстия 5 и полукруглого выреза 6 для обеспечения возможности расположения в них, а дополнительный блок 2 составляет одну четвертую часть основного блока 1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ое решение стенового блока при использовании его для возведения стен обеспечивает повышение несущей способности стены в целом за счет совместной работы на срез стеновых блоков благодаря вертикальной перевязке швов соединительной шпонкой, а также понижает теплопроводность (0.055 Вт/м °С) и плотность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Кроме того, при изготовлении стенового блока, например из бетонной смеси, применение в ней в качестве крупного заполнителя пенополистирола обеспечивает снижение веса блока более чем на 70 % и повышение теплоизоляционных свойств, а добавление в бетонную смесь в качестве мелкого заполнителя базальтового волокна, выполняющего роль арматуры, повышает прочность и несущую способность стенового блока.</w:t>
      </w:r>
      <w:bookmarkStart w:id="0" w:name="bookmark2"/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Heading1"/>
        <w:keepNext w:val="false"/>
        <w:widowControl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1. Стеновый блок, включающий основной и дополнительный блоки, имеющие тычковые, ложковые и постельные грани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в постельной грани основного блока, выполненной в виде параллелограмма, образовано сквозное отверстие, в одной из тычковых граней основного и дополнительного блоков образован одинакового диаметра с круглым отверстием полукруглый вырез, а дополнительный блок составляет одну четвертую  часть  основного блока, пр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2"/>
          <w:szCs w:val="22"/>
        </w:rPr>
        <w:t>этом основной блок и дополнительные блоки снабжены соединительным элементом, выполненным в виде цилиндрической шпонки, имеющей высоту, равную удвоенной высоте блоков, а диаметр – меньший диаметра отверстия полукруглого выреза.</w:t>
      </w:r>
    </w:p>
    <w:p>
      <w:pPr>
        <w:pStyle w:val="TextBodyIndent"/>
        <w:widowControl w:val="false"/>
        <w:rPr/>
      </w:pPr>
      <w:r>
        <w:rPr/>
        <w:t xml:space="preserve">2. Стеновой блок по п. 1, </w:t>
      </w:r>
      <w:r>
        <w:rPr>
          <w:spacing w:val="40"/>
        </w:rPr>
        <w:t>отличающийся</w:t>
      </w:r>
      <w:r>
        <w:rPr/>
        <w:t xml:space="preserve">  тем, что в составе бетонной смеси для изготовления стенового блока в качестве заполнителя применены пенополистирол и базальтовые волокна.</w:t>
      </w:r>
    </w:p>
    <w:p>
      <w:pPr>
        <w:pStyle w:val="TextBodyIndent"/>
        <w:widowControl w:val="false"/>
        <w:ind w:firstLine="567"/>
        <w:rPr/>
      </w:pPr>
      <w:r>
        <w:rPr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78730" cy="26301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. Составные части стенового блока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398135" cy="23253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2. Горизонтальная перевязка швов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684270" cy="235775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3. Вертикальная перевязка шв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3"/>
      <w:footerReference w:type="defaul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 (2)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32:00Z</dcterms:created>
  <dc:creator>Зарема</dc:creator>
  <dc:description/>
  <cp:keywords/>
  <dc:language>en-US</dc:language>
  <cp:lastModifiedBy>Yulkov</cp:lastModifiedBy>
  <dcterms:modified xsi:type="dcterms:W3CDTF">2013-02-04T14:29:00Z</dcterms:modified>
  <cp:revision>13</cp:revision>
  <dc:subject/>
  <dc:title> </dc:title>
</cp:coreProperties>
</file>