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1214574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1798196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960</wp:posOffset>
                </wp:positionH>
                <wp:positionV relativeFrom="paragraph">
                  <wp:posOffset>43180</wp:posOffset>
                </wp:positionV>
                <wp:extent cx="3284855" cy="93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978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1.10.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25/0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(2011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73.5pt;mso-wrap-distance-left:7.05pt;mso-wrap-distance-right:7.05pt;mso-wrap-distance-top:0pt;mso-wrap-distance-bottom:0pt;margin-top:3.4pt;mso-position-vertical-relative:text;margin-left:274.8pt;mso-position-horizontal-relative:page">
                <v:fill opacity="0f"/>
                <v:textbox inset="0in,0in,0in,0in">
                  <w:txbxContent>
                    <w:tbl>
                      <w:tblPr>
                        <w:tblW w:w="5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978"/>
                        <w:gridCol w:w="1701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C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1.10.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5/02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(2011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6640</wp:posOffset>
                </wp:positionH>
                <wp:positionV relativeFrom="paragraph">
                  <wp:posOffset>1950085</wp:posOffset>
                </wp:positionV>
                <wp:extent cx="2858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3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1.10.20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3.2pt;margin-top:153.55pt;width:22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30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31.10.20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1934210</wp:posOffset>
                </wp:positionV>
                <wp:extent cx="2880360" cy="5384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4pt;mso-wrap-distance-left:7.1pt;mso-wrap-distance-right:7.1pt;mso-wrap-distance-top:0pt;mso-wrap-distance-bottom:0pt;margin-top:152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10590</wp:posOffset>
                </wp:positionH>
                <wp:positionV relativeFrom="page">
                  <wp:posOffset>2524760</wp:posOffset>
                </wp:positionV>
                <wp:extent cx="6076950" cy="7785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61.3pt;mso-wrap-distance-left:7.1pt;mso-wrap-distance-right:7.1pt;mso-wrap-distance-top:0pt;mso-wrap-distance-bottom:0pt;margin-top:198.8pt;mso-position-vertical-relative:page;margin-left:7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00" w:hanging="40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00" w:hanging="400"/>
        <w:jc w:val="both"/>
        <w:rPr/>
      </w:pPr>
      <w:r>
        <w:rPr>
          <w:color w:val="000000"/>
          <w:sz w:val="22"/>
          <w:szCs w:val="22"/>
        </w:rPr>
        <w:t>(21) 20110008.2</w:t>
      </w:r>
    </w:p>
    <w:p>
      <w:pPr>
        <w:pStyle w:val="Normal"/>
        <w:ind w:left="400" w:hanging="4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2) 26.05.2010</w:t>
      </w:r>
    </w:p>
    <w:p>
      <w:pPr>
        <w:pStyle w:val="Normal"/>
        <w:jc w:val="both"/>
        <w:rPr/>
      </w:pPr>
      <w:r>
        <w:rPr>
          <w:sz w:val="22"/>
        </w:rPr>
        <w:t>(46) 31.10.2011, Бюл. №10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(76) Жоошов П.М., Биленко В.А., Жакыпова К.Т. (</w:t>
      </w:r>
      <w:r>
        <w:rPr>
          <w:color w:val="000000"/>
          <w:sz w:val="22"/>
          <w:szCs w:val="22"/>
          <w:lang w:val="en-US"/>
        </w:rPr>
        <w:t>KG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56) А.с. СССР №1021427,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, кл. А01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 25/02, 1983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(54) </w:t>
      </w:r>
      <w:r>
        <w:rPr>
          <w:b/>
          <w:color w:val="000000"/>
          <w:sz w:val="22"/>
          <w:szCs w:val="22"/>
        </w:rPr>
        <w:t>Оросительное устройство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(57) Полезная модель относится к сельскохозяйственной мелиорации, в частности к капельному орошению и может быть использована при орошении садовых культур, виноградников и ягодных кустар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Задача полезной модели – повышение эксплуатационной надежности, обеспечения равномерности раздачи воды и увеличение контура увлажнения почв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Задача решается тем, что оросительное устройство, содержащее установленную с возможностью качания на оси емкость, имеющую впускное устройство, при этом по центру емкости жестко установлена разделительная стенка-противовес, а по концам устроены сливы, ось качания емкости расположена вне емкости и жестко соединена с опорою-стойкой, при этом емкость сообщена с поливным трубопроводом питающей трубкой, выход которой расположен над емкостью в створе оси качания. 1 н. п. ф., 2 фиг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5F5F5" w:val="clear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1) 20110008.2</w:t>
      </w:r>
    </w:p>
    <w:p>
      <w:pPr>
        <w:pStyle w:val="Normal"/>
        <w:shd w:fill="F5F5F5" w:val="clear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2) 26.05.2010</w:t>
      </w:r>
    </w:p>
    <w:p>
      <w:pPr>
        <w:pStyle w:val="Normal"/>
        <w:shd w:fill="F5F5F5" w:val="clear"/>
        <w:textAlignment w:val="top"/>
        <w:rPr/>
      </w:pPr>
      <w:r>
        <w:rPr>
          <w:color w:val="000000"/>
          <w:sz w:val="22"/>
          <w:szCs w:val="22"/>
        </w:rPr>
        <w:t>(46) 10.31.2011, Bulletin №10</w:t>
      </w:r>
    </w:p>
    <w:p>
      <w:pPr>
        <w:pStyle w:val="Normal"/>
        <w:shd w:fill="F5F5F5" w:val="clear"/>
        <w:textAlignment w:val="top"/>
        <w:rPr/>
      </w:pPr>
      <w:r>
        <w:rPr>
          <w:color w:val="000000"/>
          <w:sz w:val="22"/>
          <w:szCs w:val="22"/>
        </w:rPr>
        <w:t>(76) Zhooshov P.M., Bilenko V.A., Jakypova K.T. (KG)</w:t>
      </w:r>
    </w:p>
    <w:p>
      <w:pPr>
        <w:pStyle w:val="Normal"/>
        <w:shd w:fill="F5F5F5" w:val="clear"/>
        <w:textAlignment w:val="top"/>
        <w:rPr/>
      </w:pPr>
      <w:r>
        <w:rPr>
          <w:color w:val="000000"/>
          <w:sz w:val="22"/>
          <w:szCs w:val="22"/>
        </w:rPr>
        <w:t>(56) Author’s certificate USSR №1021427, A, cl. A01G 25/02, 1983</w:t>
      </w:r>
    </w:p>
    <w:p>
      <w:pPr>
        <w:pStyle w:val="Normal"/>
        <w:shd w:fill="F5F5F5" w:val="clear"/>
        <w:textAlignment w:val="to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54) </w:t>
      </w:r>
      <w:r>
        <w:rPr>
          <w:b/>
          <w:color w:val="000000"/>
          <w:sz w:val="22"/>
          <w:szCs w:val="22"/>
        </w:rPr>
        <w:t>Irrigation device</w:t>
      </w:r>
    </w:p>
    <w:p>
      <w:pPr>
        <w:pStyle w:val="Normal"/>
        <w:shd w:fill="F5F5F5" w:val="clear"/>
        <w:jc w:val="both"/>
        <w:textAlignment w:val="top"/>
        <w:rPr/>
      </w:pPr>
      <w:r>
        <w:rPr>
          <w:color w:val="000000"/>
          <w:sz w:val="22"/>
          <w:szCs w:val="22"/>
        </w:rPr>
        <w:t>(57) The utility model relates to agricultural land reclamation, in particular, to drip irrigation and can be used for irrigation of horticultural crops, vineyard and small fruits.</w:t>
      </w:r>
    </w:p>
    <w:p>
      <w:pPr>
        <w:pStyle w:val="Normal"/>
        <w:shd w:fill="F5F5F5" w:val="clear"/>
        <w:ind w:firstLine="709"/>
        <w:jc w:val="both"/>
        <w:textAlignment w:val="top"/>
        <w:rPr/>
      </w:pPr>
      <w:r>
        <w:rPr>
          <w:color w:val="000000"/>
          <w:sz w:val="22"/>
          <w:szCs w:val="22"/>
        </w:rPr>
        <w:t>Problem of the utility model is improvement of the operational reliability, to ensure uniformity of water distribution and to increase soil moisture contour.</w:t>
      </w:r>
    </w:p>
    <w:p>
      <w:pPr>
        <w:pStyle w:val="Normal"/>
        <w:shd w:fill="F5F5F5" w:val="clear"/>
        <w:ind w:firstLine="709"/>
        <w:jc w:val="both"/>
        <w:textAlignment w:val="top"/>
        <w:rPr/>
      </w:pPr>
      <w:r>
        <w:rPr>
          <w:color w:val="000000"/>
          <w:sz w:val="22"/>
          <w:szCs w:val="22"/>
        </w:rPr>
        <w:t>The problem is solved by the fact that irrigation device containing tank, established with the possibility of rocking on the axis, having an inlet device, and separating wall-counterbalance, which is rigidly installed in the center of the tank, and discharges are arranged on the ends of the tank; the rocking axis is located outside the tank and is rigidly connected to the support-bar, with the tank, at that, communicated with irrigation pipe with its feeding tube, the output of which is located above the tank in the alignment of the rocking axis. 1 independ. claim, 2 figures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Полезная модель относится к сельскохозяйственной мелиорации, в частности к капельному орошению и может быть использована при орошении садовых культур, виноградников и ягодных кустар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Известна капельница по А.с. СССР №1395215, кл. А01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 25/02, 1988, содержащая емкость, соединенную со штуцером с помощью гибкой, упругой, например силиконовой муфты. Емкость и муфта выполнена с асимметрией. Гибкая муфта обеспечивает вертикальное положение пустой емкости и самозапирание при наклоне емкости с водой. Емкость может иметь форму пирамиды или конуса. Емкость снабжена отверстиями, одно – для слива воды, другие – для сообщения с атмосфер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Недостатками, данного устройства является низкая эксплуатационная надежность, малый контур увлажнения, неравномерность раздачи, заключающаяся в нарушении режима работы других капельниц, так как при наклоне капельницы происходит отключение подачи в капельницу, что приводит к изменению напора в трубопроводе и изменению характеристик других капельниц, возникновении волнового характера движения воды в трубопроводе. При этом если учесть, что на одном трубопроводе десятки капельниц, то это картина еще более усугубляется. Односторонность действия обеспечивает малый контур увлажнения, что предопределяет необходимость в дополнительных капельницах. Гибкая муфта от действия солнечных лучей и переменных температур стареет, нарушается ее эластичность, что может привести к нарушению герметичности, а также к отказу в рабо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иболее близкой к полезной модели по технической сущности является капельница по А.с. СССР №1021427,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, кл.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01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 25/02, 1983, принятая за прототип, содержащая установленные с возможностью качания на оси противовес и емкость каплеобразной формы. Для заполнения ее водой имеется впускное устройство сообщающееся с поливным трубопроводом через сквозное отверстие в оси качания. Впускное устройство выполнено в виде вертикального входного патрубка, жестко присоединенного к втулке, сообщающегося через сквозное отверстие в полости емкости с питающим трубопроводом. Патрубок подключен к трубопроводу через гибкую муфт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Недостатком данного устройства также является низкая эксплуатационная надежность, неравномерность раздачи, малый контур увлажнения. Низкая эксплуатационная надежность обусловлена возможностью заклинивания оси во втулке от попадания наносов, засоров и в отказе работы капельницы. Неравномерность раздачи обусловлена перекрытием отверстия питающего капельницу и за счет этого изменения характеристики (напоров, расходов) трубопровода. Малый контур увлажнения обусловлен односторонностью действия капельниц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Задача полезной модели – повышение эксплуатационной надежности, обеспечения равномерности раздачи воды и увеличение контура увлажнения почв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Задача решается тем, что оросительное устройство содержащее установленную с возможностью качания на оси емкость, имеющую впускное устройство, при этом по центру емкости жестко установлена разделительная стенка-противовес, а по концам устроены сливы, ось качания емкости расположена вне емкости и жестко соединена с опорою-стойкой, при этом емкость сообщена с поливным трубопроводом питающей трубкой, выход которой расположен над емкостью в створе оси кач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2"/>
          <w:szCs w:val="22"/>
        </w:rPr>
        <w:t>Оросительное устройство состоит из сим</w:t>
      </w:r>
      <w:r>
        <w:rPr>
          <w:color w:val="000000"/>
          <w:sz w:val="22"/>
          <w:szCs w:val="22"/>
        </w:rPr>
        <w:t>метрично расположенных емкостей 1 и 2 выполненных в виде моноблока, закрепленного на горизонтальной оси вращения 3. Емкости 1 и 2 разделены утолщенной стенкой-противовесом 4, а их боковые щеки 5 по высоте выполнены до отметки стенки 4. Наклонные плоскости в виде трапеции 6 по высоте не доходят до отметки стенки 4 и с боковыми щеками 5 образуют сливные окна 7. Для фиксации положения оросительного устройства предусмотрены упоры 8. Вода в оросительное устройство подается по питающей трубке 9, присоединенной к трубопроводу 10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Регулировка подаваемого расхода и отключение оросительного устройства производится вентилем 11. Установку и закрепление оросительного устройства на месте производят с помощью опоры-стойки 12 жестко прикрепленной к корпусу оросительного устройства 13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Оросительное устройство работает следующим образ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В нерабочем (в межполивном периоде) положении емкости под действием стенки-противовеса 4 займут ассиметричное положение, зафиксированное стопором 8. В результате выход питающей трубки 9 окажется в зоне поднятой емкости 1 или 2. С началом полива по трубопроводу 10, вода по питающей трубке 9 начнет поступать в поднятую емкость. По мере наполнения емкости до отметки прорези 7 сумма моментов от сил тяжести этой емкости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и воды в ней </w:t>
      </w:r>
      <w:r>
        <w:rPr>
          <w:smallCaps/>
          <w:color w:val="000000"/>
          <w:sz w:val="22"/>
          <w:szCs w:val="22"/>
          <w:lang w:val="en-US"/>
        </w:rPr>
        <w:t>G</w:t>
      </w:r>
      <w:r>
        <w:rPr>
          <w:smallCaps/>
          <w:color w:val="000000"/>
          <w:sz w:val="22"/>
          <w:szCs w:val="22"/>
          <w:vertAlign w:val="subscript"/>
          <w:lang w:val="en-US"/>
        </w:rPr>
        <w:t>b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танет больше суммы моментов сил другой емкости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и противовеса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  <w:vertAlign w:val="subscript"/>
          <w:lang w:val="en-US"/>
        </w:rPr>
        <w:t>n</w:t>
      </w:r>
      <w:r>
        <w:rPr>
          <w:color w:val="000000"/>
          <w:sz w:val="22"/>
          <w:szCs w:val="22"/>
        </w:rPr>
        <w:t>. Вследствие этого возникает нарушение равновесия. Емкость, наполненная водой, опрокинется и займет крайнее положение, фиксируемое упором-фиксатором 8. Из емкости через прорезь 7 произойдет излив-опорож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При опрокидывании емкостей разделительная стенка-противовес 4 перейдет в другое крайнее положение, за счет чего произойдет переключение емкостей, т. е. вода из питающей трубки 9 начнет поступать в порожнюю емкость. По мере наполнения этой емкости водой процесс повторится. Таким образом, оросительное устройство работает в  автоматическом  режиме,  подавая воду то в одну, то в другую сторону от капельницы. Регулировку подаваемого расхода и отключение оросительного устройства можно производить вентилем 11 установленным на питающей трубке 9. Установку и закрепление оросительного устройства на месте производят с помощью опоры-стойки 12 жестко прикрепленной к корпусу оросительного устройства 13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Предлагаемая конструкция оросительного устройства позволит:</w:t>
      </w:r>
    </w:p>
    <w:p>
      <w:pPr>
        <w:pStyle w:val="Normal"/>
        <w:shd w:fill="FFFFFF" w:val="clear"/>
        <w:tabs>
          <w:tab w:val="clear" w:pos="708"/>
          <w:tab w:val="left" w:pos="328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увеличить в два раза по сравнению с прототипом контур увлажнения, за счет полива на две стороны;</w:t>
      </w:r>
    </w:p>
    <w:p>
      <w:pPr>
        <w:pStyle w:val="Normal"/>
        <w:shd w:fill="FFFFFF" w:val="clear"/>
        <w:tabs>
          <w:tab w:val="clear" w:pos="708"/>
          <w:tab w:val="left" w:pos="328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производить полив мутной водой благодаря цикличному опрокидыванию емкостей и выносу наносов вместе с водой;</w:t>
      </w:r>
    </w:p>
    <w:p>
      <w:pPr>
        <w:pStyle w:val="Normal"/>
        <w:shd w:fill="FFFFFF" w:val="clear"/>
        <w:tabs>
          <w:tab w:val="clear" w:pos="708"/>
          <w:tab w:val="left" w:pos="464" w:leader="none"/>
        </w:tabs>
        <w:ind w:firstLine="709"/>
        <w:jc w:val="both"/>
        <w:rPr/>
      </w:pPr>
      <w:r>
        <w:rPr>
          <w:color w:val="000000"/>
          <w:spacing w:val="-4"/>
          <w:sz w:val="22"/>
          <w:szCs w:val="22"/>
        </w:rPr>
        <w:t xml:space="preserve">– </w:t>
      </w:r>
      <w:r>
        <w:rPr>
          <w:color w:val="000000"/>
          <w:spacing w:val="-4"/>
          <w:sz w:val="22"/>
          <w:szCs w:val="22"/>
        </w:rPr>
        <w:t>обеспечить равномерную раздачу за счет</w:t>
      </w:r>
      <w:r>
        <w:rPr>
          <w:color w:val="000000"/>
          <w:sz w:val="22"/>
          <w:szCs w:val="22"/>
        </w:rPr>
        <w:t xml:space="preserve"> непрерывной подачи в оросительное устройство, т. е. за счет исключения перекрытия питающей трубки при опорожнении, как это имеет место в прототипе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– </w:t>
      </w:r>
      <w:r>
        <w:rPr>
          <w:color w:val="000000"/>
          <w:spacing w:val="-4"/>
          <w:sz w:val="22"/>
          <w:szCs w:val="22"/>
        </w:rPr>
        <w:t>повысить эксплуатационную надежность</w:t>
      </w:r>
      <w:r>
        <w:rPr>
          <w:color w:val="000000"/>
          <w:sz w:val="22"/>
          <w:szCs w:val="22"/>
        </w:rPr>
        <w:t xml:space="preserve"> за счет исключения возможности заклинивания оси во втулке, т.к. по сравнению с прототипом ось в предлагаемом оросительном устройстве вынесена за пределы оросительного устройства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ind w:first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rPr/>
      </w:pPr>
      <w:r>
        <w:rPr/>
        <w:t>Формула изобретения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Оросительное устройство, содержащее установленную с возможностью качания на оси емкость, имеющую впускное устройство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по центру </w:t>
      </w:r>
      <w:r>
        <w:rPr>
          <w:color w:val="000000"/>
          <w:spacing w:val="-4"/>
          <w:sz w:val="22"/>
          <w:szCs w:val="22"/>
        </w:rPr>
        <w:t>емкости жестко установлена разделительная стен</w:t>
      </w:r>
      <w:r>
        <w:rPr>
          <w:color w:val="000000"/>
          <w:sz w:val="22"/>
          <w:szCs w:val="22"/>
        </w:rPr>
        <w:t xml:space="preserve">ка-противовес, а по концам устроены сливы, ось качания емкости расположена вне </w:t>
      </w:r>
      <w:r>
        <w:rPr>
          <w:color w:val="000000"/>
          <w:spacing w:val="-2"/>
          <w:sz w:val="22"/>
          <w:szCs w:val="22"/>
        </w:rPr>
        <w:t>емкости и жестко соединена с опорою-стойкой, при</w:t>
      </w:r>
      <w:r>
        <w:rPr>
          <w:color w:val="000000"/>
          <w:sz w:val="22"/>
          <w:szCs w:val="22"/>
        </w:rPr>
        <w:t xml:space="preserve"> этом емкость сообщена с поливным трубопроводом питающей трубкой, выход которой расположен над емкостью в створе оси кача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63110" cy="29464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087245" cy="241490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</w:t>
      </w:r>
    </w:p>
    <w:p>
      <w:pPr>
        <w:pStyle w:val="Normal"/>
        <w:jc w:val="center"/>
        <w:rPr>
          <w:lang w:val="en-US" w:eastAsia="en-US"/>
        </w:rPr>
      </w:pPr>
      <w:r>
        <w:rPr>
          <w:sz w:val="17"/>
        </w:rPr>
        <w:t>Государственная  служба  ИС 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Atn">
    <w:name w:val="atn"/>
    <w:basedOn w:val="Style13"/>
    <w:qFormat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30:00Z</dcterms:created>
  <dc:creator>Зарема</dc:creator>
  <dc:description/>
  <cp:keywords/>
  <dc:language>en-US</dc:language>
  <cp:lastModifiedBy>Yulkov</cp:lastModifiedBy>
  <dcterms:modified xsi:type="dcterms:W3CDTF">2012-07-09T11:38:00Z</dcterms:modified>
  <cp:revision>25</cp:revision>
  <dc:subject/>
  <dc:title> </dc:title>
</cp:coreProperties>
</file>