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56660</wp:posOffset>
                </wp:positionH>
                <wp:positionV relativeFrom="paragraph">
                  <wp:posOffset>64135</wp:posOffset>
                </wp:positionV>
                <wp:extent cx="29921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2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55.2pt;mso-wrap-distance-left:7.05pt;mso-wrap-distance-right:7.05pt;mso-wrap-distance-top:0pt;mso-wrap-distance-bottom:0pt;margin-top:5.05pt;mso-position-vertical-relative:text;margin-left:295.8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2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 xml:space="preserve"> 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028923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103552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/>
      </w:pPr>
      <w:r>
        <w:rPr>
          <w:rStyle w:val="FontStyle19"/>
        </w:rPr>
        <w:t>(21) 960018.2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rPr/>
      </w:pPr>
      <w:r>
        <w:rPr>
          <w:rStyle w:val="FontStyle19"/>
        </w:rPr>
        <w:t>(22) 11.10.</w:t>
      </w:r>
      <w:r>
        <w:rPr>
          <w:rStyle w:val="FontStyle19"/>
          <w:lang w:val="en-US"/>
        </w:rPr>
        <w:t>19</w:t>
      </w:r>
      <w:r>
        <w:rPr>
          <w:rStyle w:val="FontStyle19"/>
        </w:rPr>
        <w:t>96</w:t>
      </w:r>
    </w:p>
    <w:p>
      <w:pPr>
        <w:pStyle w:val="Style91"/>
        <w:widowControl/>
        <w:spacing w:lineRule="auto" w:line="240"/>
        <w:rPr>
          <w:rStyle w:val="FontStyle19"/>
          <w:lang w:val="en-US"/>
        </w:rPr>
      </w:pPr>
      <w:r>
        <w:rPr>
          <w:rStyle w:val="FontStyle19"/>
        </w:rPr>
        <w:t>(46) 01.10.</w:t>
      </w:r>
      <w:r>
        <w:rPr>
          <w:rStyle w:val="FontStyle19"/>
          <w:lang w:val="en-US"/>
        </w:rPr>
        <w:t>19</w:t>
      </w:r>
      <w:r>
        <w:rPr>
          <w:rStyle w:val="FontStyle19"/>
        </w:rPr>
        <w:t>97, Бюл. №1, 1998</w:t>
      </w:r>
    </w:p>
    <w:p>
      <w:pPr>
        <w:pStyle w:val="Style91"/>
        <w:widowControl/>
        <w:spacing w:lineRule="auto" w:line="240"/>
        <w:rPr/>
      </w:pPr>
      <w:r>
        <w:rPr>
          <w:rStyle w:val="FontStyle19"/>
        </w:rPr>
        <w:t>(76) Осипов Г.П., Никонов В.П., Целовальников П.Г. (</w:t>
      </w:r>
      <w:r>
        <w:rPr>
          <w:rStyle w:val="FontStyle19"/>
          <w:lang w:val="en-US"/>
        </w:rPr>
        <w:t>RU</w:t>
      </w:r>
      <w:r>
        <w:rPr>
          <w:rStyle w:val="FontStyle19"/>
        </w:rPr>
        <w:t>), Тороев А.А. (</w:t>
      </w:r>
      <w:r>
        <w:rPr>
          <w:rStyle w:val="FontStyle19"/>
          <w:lang w:val="en-US"/>
        </w:rPr>
        <w:t>KG</w:t>
      </w:r>
      <w:r>
        <w:rPr>
          <w:rStyle w:val="FontStyle19"/>
        </w:rPr>
        <w:t>)</w:t>
      </w:r>
    </w:p>
    <w:p>
      <w:pPr>
        <w:pStyle w:val="Style81"/>
        <w:widowControl/>
        <w:tabs>
          <w:tab w:val="clear" w:pos="720"/>
          <w:tab w:val="left" w:pos="624" w:leader="none"/>
        </w:tabs>
        <w:spacing w:lineRule="auto" w:line="240"/>
        <w:jc w:val="both"/>
        <w:rPr>
          <w:rStyle w:val="FontStyle19"/>
        </w:rPr>
      </w:pPr>
      <w:r>
        <w:rPr>
          <w:rStyle w:val="FontStyle19"/>
        </w:rPr>
        <w:t>(56) Счетчик АС-250, каталог 2000Е фирмы АМС и проспект АМС, май 1986 г., "</w:t>
      </w:r>
      <w:r>
        <w:rPr>
          <w:rStyle w:val="FontStyle19"/>
          <w:lang w:val="en-US"/>
        </w:rPr>
        <w:t>Aluminum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case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diaphragm</w:t>
      </w:r>
      <w:r>
        <w:rPr>
          <w:rStyle w:val="FontStyle19"/>
        </w:rPr>
        <w:t xml:space="preserve"> </w:t>
      </w:r>
      <w:r>
        <w:rPr>
          <w:rStyle w:val="FontStyle19"/>
          <w:lang w:val="en-US"/>
        </w:rPr>
        <w:t>meters</w:t>
      </w:r>
      <w:r>
        <w:rPr>
          <w:rStyle w:val="FontStyle19"/>
        </w:rPr>
        <w:t>"</w:t>
      </w:r>
    </w:p>
    <w:p>
      <w:pPr>
        <w:pStyle w:val="Style81"/>
        <w:widowControl/>
        <w:tabs>
          <w:tab w:val="clear" w:pos="720"/>
          <w:tab w:val="left" w:pos="624" w:leader="none"/>
        </w:tabs>
        <w:spacing w:lineRule="auto" w:line="240"/>
        <w:rPr/>
      </w:pPr>
      <w:r>
        <w:rPr>
          <w:rStyle w:val="FontStyle19"/>
        </w:rPr>
        <w:t xml:space="preserve">(54) </w:t>
      </w:r>
      <w:r>
        <w:rPr>
          <w:rStyle w:val="FontStyle18"/>
        </w:rPr>
        <w:t>Счетчик объемного расхода газа</w:t>
      </w:r>
    </w:p>
    <w:p>
      <w:pPr>
        <w:pStyle w:val="Style71"/>
        <w:widowControl/>
        <w:tabs>
          <w:tab w:val="clear" w:pos="720"/>
          <w:tab w:val="left" w:pos="518" w:leader="none"/>
        </w:tabs>
        <w:spacing w:lineRule="auto" w:line="240"/>
        <w:rPr>
          <w:rStyle w:val="FontStyle19"/>
          <w:lang w:val="en-US"/>
        </w:rPr>
      </w:pPr>
      <w:r>
        <w:rPr>
          <w:rStyle w:val="FontStyle19"/>
        </w:rPr>
        <w:t>(57) Полезная модель относится к средствам измерения, в частности к приборам измерения расхода газовых сред. Задача полезной модели – упрощение регулировки чувствительности счетчика ступенчатым изменением длины суммирующего кривошипа. Счетчик содержит корпус 1, в котором размещены две мембраны 2 с жесткими центрами 3, образующие вместе с крышками 4 четыре камеры с переменным объемом 5, 6, 7 и 8, сообщающиеся каналами с четырьмя секторными окнами шайбы золотника 9, установленной на корпусе. Центральное окно шайбы золотника сообщается с расходным патрубком 10. Во входной полости 11 на кронштейне 12 установлен суммирующий кривошип 13, состоящий из диска с зубчатым венцом по наружному диаметру, на котором размещен валик 15, фиксируемый стопором 20. Центры мембран 3 шарнирно соединены с рычагами 19, жестко закрепленными на осях 17, имеющих по две опоры в корпусе. Оси через герметичные уплотнения 18 проходят из полостей с переменным объемом во входную полость и имеют изогнутые под прямым углом тяги, соединяющиеся через качалки 16 с осью суммирующего кривошипа. На оси вращения диска 14 жестко закреплен поводок золотника 21 и шарнирно зафиксирован золотник 22, лежащий на плоскости шайбы 9 золотника. Ось суммирующего кривошипа 15 входит в зацепление с поводком арифмометра 23, арифмометр закрепленного на крышке 25. Входная полость 11 имеет входной патрубок 26. 2 ил.</w:t>
      </w:r>
    </w:p>
    <w:p>
      <w:pPr>
        <w:pStyle w:val="Style71"/>
        <w:widowControl/>
        <w:tabs>
          <w:tab w:val="clear" w:pos="720"/>
          <w:tab w:val="left" w:pos="518" w:leader="none"/>
        </w:tabs>
        <w:spacing w:lineRule="auto" w:line="24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right="-3" w:firstLine="709"/>
        <w:rPr/>
      </w:pPr>
      <w:r>
        <w:rPr>
          <w:rStyle w:val="FontStyle19"/>
        </w:rPr>
        <w:t>Полезная модель относится к средствам измерения, в частности, к приборам измерения объемного расхода газовых сред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Известен счетчик, содержащий корпус, в котором размещены входная полость с распределительным золотником, суммирующим кривошипом с узлом регулировки его длины и двумя кривошипно-шатунными механизмами, расходный патрубок, две мембраны, образующие четыре камеры, с переменным объемом, соединенные каналами через распределительный золотник с входной полостью и расходным патрубком, причем оси вращения кривошипов через герметичные уплотнения проходят в камеры с переменным объемом и тягами связаны с жесткими центрами мембран, а шатуны соединены между собой общей осью, размещенной на узле регулировки длины суммирующего кривошип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Недостатком такой конструкции является сложность регулирования чувствительности счетчика длиной суммирующего кривошипа в узле регулировки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Задача полезной модели - упрощение регулирования чувствительности счетчика путем ступенчатого изменения длины суммирующего кривошип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Поставленная задача решается тем, что суммирующий кривошип выполнен в виде диска с эксцентрично расположенной осью вращения и зубчатым венцом по наружному диаметру, а узел регулировки длины суммирующего кривошипа выполнен в виде валика с отверстием, размещенного на диске и связанного эксцентрично с общей осью шатунов, и стопорного штифта, установленного в отверстии валика с фиксацией в пазах зубчатого венца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ущность предлагаемой полезной модели поясняется чертежом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На фиг. 1 изображен счетчик объемного расхода газа в разрезе; на фиг.2 -вид счетчика без крышки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четчик содержит корпус 1, в котором размещены две мембраны 2 с жесткими центрами 3, образующие вместе с крышками 4 четыре камеры 5, 6, 7 и 8 4 с переменным объемом, сообщающиеся каналами с секторными окнами шайбы золотника 9, установленной на корпусе. Центральное окно шайбы золотника 9 сообщается с расходным патрубком 10. Во входной полости 11 на кронштейне 12 установлен суммирующий кривошип 13, выполненный в виде диска с зубчатым венцом по наружному диаметру и эксцентрично расположенной осью вращения 14.</w:t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19"/>
        </w:rPr>
        <w:t>Суммирующий кривошип 13 содержит валик 15 с отверстием, связанный эксцентрично с общей шатунной осью, соединенной качалками 16 с тягами двух осей 17, которые через герметичные уплотнения 18 проходят из входной полости в полости с переменным объемом и через жесткие рычаги 19 шарнирно соединенными с жесткими центрами 3 мембран 2. Через отверстие валика 15 проходит стопорный штифт 20 и фиксируется в пазах зубчатого венца. На оси вращения диска 14 жестко закреплен поводок золотника 21 и шарнирно зафиксирован золотник 22, лежащий на плоскости шайбы золотника 9. Валик 15 входит в зацепление с поводком 23 арифмометра 24, закрепленного на крышке 25. Входная полость имеет входной патрубок 26.</w:t>
      </w:r>
    </w:p>
    <w:p>
      <w:pPr>
        <w:pStyle w:val="Style121"/>
        <w:widowControl/>
        <w:spacing w:lineRule="auto" w:line="240"/>
        <w:ind w:firstLine="710"/>
        <w:rPr>
          <w:rStyle w:val="FontStyle19"/>
        </w:rPr>
      </w:pPr>
      <w:r>
        <w:rPr>
          <w:rStyle w:val="FontStyle19"/>
        </w:rPr>
        <w:t>Устройство работает следующим образом.</w:t>
      </w:r>
    </w:p>
    <w:p>
      <w:pPr>
        <w:pStyle w:val="Style121"/>
        <w:widowControl/>
        <w:spacing w:lineRule="auto" w:line="240"/>
        <w:ind w:firstLine="710"/>
        <w:rPr/>
      </w:pPr>
      <w:r>
        <w:rPr>
          <w:rStyle w:val="FontStyle19"/>
        </w:rPr>
        <w:t>Избыточное давление через входной патрубок 26 поступает во входную полость 11 и через входное окно золотника 22 в одну из четырех камер переменного объема 5, 6, 7 и 8. Воздействуя на мембрану 2, избыточное давление перемещает её, вытесняя газ из противоположной от мембраны камеры в патрубок 10. Перемещение жесткого центра мембраны 3 передаётся на шарнирно-связанный с ним конец рычага 19, который, имея жесткую связь с осью 17, поворачивает её. При повороте оси перемещение изогнутого под прямым углом конца её передается через качалку 16 на кривошип 13, вращая его вместе с диском вокруг оси 14. Вращательное движение кривошипа передается на арифмометр 24 через поводок 23 и на золотник арифмометра 22 через поводок 21. Золотник, имея впускное и выпускное окна, сообщает поочередно камеры переменного объема 5, 6, 7 и 8 с входной полостью 11 и расходным патрубком 10.</w:t>
      </w:r>
    </w:p>
    <w:p>
      <w:pPr>
        <w:pStyle w:val="Style121"/>
        <w:widowControl/>
        <w:spacing w:lineRule="auto" w:line="240"/>
        <w:rPr/>
      </w:pPr>
      <w:r>
        <w:rPr>
          <w:rStyle w:val="FontStyle19"/>
        </w:rPr>
        <w:t>Регулировка счетчика производится изменением длины суммирующего кривошипа 13, определяющего величину перемещения мембраны и объем камеры. При угловом перемещении концов стопорного штифта 20 валик 15 перемещает общую ось шатунов относительно оси 6 , чем изменяет длину суммирующего кривошипа 13. Концы стопорного штифта 20 фиксируются в канавках зубчатого венца суммирующего кривошипа 13.</w:t>
      </w:r>
    </w:p>
    <w:p>
      <w:pPr>
        <w:pStyle w:val="Style121"/>
        <w:widowControl/>
        <w:spacing w:lineRule="auto" w:line="240"/>
        <w:ind w:firstLine="691"/>
        <w:rPr/>
      </w:pPr>
      <w:r>
        <w:rPr>
          <w:rStyle w:val="FontStyle19"/>
        </w:rPr>
        <w:t>Таким образом, введение в счетчик газа ступенчатой регулировки длины кривошипа обеспечивает простую регулировку чувствительности счетчика с необходимой точностью и надежное сохранение настройки при эксплуатации.</w:t>
      </w:r>
    </w:p>
    <w:p>
      <w:pPr>
        <w:pStyle w:val="Normal"/>
        <w:widowControl/>
        <w:rPr>
          <w:rStyle w:val="FontStyle19"/>
          <w:sz w:val="22"/>
          <w:szCs w:val="22"/>
        </w:rPr>
      </w:pPr>
      <w:r>
        <w:rPr/>
      </w:r>
    </w:p>
    <w:p>
      <w:pPr>
        <w:pStyle w:val="Style61"/>
        <w:widowControl/>
        <w:ind w:right="19" w:hanging="0"/>
        <w:jc w:val="center"/>
        <w:rPr>
          <w:rStyle w:val="FontStyle18"/>
        </w:rPr>
      </w:pPr>
      <w:r>
        <w:rPr>
          <w:rStyle w:val="FontStyle18"/>
        </w:rPr>
        <w:t>Формула полезной модели</w:t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>
          <w:rStyle w:val="FontStyle19"/>
        </w:rPr>
        <w:t xml:space="preserve">Счетчик объемного расхода газа, содержащий корпус, в котором размещены входная полость с распределительным золотником, суммирующим кривошипом, с узлом регулировки его длины и двумя кривошипно-шатунными механизмами, расходный патрубок, две мембраны, образующие четыре камеры с переменным объемом, соединенные каналами через распределительный золотник с входной полостью и расходным патрубком, причем оси вращения кривошипов через герметичные уплотнения проходят в камеры с переменным объемом и тягами связаны с жесткими центрами мембран, а шатуны связаны между собой общей осью, размещенной на узле регулировки длины суммирующего кривошипа, </w:t>
      </w:r>
      <w:r>
        <w:rPr>
          <w:rStyle w:val="FontStyle19"/>
          <w:spacing w:val="90"/>
        </w:rPr>
        <w:t xml:space="preserve">отличающийся </w:t>
      </w:r>
      <w:r>
        <w:rPr>
          <w:rStyle w:val="FontStyle19"/>
        </w:rPr>
        <w:t>тем, что суммирующий кривошип выполнен в виде диска с эксцентрично расположенной осью вращения и зубчатым венцом по наружному диаметру, а узел регулировки длины суммирующего кривошипа выполнен в виде валика с отверстием, размещенного на диске и связанного эксцентрично с общей осью шатунов, и стопорного штифта, установленного в отверстии валика с фиксацией в пазах зубчатого венца.</w:t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21"/>
        <w:widowControl/>
        <w:spacing w:lineRule="auto" w:line="240"/>
        <w:ind w:firstLine="710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</w:rPr>
      </w:pPr>
      <w:r>
        <w:rPr>
          <w:rStyle w:val="FontStyle19"/>
        </w:rPr>
        <w:drawing>
          <wp:inline distT="0" distB="0" distL="0" distR="0">
            <wp:extent cx="4476750" cy="68402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240"/>
        <w:ind w:hanging="0"/>
        <w:jc w:val="both"/>
        <w:rPr>
          <w:rStyle w:val="FontStyle19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>
          <w:rStyle w:val="FontStyle19"/>
        </w:rPr>
        <w:t>Фиг. 1</w:t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19"/>
          <w:lang w:val="en-US"/>
        </w:rPr>
      </w:pPr>
      <w:r>
        <w:rPr/>
      </w:r>
    </w:p>
    <w:p>
      <w:pPr>
        <w:pStyle w:val="Normal"/>
        <w:widowControl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29075" cy="35293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right="-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spacing w:lineRule="auto" w:line="240"/>
        <w:ind w:hanging="0"/>
        <w:jc w:val="center"/>
        <w:rPr/>
      </w:pPr>
      <w:r>
        <w:rPr>
          <w:rStyle w:val="FontStyle19"/>
        </w:rPr>
        <w:t>Фиг. 2</w:t>
      </w:r>
    </w:p>
    <w:p>
      <w:pPr>
        <w:pStyle w:val="Normal"/>
        <w:widowControl/>
        <w:ind w:right="-3" w:hanging="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/>
      </w:pPr>
      <w:r>
        <w:rPr>
          <w:rStyle w:val="FontStyle19"/>
        </w:rPr>
        <w:t>Составитель описания                  Шаршенбиев Б.Д.</w:t>
      </w:r>
    </w:p>
    <w:p>
      <w:pPr>
        <w:pStyle w:val="Style41"/>
        <w:widowControl/>
        <w:spacing w:lineRule="auto" w:line="240"/>
        <w:ind w:left="709" w:hanging="0"/>
        <w:jc w:val="left"/>
        <w:rPr/>
      </w:pPr>
      <w:r>
        <w:rPr>
          <w:rStyle w:val="FontStyle19"/>
        </w:rPr>
        <w:t>Ответственный за выпуск 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_____________________________________________________________</w:t>
      </w:r>
      <w:r>
        <w:rPr>
          <w:lang w:val="en-US" w:eastAsia="en-US"/>
        </w:rPr>
        <w:t>_________</w:t>
      </w:r>
      <w:r>
        <w:rPr>
          <w:lang w:val="en-US" w:eastAsia="en-US"/>
        </w:rPr>
        <w:t>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18"/>
        <w:b w:val="false"/>
        <w:bCs w:val="false"/>
        <w:lang w:val="en-US"/>
      </w:rPr>
      <w:t>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pacing w:val="20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0"/>
      <w:jc w:val="both"/>
    </w:pPr>
    <w:rPr/>
  </w:style>
  <w:style w:type="paragraph" w:styleId="Style81">
    <w:name w:val="Style8"/>
    <w:basedOn w:val="Normal"/>
    <w:qFormat/>
    <w:pPr>
      <w:spacing w:lineRule="exact" w:line="269"/>
    </w:pPr>
    <w:rPr/>
  </w:style>
  <w:style w:type="paragraph" w:styleId="Style91">
    <w:name w:val="Style9"/>
    <w:basedOn w:val="Normal"/>
    <w:qFormat/>
    <w:pPr>
      <w:spacing w:lineRule="exact" w:line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0"/>
      <w:ind w:firstLine="715"/>
    </w:pPr>
    <w:rPr/>
  </w:style>
  <w:style w:type="paragraph" w:styleId="Style121">
    <w:name w:val="Style12"/>
    <w:basedOn w:val="Normal"/>
    <w:qFormat/>
    <w:pPr>
      <w:spacing w:lineRule="exact" w:line="269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56:00Z</dcterms:created>
  <dc:creator>Mama</dc:creator>
  <dc:description/>
  <cp:keywords/>
  <dc:language>en-US</dc:language>
  <cp:lastModifiedBy>Кенешбекова</cp:lastModifiedBy>
  <dcterms:modified xsi:type="dcterms:W3CDTF">2019-04-10T04:10:00Z</dcterms:modified>
  <cp:revision>16</cp:revision>
  <dc:subject/>
  <dc:title>(19) KG</dc:title>
</cp:coreProperties>
</file>