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2050</wp:posOffset>
                </wp:positionH>
                <wp:positionV relativeFrom="paragraph">
                  <wp:posOffset>120015</wp:posOffset>
                </wp:positionV>
                <wp:extent cx="3375025" cy="96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6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1.03.2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214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25/00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75.65pt;mso-wrap-distance-left:7.05pt;mso-wrap-distance-right:7.05pt;mso-wrap-distance-top:0pt;mso-wrap-distance-bottom:0pt;margin-top:9.45pt;mso-position-vertical-relative:text;margin-left:291.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1.03.2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214" w:hanging="0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5/0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-1066800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6350689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84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35048547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04465</wp:posOffset>
                </wp:positionV>
                <wp:extent cx="6048375" cy="8509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7pt;mso-wrap-distance-left:7.1pt;mso-wrap-distance-right:7.1pt;mso-wrap-distance-top:0pt;mso-wrap-distance-bottom:0pt;margin-top:212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78355</wp:posOffset>
                </wp:positionV>
                <wp:extent cx="2880360" cy="5384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63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025</wp:posOffset>
                </wp:positionH>
                <wp:positionV relativeFrom="paragraph">
                  <wp:posOffset>1643380</wp:posOffset>
                </wp:positionV>
                <wp:extent cx="2540000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401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 w:val="24"/>
                                <w:bCs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1.03.20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5.75pt;margin-top:129.35pt;width:199.95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21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 w:val="24"/>
                          <w:bCs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31.03.20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>
          <w:bCs/>
          <w:color w:val="000000"/>
          <w:sz w:val="22"/>
          <w:szCs w:val="22"/>
          <w:lang w:val="en-US"/>
        </w:rPr>
      </w:pPr>
      <w:r>
        <w:rPr>
          <w:bCs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21) </w:t>
      </w:r>
      <w:r>
        <w:rPr>
          <w:color w:val="000000"/>
          <w:sz w:val="22"/>
          <w:szCs w:val="22"/>
        </w:rPr>
        <w:t>20090018.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en-US"/>
        </w:rPr>
        <w:t xml:space="preserve">(22) </w:t>
      </w:r>
      <w:r>
        <w:rPr>
          <w:color w:val="000000"/>
          <w:sz w:val="22"/>
          <w:szCs w:val="22"/>
          <w:lang w:val="en-US"/>
        </w:rPr>
        <w:t>29.12.2009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(46) 31.03.2011, </w:t>
      </w:r>
      <w:r>
        <w:rPr>
          <w:sz w:val="22"/>
        </w:rPr>
        <w:t>Бюл</w:t>
      </w:r>
      <w:r>
        <w:rPr>
          <w:sz w:val="22"/>
          <w:lang w:val="en-US"/>
        </w:rPr>
        <w:t>. №3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  <w:lang w:val="en-US"/>
        </w:rPr>
        <w:t xml:space="preserve">(76) </w:t>
      </w:r>
      <w:r>
        <w:rPr>
          <w:color w:val="000000"/>
          <w:sz w:val="22"/>
          <w:szCs w:val="22"/>
        </w:rPr>
        <w:t>Абдыкеримо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  <w:lang w:val="en-US"/>
        </w:rPr>
        <w:t>.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. (KG)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 xml:space="preserve">Свидетельство на полезную модель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2616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25/00, 2002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(54) </w:t>
      </w:r>
      <w:r>
        <w:rPr>
          <w:b/>
          <w:color w:val="000000"/>
          <w:sz w:val="22"/>
          <w:szCs w:val="22"/>
        </w:rPr>
        <w:t>Шунтирующее устройство для лечения гидроцефал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медицине, а именно к нейрохирургии и предназначена для лечения гидроцефалии у де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состоит в создании устройства, не содержащего в себе сочленения и позволяющего удлиняться по мере роста ребенк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2"/>
        </w:rPr>
        <w:t>Задача решается в шунтирующем устройстве для лечения гидроцефалии, состоящем из вентрикулярного катетера, помпы с клапаном и абдоминального катетера, где абдоминальный катетер выполнен в виде непрерывной трубки, содержащей часть, где один участок вдвинут в смежный ему другой участок трубки, с возможностью скольжения. 1 н. п. ф., 1 фиг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21) 20090018.2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22) 29.12.2009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(46) 03.31.2011, Bull. </w:t>
      </w:r>
      <w:r>
        <w:rPr>
          <w:color w:val="000000"/>
          <w:sz w:val="22"/>
          <w:szCs w:val="22"/>
          <w:lang w:val="en-US"/>
        </w:rPr>
        <w:t>№3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76) Abdykerimov S.A. (KG)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6) Certificate for utility model RU №22616U1, cl. A61M 25/00, 2002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54) Shunting device for hydrocephalus treatment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(57) The utility model relates to medicine, namely, to neurosurgery, and is intended for the treatment of children’s hydrocephalu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en-US"/>
        </w:rPr>
        <w:t>Problem of the utility model is to create a device that has no any junctions in its construction and therefore is able to lengthen as the child grows on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problem is solved in a shunt device for hydrocephalus treatment, which consists of the ventricular catheter, pomp with valve and abdominal catheter, where the abdominal catheter is designed as a continuous tube, containing a part, where one piece of the tube is advanced into the other tube piece, adjacent to the first one, with the possibility of sliding motion. 1 independ. claim. 1 figure.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медицине, а именно к нейрохирургии и предназначена для лечения гидроцефалии у дет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звестно шунтирующее устройство для лечения гидроцефалии, состоящее из вентрикулярного катетера, помпы с клапаном и абдоминального катетера, который выполнен в виде телескопической конструкции (Свидетельство на полезную модель 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№22616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1, кл. </w:t>
      </w:r>
      <w:r>
        <w:rPr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>61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25/00, 2002). Телескопическое соединение предназначено для удлинения абдоминального катетера по мере роста ребенка, а давление в системе регулируется клапаном помп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достаток устройства в том, что абдоминальный катетер имеет скользящее сочленение двух катетеров, которое может расчлениться при неосторожном движении и через которое может попадать инфекц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состоит в создании устройства, не содержащего в себе сочленения и позволяющего удлиняться по мере роста ребен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решается в шунтирующем устройстве для лечения гидроцефалии, состоящем из вентрикулярного катетера, помпы с клапаном и абдоминального катетера, где абдоминальный катетер выполнен в виде непрерывной трубки, содержащей часть, где один участок вдвинут в смежный ему другой участок трубки, с возможностью скольж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поясняется фигурой, где показаны вентрикулярный катетер 1, помпа с клапаном 2, переходники 3, непрерывный абдоминальный катетер 4, где один участок трубки 5 вдвинут в смежный участок трубки 6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используют следующим образ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нтрикулярный катетер 1 устанавливают в боковом желудочке головного мозга. Один конец абдоминального катетера 4 соединяют с помпой 2, другой конец которого вводят в брюшную полость и фиксируют к брюшине. С ростом ребенка, по мере удлинения его тела, длина абдоминального катетера увеличивается за счет постепенного выдвижения вдвинутого участка 5 из участка 6. Длину абдоминального катетера выбирают из условия длины тела ребенка, прогнозируемого увеличения роста с возрасто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ое устройство установлено для лечения гидроцефалии у двух пациентов детского возраст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Шунтирующее устройство для лечения гидроцефалии, состоящее из вентрикулярного катетера, помпы с клапаном и абдоминального катетер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абдоминальный катетер выполнен в виде непрерывной трубки, содержащей часть, где один участок трубки вдвинут в смежный ему другой участок трубки, с возможностью сколь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727960" cy="569341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</w:rPr>
      <w:t>1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9:39:00Z</dcterms:created>
  <dc:creator>Зарема</dc:creator>
  <dc:description/>
  <cp:keywords/>
  <dc:language>en-US</dc:language>
  <cp:lastModifiedBy>Кенешбекова</cp:lastModifiedBy>
  <cp:lastPrinted>2011-04-14T09:55:00Z</cp:lastPrinted>
  <dcterms:modified xsi:type="dcterms:W3CDTF">2019-04-10T03:11:00Z</dcterms:modified>
  <cp:revision>5</cp:revision>
  <dc:subject/>
  <dc:title> </dc:title>
</cp:coreProperties>
</file>