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721416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6062326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33750</wp:posOffset>
                </wp:positionH>
                <wp:positionV relativeFrom="paragraph">
                  <wp:posOffset>26035</wp:posOffset>
                </wp:positionV>
                <wp:extent cx="346519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-70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01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>24F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>19/1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 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3.5pt;mso-wrap-distance-left:7.05pt;mso-wrap-distance-right:7.05pt;mso-wrap-distance-top:0pt;mso-wrap-distance-bottom:0pt;margin-top:2.05pt;mso-position-vertical-relative:text;margin-left:262.5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-70" w:hanging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01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>24F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>19/14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 xml:space="preserve"> 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85340</wp:posOffset>
                </wp:positionV>
                <wp:extent cx="2880360" cy="5384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4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32710</wp:posOffset>
                </wp:positionV>
                <wp:extent cx="2880360" cy="1320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4pt;mso-wrap-distance-left:7.1pt;mso-wrap-distance-right:7.1pt;mso-wrap-distance-top:0pt;mso-wrap-distance-bottom:0pt;margin-top:207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69,7" path="m0,0l9369,7e" fillcolor="white" stroked="t" o:allowincell="f" style="position:absolute;margin-left:0.3pt;margin-top:-0.35pt;width:468.4pt;height:0.3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  <w:pict>
                          <v:shape id="shape_0" coordsize="9324,1" path="m0,0l9324,0e" fillcolor="white" stroked="t" o:allowincell="f" style="position:absolute;margin-left:0.3pt;margin-top:6.75pt;width:466.15pt;height:0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5949315" cy="4445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9" h="7">
                              <a:moveTo>
                                <a:pt x="0" y="0"/>
                              </a:moveTo>
                              <a:lnTo>
                                <a:pt x="9369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9,7" path="m0,0l9369,7e" fillcolor="white" stroked="t" o:allowincell="f" style="position:absolute;margin-left:0.3pt;margin-top:-0.35pt;width:468.4pt;height:0.3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5920740" cy="635"/>
                <wp:effectExtent l="6350" t="6985" r="698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4" h="1">
                              <a:moveTo>
                                <a:pt x="0" y="0"/>
                              </a:moveTo>
                              <a:lnTo>
                                <a:pt x="932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4,1" path="m0,0l9324,0e" fillcolor="white" stroked="t" o:allowincell="f" style="position:absolute;margin-left:0.3pt;margin-top:6.75pt;width:466.15pt;height:0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0940</wp:posOffset>
                </wp:positionH>
                <wp:positionV relativeFrom="paragraph">
                  <wp:posOffset>1835785</wp:posOffset>
                </wp:positionV>
                <wp:extent cx="2629535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19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01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2.2pt;margin-top:144.5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19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01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100016.2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</w:rPr>
        <w:t xml:space="preserve">(22) </w:t>
      </w:r>
      <w:r>
        <w:rPr>
          <w:color w:val="000000"/>
          <w:sz w:val="22"/>
          <w:szCs w:val="22"/>
        </w:rPr>
        <w:t>30.10.200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1.2011, Бюл. №1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</w:rPr>
        <w:t xml:space="preserve">(76) </w:t>
      </w:r>
      <w:r>
        <w:rPr>
          <w:iCs/>
          <w:color w:val="000000"/>
          <w:sz w:val="22"/>
          <w:szCs w:val="22"/>
        </w:rPr>
        <w:t>Садыгалиев М.А. (KG)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 xml:space="preserve">Патент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182451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19/14, 2002</w:t>
      </w:r>
    </w:p>
    <w:p>
      <w:pPr>
        <w:pStyle w:val="Normal"/>
        <w:autoSpaceDE w:val="false"/>
        <w:rPr>
          <w:bCs/>
          <w:i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bCs/>
          <w:iCs/>
          <w:color w:val="000000"/>
          <w:sz w:val="22"/>
          <w:szCs w:val="22"/>
        </w:rPr>
        <w:t xml:space="preserve">Безопасная пепельница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настольным курительным принадлежностям и позволяет повысить безопасность пользова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упрощение конструкции пепельницы при сохранении надёжности при тушении сигарет, папирос и повышение безопасности пользов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безопасная пепельница, состоящая из корпуса с размещённым в нём приспособлением для тушения сигарет, папирос, согласно полезной модели, выполнено в виде вертикально установленного стакана, имеющего форму усечённого конуса, а корпус имеет чашеобразную форму и на его бортах выполнены углубления, при этом высота стакана составляет 38 мм, а диаметр поперечного сечения его равен 15 мм. 1 н.п. ф., 1 з.п. ф., 3 фиг.</w:t>
      </w:r>
    </w:p>
    <w:p>
      <w:pPr>
        <w:pStyle w:val="Normal"/>
        <w:shd w:fill="FFFFFF" w:val="clear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21) 20100016.2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22) 30.10.2009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46) 01.31.2011. Bull. №1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76) Sadygaliev M.A. (KG)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6) Patent RU №2182451, cl. A24F 19/14, 2002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(54) </w:t>
      </w:r>
      <w:r>
        <w:rPr>
          <w:b/>
          <w:color w:val="000000"/>
          <w:sz w:val="22"/>
          <w:szCs w:val="22"/>
          <w:lang w:val="en-US"/>
        </w:rPr>
        <w:t>Safety ashtray</w:t>
      </w:r>
    </w:p>
    <w:p>
      <w:pPr>
        <w:pStyle w:val="Normal"/>
        <w:numPr>
          <w:ilvl w:val="0"/>
          <w:numId w:val="0"/>
        </w:numPr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7) The invention relates to a table smoking accessories and allows increase safety in use.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Problem of the invention is to simplify the design of the ashtray with preservation of reliability in extinguishing of cigarettes, cigars, and improving the utilization safety.</w:t>
      </w:r>
    </w:p>
    <w:p>
      <w:pPr>
        <w:pStyle w:val="Normal"/>
        <w:numPr>
          <w:ilvl w:val="0"/>
          <w:numId w:val="0"/>
        </w:numPr>
        <w:ind w:firstLine="709"/>
        <w:jc w:val="both"/>
        <w:textAlignment w:val="top"/>
        <w:outlineLvl w:val="3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problem is solved by the fact that safe ashtray, consisting of a case with device for cigarettes extinguishing, placed inside the case, cigarette, according to the utility model is made as a vertically positioned glass in the shape of truncated cone, and the ashtray case has a bowl shape with pricks on its sides, and height of the glass, at that, is 38 mm, diameter of its cross-section is 15 mm. 1 independ. claim, 1 depend. claim, 3 figures.</w:t>
      </w:r>
    </w:p>
    <w:p>
      <w:pPr>
        <w:pStyle w:val="Normal"/>
        <w:shd w:fill="FFFFFF" w:val="clear"/>
        <w:ind w:firstLine="567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настольным курительным принадлежностям и позволяет повысить безопасность пользова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а пепельница, содержащая основание и корпус, подвижный относительно корпуса элемент, снабжённый выступами, взаимодействующими с пружиной, и две площадки для размещения между ними и тушения горящей сигареты, одна из которых выполнена на корпусе, а другая – на подвижном элементе, который снабжён рукояткой либо педалью, а площадки для размещения между ними и тушения горящей сигареты имеют углубления, полностью повторяющие друг друга, при этом площадка подвижного элемента имеет центральное углубление для размещения пепла и погашенных окурков (Патент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182451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19/14, 200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ая пепельница сложна конструктивно и не обеспечивает эффективного тушения горящей сигареты, папиросы ввиду свободного доступа кислорода воздуха к ним в приспособлении для туш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а также пепельница, имеющая основание с корпусом, снабжённым сверху окном, внутри корпуса размещён вращающийся элемент со штырём и рукоятью. Основание с корпусом соединено разъёмно, вращающийся внутри корпуса элемент состоит из отдельных одинаковых секторов, открытых сверху, а штырь снабжён шайбой, шпилькой и пружиной, взаимодействующей с корпусом, при этом окно корпуса снизу по периметру имеет уплотнительный элемент, контактирующий попеременно с секторами (Патент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182450, м.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 xml:space="preserve"> 19/14, 200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указанной пепельнице повышена надёжность тушения сигарет, папирос в замкнутом пространстве приспособления для тушения, размещённого внутри корпуса пепельницы, но она конструктивно сложна и обладает малой эксплуатационной надёжностью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упрощение конструкции пепельницы при сохранении надёжности при тушении сигарет, папирос и повышению безопасности пользова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безопасная пепельница, состоящая из корпуса с размещённым в нём приспособлением для тушения сигарет, папирос, согласно  полезной модели, выполнено в виде вертикально установленного стакана, имеющего форму усечённого конуса, а корпус имеет чашеобразную форму и на его бортах выполнены углубления, при этом высота стакана составляет 38 мм, а диаметр поперечного сечения его равен 15 м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ое выполнение пепельницы обеспечивает ее безопасное в пожарном отношении пользование, т. к. помещённая в стакан горящая сигарета или папироса быстро гаснут без притока кислорода воздуха. Полезная модель поясняется фигурам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фиг. 1 показана безопасная пепельница, общий вид; на фиг. 2 показана безопасная пепельница с размещённым в стакане приспособлением для тушения сигарет; на фиг. 3 показано вертикальное сечение стакана для тушения сигарет, папирос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зопасная пепельница состоит из корпуса 1, в котором размещено приспособление для тушения сигарет, папирос, выполненное в виде стакана 2, имеющего форму усечённого конуса. Стакан 2 вертикально установлен в корпусе 1 и имеет полость 3, в которую помещается горящая сигарета (папироса) 4. Оптимальные размеры стакана 2: высота – 38 мм, диаметр поперечного сечения его полости 3-15 мм. В зависимости от размеров корпуса 1 пепельницы количество размещённых стаканов 2 может быть больше одного. Корпус 1 имеет чашеобразную форму, на его бортах выполнены углубления 5, в которых размещаются сигареты (папиросы) 4 на короткое время в процессе кур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использовании безопасной пепельницы во время курения сигарета (папироса) 4 кратковременно размещается в одно из углублений 5 (например, при необходимости освободить руку для совершения движения, которому может мешать горящая сигарета 4). Пепел от сигарет (от папирос) 4 сбрасывается на дно корпуса 1 пепельницы, откуда удаляется по мере накопления. По окончании курения или при необходимости загасить сигарету (папиросу) 4 она опускается тлеющим концом в стакан 2, где она гаснет в результате отсутствия притока кислорода воздух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ким образом, обеспечивается пожарная безопасность курения сигарет, папиро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1. Безопасная пепельница, состоящая из корпуса с размещённым в нём приспособлением для тушения сигарет, папирос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приспособление для тушения сигарет, папирос выполнено в виде вертикально установленного стакана, имеющего форму усечённого конуса.</w:t>
      </w:r>
    </w:p>
    <w:p>
      <w:pPr>
        <w:pStyle w:val="TextBodyIndent"/>
        <w:rPr/>
      </w:pPr>
      <w:r>
        <w:rPr>
          <w:color w:val="000000"/>
          <w:szCs w:val="22"/>
        </w:rPr>
        <w:t xml:space="preserve">2. Пепельница по п. 1, </w:t>
      </w:r>
      <w:r>
        <w:rPr>
          <w:color w:val="000000"/>
          <w:spacing w:val="40"/>
          <w:szCs w:val="22"/>
        </w:rPr>
        <w:t>отличающаяся</w:t>
      </w:r>
      <w:r>
        <w:rPr>
          <w:color w:val="000000"/>
          <w:szCs w:val="22"/>
        </w:rPr>
        <w:t xml:space="preserve"> тем, что высота стакана составляет 38 мм, а диаметр поперечного сечения его полости равен 15 м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66870" cy="24676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79570" cy="22231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773805" cy="19405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4485005" cy="22987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9:00Z</dcterms:created>
  <dc:creator>Зарема</dc:creator>
  <dc:description/>
  <cp:keywords/>
  <dc:language>en-US</dc:language>
  <cp:lastModifiedBy>Кенешбекова</cp:lastModifiedBy>
  <dcterms:modified xsi:type="dcterms:W3CDTF">2019-04-10T03:11:00Z</dcterms:modified>
  <cp:revision>27</cp:revision>
  <dc:subject/>
  <dc:title> </dc:title>
</cp:coreProperties>
</file>