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000264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084545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375025" cy="1054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2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21D 9/1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2010.0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01D 11/0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83.0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2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21D 9/1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(2010.01)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01D 11/0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2880360" cy="538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05735</wp:posOffset>
                </wp:positionV>
                <wp:extent cx="6048375" cy="850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7pt;mso-wrap-distance-left:7.1pt;mso-wrap-distance-right:7.1pt;mso-wrap-distance-top:0pt;mso-wrap-distance-bottom:0pt;margin-top:213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383.55pt;margin-top:100.65pt;width:207pt;height:27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KG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18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46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Cs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1.12.20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1085</wp:posOffset>
                </wp:positionH>
                <wp:positionV relativeFrom="paragraph">
                  <wp:posOffset>1278255</wp:posOffset>
                </wp:positionV>
                <wp:extent cx="26295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8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12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55pt;margin-top:100.6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8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12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29.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21.04.2010</w:t>
      </w:r>
    </w:p>
    <w:p>
      <w:pPr>
        <w:pStyle w:val="Normal"/>
        <w:jc w:val="both"/>
        <w:rPr/>
      </w:pPr>
      <w:r>
        <w:rPr>
          <w:sz w:val="22"/>
        </w:rPr>
        <w:t>(46) 31.12.2010, Бюл. №12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76) </w:t>
      </w:r>
      <w:r>
        <w:rPr>
          <w:color w:val="000000"/>
          <w:sz w:val="22"/>
          <w:szCs w:val="22"/>
        </w:rPr>
        <w:t>Иманалиев Т.Б. (KG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2068907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1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11/02, 1996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Вантовый тоннель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212121"/>
          <w:sz w:val="22"/>
          <w:szCs w:val="22"/>
        </w:rPr>
        <w:t>Полезная модель относится к строительству тоннелей с тросовыми подвесками и может быть использовано при сооружении большепролетных вантовых тоннелей под железнодорожное движен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дачей полезной модели является создание вантового тоннеля, обеспечивающего высокоскоростное движение железнодорожных составов в замкнутом аэростатическом пространстве, характеризующемся отсутствием ветровых нагрузок на подвижные составы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212121"/>
          <w:sz w:val="22"/>
          <w:szCs w:val="22"/>
        </w:rPr>
        <w:t xml:space="preserve">Вантовый тоннель содержит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-образные пилоны, балку жесткости, тросовые подвески, тоннельную отделку, установленный на балке жесткости и в полости которого расположено дорожное полотно, металлические арки, прикрепленные к соответствующим вертикальным ребрам А-образных пилонов, каждая из которых соединена тросовыми подвесками с балкой жесткости и диагональными металлическими вантами. 1 н.п. ф-лы, 3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</w:rPr>
        <w:t>(21) 20100029.2</w:t>
      </w:r>
    </w:p>
    <w:p>
      <w:pPr>
        <w:pStyle w:val="Normal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1.04.2010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</w:rPr>
        <w:t xml:space="preserve">(46) 31.12.2010, </w:t>
      </w:r>
      <w:r>
        <w:rPr>
          <w:color w:val="000000"/>
          <w:sz w:val="22"/>
          <w:szCs w:val="22"/>
          <w:lang w:val="en-US"/>
        </w:rPr>
        <w:t>Bull</w:t>
      </w:r>
      <w:r>
        <w:rPr>
          <w:color w:val="000000"/>
          <w:sz w:val="22"/>
          <w:szCs w:val="22"/>
        </w:rPr>
        <w:t>. №12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</w:rPr>
        <w:t xml:space="preserve">(76) </w:t>
      </w:r>
      <w:r>
        <w:rPr>
          <w:color w:val="000000"/>
          <w:sz w:val="22"/>
          <w:szCs w:val="22"/>
          <w:lang w:val="en-US"/>
        </w:rPr>
        <w:t>Imanaliev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  <w:lang w:val="en-US"/>
        </w:rPr>
        <w:t>(56) RU №2068907, m. kl. E01D 11/02, 1996</w:t>
      </w:r>
    </w:p>
    <w:p>
      <w:pPr>
        <w:pStyle w:val="Normal"/>
        <w:textAlignment w:val="top"/>
        <w:rPr/>
      </w:pPr>
      <w:r>
        <w:rPr>
          <w:color w:val="000000"/>
          <w:sz w:val="22"/>
          <w:szCs w:val="22"/>
          <w:lang w:val="en-US"/>
        </w:rPr>
        <w:t xml:space="preserve">(54) </w:t>
      </w:r>
      <w:r>
        <w:rPr>
          <w:b/>
          <w:color w:val="000000"/>
          <w:sz w:val="22"/>
          <w:szCs w:val="22"/>
          <w:lang w:val="en-US"/>
        </w:rPr>
        <w:t>Cable stayed tunnel</w:t>
      </w:r>
    </w:p>
    <w:p>
      <w:pPr>
        <w:pStyle w:val="Normal"/>
        <w:jc w:val="both"/>
        <w:textAlignment w:val="top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7) The invention relates to the construction of tunnels with hanger cables and can be used in the construction of long-span cable stayed tunnels for railway traffic.</w:t>
      </w:r>
    </w:p>
    <w:p>
      <w:pPr>
        <w:pStyle w:val="Normal"/>
        <w:ind w:firstLine="709"/>
        <w:jc w:val="both"/>
        <w:textAlignment w:val="top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blem of the invention is the creation of the cable stayed tunnel, intended for high-speed railway consist traffic in the closed aerostatic space, characterized by the absence of wind loads on the rolling stocks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able stayed tunnel contains A-shaped pylons, cable-stayed girder, hanger cables, tunnel trimming, established on the cable-stayed girder, and roadbed, which is located inside the tunnel’s cavity; metal arches are attached to the appropriate vertical stiffeners of the A-shaped pylons, each pylon is connected by the hanger cables to the cable-stayed girder and to the diagonal metal guy lines. 1 independ. claim, 3 figures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Полезная модель относится к строительству тоннелей, в частности, к тоннелям с тросовыми подвесками и может быть использовано при сооружении большепролетных вантовых тоннелей под железнодорожное движ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Известен многопролетный вантовый трубопроводный переход, включающий трубопровод, расположенный в средней части каждого пролета компенсатор, бандажные кольца, жестко закрепленные на трубопроводе по разные стороны от компенсатора, пилоны с верхними опорными частями в виде роликов и средними шарнирно-неподвижными опорными частями под трубопровод, ванты, пропущенные через ролики на пилонах, береговые опоры и устройство автоматического регулирования натяжения вант, состоящее из расположенных в каждом пролете с обеих сторон трубопровода парных рычагов, объединенных между собой посредством переставного шарнира, при этом нижние концы парных рычагов соединены с бандажными кольцами, а верхние снабжены переставными ползунками с оттяжками, причем ванты в пределах каждого пролета выполнены из двух объединенных между собой ветвей, каждая из которых огибает соответствующую пару расположенных в одном уровне роликов (</w:t>
      </w:r>
      <w:r>
        <w:rPr>
          <w:color w:val="212121"/>
          <w:sz w:val="22"/>
          <w:szCs w:val="22"/>
          <w:lang w:val="en-US"/>
        </w:rPr>
        <w:t>SU</w:t>
      </w:r>
      <w:r>
        <w:rPr>
          <w:color w:val="212121"/>
          <w:sz w:val="22"/>
          <w:szCs w:val="22"/>
        </w:rPr>
        <w:t xml:space="preserve"> №1740525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1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11/00, 199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Трубопровод и ванты приведенного вантового перехода выполнены из полимерного материала, поэтому прочность этого сооружения на динамические воздействия малы для использования в качестве вантового тоннеля под железнодорожное движен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Известен подземный висячий тоннель для строительства в сложных инженерно-геологических условиях, содержащий обеспечивающие и фиксирующие его проектное положение подвески и главный несущий пояс, натянутый над поверхностью земли или с частичным заглублением, прокладываемый над пилонами, погруженными в надежный по несущей способности грунт и возвышающимися над поверхностью земли по обе стороны от тоннеля, и закрепленный концевыми оттяжками в заглубленных якорных устоях. Гибкие или жесткие подвески распределены равномерно по длине тоннеля, пронизывают слой грунта над тоннелем и присоединены нижними концами к несущим конструкциям его отделки с помощью анкерных устройств, а верхними – к главному несущему поясу из тросов. Пилоны соединены между собой попарно поперек тоннеля с образованием порталов, которые расположены вдоль тоннеля на опасных и ненадежных по несущей способности участках грунта (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 2096558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2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29/00, 1997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казанный висячий тоннель имеет недостаток для железнодорожного движения, так как висячая система имеет параболическую форму из-за своих конструктивных особеннос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Известен также многокабельный висячий мост, включающий балку жесткости, одиночный несущий трос, опоры которого на оголовках пилонов размещены на продольной оси моста, соединенный с балкой жесткости тросовыми подвесками, параллельными по фасаду моста и наклоненными к вертикали в поперечном сечении моста на заданные углы, два береговых А-образных пилона и устройства для восприятия распора. Узлы присоединения подвесок к несущему тросу в крайних четвертях пролета моста поочередно смещены от продольной оси моста в разные стороны на заданную величину, не превышающую 0,12 половины ширины балки, а смещения узлов крайних четвертей пролета симметричны относительно середины пролета моста (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2068907, м. кл. </w:t>
      </w:r>
      <w:r>
        <w:rPr>
          <w:color w:val="212121"/>
          <w:sz w:val="22"/>
          <w:szCs w:val="22"/>
          <w:lang w:val="en-US"/>
        </w:rPr>
        <w:t>E</w:t>
      </w:r>
      <w:r>
        <w:rPr>
          <w:color w:val="212121"/>
          <w:sz w:val="22"/>
          <w:szCs w:val="22"/>
        </w:rPr>
        <w:t>01</w:t>
      </w:r>
      <w:r>
        <w:rPr>
          <w:color w:val="212121"/>
          <w:sz w:val="22"/>
          <w:szCs w:val="22"/>
          <w:lang w:val="en-US"/>
        </w:rPr>
        <w:t>D</w:t>
      </w:r>
      <w:r>
        <w:rPr>
          <w:color w:val="212121"/>
          <w:sz w:val="22"/>
          <w:szCs w:val="22"/>
        </w:rPr>
        <w:t xml:space="preserve"> 11/02, 1996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В данном висячем мосту повышены динамическая и статическая жесткость, грузоподъемность его недостаточна для размещения на его балке жесткости транспортного тонн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дачей полезной модели является создание вантового тоннеля, обеспечивающего высокоскоростное движение железнодорожных составов в замкнутом аэростатическом пространстве, характеризующемся отсутствием ветровых нагрузок на подвижные состав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Поставленная задача решается тем, что вантовый тоннель, включающий балку жесткости, А-образные пилоны, тросовые подвески, параллельные по фасаду сооружения и наклоненные к вертикали в поперечном сечении сооружения, соединенные с балкой жесткости, согласно техническому решению, снабжен двумя параллельно расположенными в одном пролете по обеим сторонам балки жесткости и прикрепленными к соответствующим вертикальным ребрам А-образных пилонов металлическими арками, каждая из которых соединена тросовыми подвесками с балкой жесткости и диагональными металлическими вантами с соответствующим ребром А-образного пилона, и установленной на балке жесткости, которая закреплена на горизонтальных перемычках А-образных пилонов, тоннельной отделкой, в полости которой размещено дорожное полотно, состоящее из двух железнодорожных пу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Техническая сущность предлагаемого решения заключается в обеспечении высокоскоростного железнодорожного движения по вантовому тоннелю достигаемого отсутствием в его полости ветровых нагрузок, исключающего атмосферную турбулентность для железнодорожных составов, и применением для изготовления тоннельной отделки легких композитных материалов или легкосплавных металлических листов, что с предлагаемой вантовой системой повышает сейсмическую устойчивость всего сооружения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color w:val="212121"/>
          <w:sz w:val="22"/>
          <w:szCs w:val="22"/>
        </w:rPr>
        <w:t>Полезная модель поясняется чертежами.</w:t>
      </w:r>
    </w:p>
    <w:p>
      <w:pPr>
        <w:pStyle w:val="Normal"/>
        <w:ind w:firstLine="709"/>
        <w:jc w:val="both"/>
        <w:rPr/>
      </w:pPr>
      <w:r>
        <w:rPr>
          <w:color w:val="212121"/>
          <w:sz w:val="22"/>
          <w:szCs w:val="22"/>
        </w:rPr>
        <w:t>На фиг. 1 представлен общий вид одного из пролетов вантового тоннеля; на фиг. 2 представлено поперечное сечение А-А фиг. 1; на фиг. 3 представлен вид Б фиг. 1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Вантовый тоннель содержит балку жесткости 1, которая несет тоннельную отделку 2 и установленную на горизонтальных перемычках 3 А-образных пилонов 4, возведенных с концов тоннельного пролета, в пределах которого по обеим сторонам балки жесткости 1 металлические арки 5, по вершинам сопряженные друг с другом и концами жестко прикрепленные к соответствующим ребрам 8 пилона 4. Каждая арка 5 соединена параллельными по фасаду тросовыми подвесками 6 с балкой жесткости 1 и диагональными металлическими вантами 7 с соответствующим ребром 8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-образного пилона 4. В полости тоннельной отделки 2 расположено дорожное полотно 9, состоящее из двух железнодорожных путей 10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Движение железнодорожного состава внутри тоннеля в отсутствии ветровых нагрузок в аэростатическом режиме позволяет достичь высокой скорости при значительном снижении потребления энергии на привод. Турбулентность, создаваемая движением собственно, подвижными составами не вступает во взаимодействие с ветровыми явлениями атмосферы и гасится внутри отделки тоннеля. Эффективность вантовой системы по пассивному противодействию сейсмическим силам очевидн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567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Вантовый тоннель, включающий балку жесткости, А-образные пилоны, тросовые подвески, параллельные по фасаду сооружения и наклоненные к вертикали в поперечном сечении сооружения, соединенные с балкой жесткости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он снабжен двумя параллельно расположенными в одном пролете по обеим сторонам балки жесткости и прикрепленными к соответствующим вертикальным ребрам А-образных пилонов металлическими арками, каждая из которых соединена тросовыми подвесками с балкой жесткости и диагональными металлическими вантами с соответствующими вертикальными ребрами А-образных пилонов, и тоннельной отделкой, установленной на балке жесткости, закрепленной на горизонтальных перемычках А-образных пилонов, при этом в полости тоннельной отделки расположено дорожное полотно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027420" cy="32124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2773045" cy="47986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407920" cy="651002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651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0:00Z</dcterms:created>
  <dc:creator>Зарема</dc:creator>
  <dc:description/>
  <cp:keywords/>
  <dc:language>en-US</dc:language>
  <cp:lastModifiedBy>Кенешбекова</cp:lastModifiedBy>
  <dcterms:modified xsi:type="dcterms:W3CDTF">2019-04-10T03:11:00Z</dcterms:modified>
  <cp:revision>9</cp:revision>
  <dc:subject/>
  <dc:title> </dc:title>
</cp:coreProperties>
</file>