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734119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740043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00755</wp:posOffset>
                </wp:positionH>
                <wp:positionV relativeFrom="paragraph">
                  <wp:posOffset>86995</wp:posOffset>
                </wp:positionV>
                <wp:extent cx="3582035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900"/>
                              <w:gridCol w:w="986"/>
                              <w:gridCol w:w="18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.07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6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55.05pt;mso-wrap-distance-left:7.05pt;mso-wrap-distance-right:7.05pt;mso-wrap-distance-top:0pt;mso-wrap-distance-bottom:0pt;margin-top:6.85pt;mso-position-vertical-relative:text;margin-left:275.65pt;mso-position-horizontal-relative:page">
                <v:fill opacity="0f"/>
                <v:textbox inset="0in,0in,0in,0in">
                  <w:txbxContent>
                    <w:tbl>
                      <w:tblPr>
                        <w:tblW w:w="5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900"/>
                        <w:gridCol w:w="986"/>
                        <w:gridCol w:w="18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.07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0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6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00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65095</wp:posOffset>
                </wp:positionV>
                <wp:extent cx="5939790" cy="847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6.75pt;mso-wrap-distance-left:7.1pt;mso-wrap-distance-right:7.1pt;mso-wrap-distance-top:0pt;mso-wrap-distance-bottom:0pt;margin-top:209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right="9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9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21) 20100008.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22) 06.05.20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46) 30.07.2010, Бюл. №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76) Ибрагимов С.С.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6) Патент </w:t>
      </w:r>
      <w:r>
        <w:rPr>
          <w:color w:val="000000"/>
          <w:sz w:val="24"/>
          <w:szCs w:val="24"/>
          <w:lang w:val="en-US"/>
        </w:rPr>
        <w:t>SU</w:t>
      </w:r>
      <w:r>
        <w:rPr>
          <w:color w:val="000000"/>
          <w:sz w:val="24"/>
          <w:szCs w:val="24"/>
        </w:rPr>
        <w:t xml:space="preserve"> №1819591, кл.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61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5/00, 1993 г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Устройство для коррекции сутулости человека "Березка"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57) Полезная модель относится к медицине, в частности, к неврологии, ортопедии и может применяться в первую очередь, при патологическом лордозе и дисфункциях грудного отдела позвоночника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разработка устройства, обеспечивающего устранение сутулости, лордоза, кифоза и функциональную стабилизацию позвонков путём фиксации позвоночного столба.</w:t>
      </w:r>
    </w:p>
    <w:p>
      <w:pPr>
        <w:pStyle w:val="Normal"/>
        <w:shd w:fill="FFFFFF" w:val="clear"/>
        <w:ind w:left="5"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тем, что устройство для коррекции сутулости человека «Берёзка», содержащее тазовый и нагрудный пояса с элементами крепления для охвата туловища человека, согласно полезной модели, снабжено жёсткой стойкой и шейным поясом с элементами крепления, а нагрудный пояс выполнен в виде жгута, охватывающего плечевые суставы и обеспечивающего фиксацию их и позвоночника, при этом тазовый, шейный и нагрудный пояса прикреплены 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ёсткой стойке с возможностью обеспечения фиксации позвоночного столба в целом, а жёсткая стойка имеет размеры 70-75 см для взрослого человека и 50-55 см для подросткового возраста. Устройство позволяет обеспечить функциональную стабилизацию позвонков путём фиксирования позвоночника поясами с элементами крепления к туловищу человека. 1 н.п.ф-лы, 1 з.п.ф-лы, 1 фи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относится к медицине, в частности, к неврологии, ортопедии и может применяться в первую очередь, при патологическом лордозе и дисфункциях грудного отдела позвоночника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 устройство для сагиттальной коррекции позвоночника, содержащее нагрудный пояс с элементами крепления для охвата туловища пациента, нагрузочный узел для обеспечения давления на позвоночник и тазовый пояс, снабжённый шарнирно закреплённой планкой, имеющей форму естественного изгиба позвоночника, с продольной прорезью, в которой с возможностью фиксирования на любом уровне грудного и поясничного отделов позвоночника установлен нагрузочный узел в виде нагрузочного винта, при этом на торцевой части нагрузочного винта соосно с ним установлена вращающаяся головка. (Патент </w:t>
      </w:r>
      <w:r>
        <w:rPr>
          <w:color w:val="000000"/>
          <w:sz w:val="24"/>
          <w:szCs w:val="24"/>
          <w:lang w:val="en-US"/>
        </w:rPr>
        <w:t>SU</w:t>
      </w:r>
      <w:r>
        <w:rPr>
          <w:color w:val="000000"/>
          <w:sz w:val="24"/>
          <w:szCs w:val="24"/>
        </w:rPr>
        <w:t xml:space="preserve"> №1819591, кл.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61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5/00, 1993 г.). Недостатком известного устройства является его использование только в стационарных условиях, и что оно не обеспечивает коррекцию сутулости челове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разработка устройства, обеспечивающего устранение сутулости, лордоза, кифоза и функциональную стабилизацию позвонков путём фиксации позвоночного столб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тем, что устройство для коррекции сутулости человека «Берёзка», содержащее тазовый и нагрудный пояса с элементами крепления для охвата туловища человека, согласно полезной модели, снабжено жёсткой стойкой и шейным поясом с элементами крепления, а нагрудный пояс выполнен в виде жгута, охватывающего плечевые суставы и обеспечивающего фиксацию их и позвоночника, при этом тазовый, шейный и нагрудный пояса прикреплены к жёсткой стойке с возможностью обеспечения фиксации позвоночного столба в целом, а жёсткая стойка имеет размеры 70-75 см для взрослого человека и 50-55 см для подросткового возраста. Устройство позволяет обеспечить функциональную стабилизацию позвонков путём фиксирования позвоночника поясами с элементами крепления к туловищу челове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ройство для коррекции сутулости человека «Берёзка» путём временной фиксации позвоночника, позволяет выработать у человека идеальную осанку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при длительном ношении оно «подсказывает» человеку идеальное состояние его позвоночника. Устройство также удобно при утренней гимнастике, при работе за компьютером, очень важно и даже необходимо его применять на детях. Если позвоночник будет в идеальном положении с детства, то в зрелые годы человек себя будет чувствовать здоровым, что благотворно влияет на его нервную систему. Ведь по статистике 85% болезней происходят из-за нервных стресс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устройства очень простое, не имеет никаких сложных конструкций. После 10-15 минут ношения устройства появляются болевые ощущения в больших мышцах спины, это нормальное явление, ведь устройство определяет правильное положение позвоночника, что не привычно для человека. По истечении 10-12 дней пользования устройством боли проходят. Полезная модель поясняется чертежами. На фиг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1 показан общий вид устройства. Устройство включает в себя шейный пояс 1, охватывающий шею человека, элементы его крепления 2, тазовый пояс 3, охватывающий поясничный отдел с элементами его крепления 4, жгут 5, располагаемый в районе грудного отдела, жёсткую стойку 6. Устройство используется следующим образом. Согласно данным рентгенологического исследования, а также объективной оценке состояния и клиники функций костно-мышечной системы в конкретной зоне патологического очага, определяют длительность ношения устройства. На спине человека размещают устройство в вертикальном положении, одевают фиксирующий плечевые суставы жгут 5, далее туго закрепляют нижний пояс 3 с помощью элементов крепления 4, затем, выпрямившись у стенки, закрепляют шейный пояс 1 креплениями 2 до необходимой фиксации вдоль позвоночника жёсткой стойки 6. В дальнейшем, при попытке человека к сутулости шейный пояс 1 воздействует сдавливанием на шею, и человек с помощью устройства восстанавливает первоначальное ровное положение позвоночника. В таком положении человек может ходить, сидеть, делать периодические активные движения (наклоны вперёд, в стороны, круговые движения). Продолжительность ношения в первые 2-3 дня составляет 10-15 минут, с увеличением её каждый день на 2-3 минуты, а в дальнейшем человек может сам определять время ношения устройства по мере его желания для профилактики или по мере необходимости для лечения. Частое применение устройства позволяет в процессе ношения обеспечить правильное положение позвоночного столба, тем самым способствует устранению сутулости человека, патологического лордоза и кифоза. Таким образом, настоящее устройство позволяет реализовать поставленные задач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Устройство для коррекции сутулости человека "Берёзка", содержащее жёсткую стойку, тазовый и нагрудный пояса с элементами крепления для охвата туловища человека, </w:t>
      </w:r>
      <w:r>
        <w:rPr>
          <w:color w:val="000000"/>
          <w:spacing w:val="40"/>
          <w:sz w:val="24"/>
          <w:szCs w:val="24"/>
        </w:rPr>
        <w:t>отличающееся</w:t>
      </w:r>
      <w:r>
        <w:rPr>
          <w:color w:val="000000"/>
          <w:sz w:val="24"/>
          <w:szCs w:val="24"/>
        </w:rPr>
        <w:t xml:space="preserve"> тем, что оно снабжено шейным поясом, а нагрудный пояс выполнен в виде жгута, при этом шейный, нагрудный и тазовый пояса прикреплены к жёсткой стойке с возможностью обеспечения фиксации позвоночного столба в целом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353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стройство для коррекции сутулости человека "Берёзка" по п. 1, </w:t>
      </w:r>
      <w:r>
        <w:rPr>
          <w:color w:val="000000"/>
          <w:spacing w:val="40"/>
          <w:sz w:val="24"/>
          <w:szCs w:val="24"/>
        </w:rPr>
        <w:t>отличающееся</w:t>
      </w:r>
      <w:r>
        <w:rPr>
          <w:color w:val="000000"/>
          <w:sz w:val="24"/>
          <w:szCs w:val="24"/>
        </w:rPr>
        <w:t xml:space="preserve"> тем, что жёсткая стойка имеет размеры 70-75 см для взрослого человека и 50-55 см для подросткового возраста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353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714750" cy="53625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г. 1</w:t>
      </w:r>
    </w:p>
    <w:p>
      <w:pPr>
        <w:pStyle w:val="Normal"/>
        <w:shd w:fill="FFFFFF" w:val="clear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пущено отделом подготовки материалов</w:t>
      </w:r>
    </w:p>
    <w:p>
      <w:pPr>
        <w:pStyle w:val="Iauiu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Iauiue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Государственная служба ИС КР, 720021, г. Бишкек, ул. Московская, 62, тел.: (312) 68 08 19, 68 16 41; факс: (312) 68 17 03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lang w:val="en-US"/>
      </w:rPr>
    </w:pPr>
    <w:r>
      <w:rPr>
        <w:rFonts w:cs="Times New Roman" w:ascii="Times New Roman" w:hAnsi="Times New Roman"/>
        <w:sz w:val="22"/>
        <w:lang w:val="en-US"/>
      </w:rPr>
      <w:t>1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47:00Z</dcterms:created>
  <dc:creator>Yulia</dc:creator>
  <dc:description/>
  <cp:keywords/>
  <dc:language>en-US</dc:language>
  <cp:lastModifiedBy>Кенешбекова</cp:lastModifiedBy>
  <dcterms:modified xsi:type="dcterms:W3CDTF">2019-04-10T03:05:00Z</dcterms:modified>
  <cp:revision>32</cp:revision>
  <dc:subject/>
  <dc:title> </dc:title>
</cp:coreProperties>
</file>