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556101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0424390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95955</wp:posOffset>
                </wp:positionH>
                <wp:positionV relativeFrom="paragraph">
                  <wp:posOffset>233045</wp:posOffset>
                </wp:positionV>
                <wp:extent cx="3645535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1035"/>
                              <w:gridCol w:w="99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46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3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6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A61B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212121"/>
                                      <w:sz w:val="24"/>
                                      <w:szCs w:val="24"/>
                                      <w:lang w:val="en-US"/>
                                    </w:rPr>
                                    <w:t>17/80</w:t>
                                  </w:r>
                                  <w:r>
                                    <w:rPr>
                                      <w:iCs/>
                                      <w:color w:val="21212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55.05pt;mso-wrap-distance-left:7.05pt;mso-wrap-distance-right:7.05pt;mso-wrap-distance-top:0pt;mso-wrap-distance-bottom:0pt;margin-top:18.35pt;mso-position-vertical-relative:text;margin-left:251.65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1035"/>
                        <w:gridCol w:w="993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46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3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A61B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212121"/>
                                <w:sz w:val="24"/>
                                <w:szCs w:val="24"/>
                                <w:lang w:val="en-US"/>
                              </w:rPr>
                              <w:t>17/80</w:t>
                            </w:r>
                            <w:r>
                              <w:rPr>
                                <w:iCs/>
                                <w:color w:val="21212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68270</wp:posOffset>
                </wp:positionV>
                <wp:extent cx="2880360" cy="1315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3.55pt;mso-wrap-distance-left:7.1pt;mso-wrap-distance-right:7.1pt;mso-wrap-distance-top:0pt;mso-wrap-distance-bottom:0pt;margin-top:210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ind w:left="10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40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403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(21) 20100006.2</w:t>
      </w:r>
    </w:p>
    <w:p>
      <w:pPr>
        <w:pStyle w:val="Normal"/>
        <w:shd w:fill="FFFFFF" w:val="clear"/>
        <w:ind w:right="403" w:hanging="0"/>
        <w:rPr>
          <w:color w:val="000000"/>
          <w:sz w:val="24"/>
          <w:szCs w:val="24"/>
          <w:lang w:val="en-US"/>
        </w:rPr>
      </w:pPr>
      <w:r>
        <w:rPr>
          <w:color w:val="212121"/>
          <w:sz w:val="24"/>
          <w:szCs w:val="24"/>
          <w:lang w:val="en-US"/>
        </w:rPr>
        <w:t xml:space="preserve">(22) </w:t>
      </w:r>
      <w:r>
        <w:rPr>
          <w:color w:val="000000"/>
          <w:sz w:val="24"/>
          <w:szCs w:val="24"/>
          <w:lang w:val="en-US"/>
        </w:rPr>
        <w:t>08.04.2009</w:t>
      </w:r>
    </w:p>
    <w:p>
      <w:pPr>
        <w:pStyle w:val="Normal"/>
        <w:shd w:fill="FFFFFF" w:val="clear"/>
        <w:ind w:right="403" w:hanging="0"/>
        <w:rPr/>
      </w:pPr>
      <w:r>
        <w:rPr>
          <w:color w:val="000000"/>
          <w:sz w:val="24"/>
          <w:szCs w:val="24"/>
          <w:lang w:val="en-US"/>
        </w:rPr>
        <w:t xml:space="preserve">(46) 30.06.2010, </w:t>
      </w:r>
      <w:r>
        <w:rPr>
          <w:color w:val="000000"/>
          <w:sz w:val="24"/>
          <w:szCs w:val="24"/>
        </w:rPr>
        <w:t>Бюл</w:t>
      </w:r>
      <w:r>
        <w:rPr>
          <w:color w:val="000000"/>
          <w:sz w:val="24"/>
          <w:szCs w:val="24"/>
          <w:lang w:val="en-US"/>
        </w:rPr>
        <w:t>. №6</w:t>
      </w:r>
    </w:p>
    <w:p>
      <w:pPr>
        <w:pStyle w:val="Normal"/>
        <w:shd w:fill="FFFFFF" w:val="clear"/>
        <w:ind w:right="403" w:hanging="0"/>
        <w:rPr>
          <w:sz w:val="24"/>
          <w:szCs w:val="24"/>
          <w:lang w:val="en-US"/>
        </w:rPr>
      </w:pPr>
      <w:r>
        <w:rPr>
          <w:color w:val="212121"/>
          <w:sz w:val="24"/>
          <w:szCs w:val="24"/>
          <w:lang w:val="en-US"/>
        </w:rPr>
        <w:t xml:space="preserve">(76)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Джумабеков</w:t>
      </w:r>
      <w:r>
        <w:rPr>
          <w:color w:val="000000"/>
          <w:sz w:val="24"/>
          <w:szCs w:val="24"/>
          <w:lang w:val="en-US"/>
        </w:rPr>
        <w:t xml:space="preserve">; 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Рахматов</w:t>
      </w:r>
      <w:r>
        <w:rPr>
          <w:color w:val="000000"/>
          <w:sz w:val="24"/>
          <w:szCs w:val="24"/>
          <w:lang w:val="en-US"/>
        </w:rPr>
        <w:t xml:space="preserve">;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Казаков</w:t>
      </w:r>
      <w:r>
        <w:rPr>
          <w:color w:val="000000"/>
          <w:sz w:val="24"/>
          <w:szCs w:val="24"/>
          <w:lang w:val="en-US"/>
        </w:rPr>
        <w:t xml:space="preserve">; </w:t>
      </w:r>
      <w:r>
        <w:rPr>
          <w:color w:val="000000"/>
          <w:sz w:val="24"/>
          <w:szCs w:val="24"/>
        </w:rPr>
        <w:t>Б</w:t>
      </w:r>
      <w:r>
        <w:rPr>
          <w:color w:val="000000"/>
          <w:sz w:val="24"/>
          <w:szCs w:val="24"/>
          <w:lang w:val="en-US"/>
        </w:rPr>
        <w:t>.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>Анаркулов</w:t>
      </w:r>
      <w:r>
        <w:rPr>
          <w:color w:val="000000"/>
          <w:sz w:val="24"/>
          <w:szCs w:val="24"/>
          <w:lang w:val="en-US"/>
        </w:rPr>
        <w:t xml:space="preserve"> (KG)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(56) </w:t>
      </w:r>
      <w:r>
        <w:rPr>
          <w:color w:val="000000"/>
          <w:spacing w:val="-2"/>
          <w:sz w:val="24"/>
          <w:szCs w:val="24"/>
        </w:rPr>
        <w:t>Туфанян А.К. Корригирующая остеотомия большеберцовой кости с применением клинковой пластины с угловой стабильностью в лечении деформирующего артроза коленного сустава. Автореферат на соискание ученой степени к.м.н. / Москва. 2009 г. - 115 с.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Устройство для фиксации фрагментов большеберцовой кости после высокой корригирующей остеотомии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sz w:val="24"/>
          <w:szCs w:val="24"/>
        </w:rPr>
      </w:pPr>
      <w:r>
        <w:rPr>
          <w:color w:val="212121"/>
          <w:sz w:val="24"/>
          <w:szCs w:val="24"/>
        </w:rPr>
        <w:t xml:space="preserve">(57) </w:t>
      </w:r>
      <w:r>
        <w:rPr>
          <w:color w:val="000000"/>
          <w:sz w:val="24"/>
          <w:szCs w:val="24"/>
        </w:rPr>
        <w:t>Полезная модель относится к медицине, а именно к ортопедии, и может быть использовано при хирургическом лечении деформирующего остеоартроза коленного сустав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более жесткую фиксацию фрагментов большеберцовой кости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путем использования устройства, включающего металлическую пластину с винтами и металлическую распор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ойство состоит из металлической Т-образной пластины (3), винтов (1) и распорки(2) (фиг.). В горизонтальной части пластины, которая выполнена дугообразно по конфигурации формы большеберцовой кости, имеются два отверстия для фиксации проксимального фрагмента. Внутри этих отверстий нарезана резьба. В вертикальной части имеются три отверстия для фиксации дистального фрагмента кости и одно отверстие на уровне остеотомии для закрепления металлической распорки. Металлическая распорка изготавливается различных размеров от 5 до 15 мм и высота ее зависит от угла коррекции.</w:t>
      </w:r>
    </w:p>
    <w:p>
      <w:pPr>
        <w:pStyle w:val="Normal"/>
        <w:shd w:fill="FFFFFF" w:val="clear"/>
        <w:ind w:left="5"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рка не дает фрагментам кости сомкнуться и тем самым обеспечивает сохранение заданного угла коррекции конечности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ты для фиксации проксимального фрагмента, кроме основной резьбы, имеют в области шляпки резьбу, совпадающую с резьбой в отверстиях пластины и тем самым обеспечивают при фиксации угловую стабильность. 1 п. ф-ла, 1 пр., 1 фи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медицине, а именно к ортопедии, и может быть использовано при хирургическом лечении деформирующего остеоартроза коленного сустава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различные виды устройств для фиксации костных фрагментов после высокой корригирующей остеотомии. Известно устройство, состоящее из клинковой пластины и винтов под маркой </w:t>
      </w:r>
      <w:r>
        <w:rPr>
          <w:color w:val="000000"/>
          <w:sz w:val="24"/>
          <w:szCs w:val="24"/>
          <w:lang w:val="en-US"/>
        </w:rPr>
        <w:t>Waldema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ink</w:t>
      </w:r>
      <w:r>
        <w:rPr>
          <w:color w:val="000000"/>
          <w:sz w:val="24"/>
          <w:szCs w:val="24"/>
        </w:rPr>
        <w:t>. (Туфанян А.К. Корригирующая остеотомия большеберцовой кости с применением клинковой пластины с угловой стабильностью в лечении деформирующего артроза коленного сустава. Автореферат на соискание ученой степени кандидата медицинских наук. Москва. 2009 г.- 115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р.).</w:t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 недостатком данного устройства является невозможность обеспечения надежной фиксации костных фрагментов. Известная конструкция слаба тем, что она не обеспечивает стабильности в точке соединения винт-пластина. Здесь имеется шарнир, в котором головка свободно вращается. При многократном циклическом погружении во время ходьбы жёсткое сцепление винта с костью утрачивается, и вся конструкция становится нестабильной. Вследствие этого имеется потеря угла коррекции в послеоперационном периоде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более жесткую и стабильную фиксацию фрагментов большеберцовой кости.</w:t>
      </w:r>
    </w:p>
    <w:p>
      <w:pPr>
        <w:pStyle w:val="Normal"/>
        <w:shd w:fill="FFFFFF" w:val="clear"/>
        <w:ind w:left="5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путем использования устройства, включающего металлическую пластину с винтами и металлическую распорку.</w:t>
      </w:r>
    </w:p>
    <w:p>
      <w:pPr>
        <w:pStyle w:val="Normal"/>
        <w:shd w:fill="FFFFFF" w:val="clear"/>
        <w:ind w:left="5"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ройство состоит из металлической Т-образной пластины (3), винтов (1) и распорки (2). (Фиг.1). В горизонтальной части пластины, которая выполнена дугообразно по конфигурации формы большеберцовой кости, отверстий нарезана резьба. В вертикальной части имеются три отверстия для фиксации дистального фрагмента кости и одно отверстие на уровне остеотомии для закрепления металлической распорки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аллическая распорка изготавливается различных размеров от 5 до 15 мм и высота ее зависит от угла коррекции. Например, при коррекции варусной деформации на 5 градусов - устанавливается распорка размером 5 мм, на 10 градусов - распорка размером 10 мм, на 15 градусов - распорка размером 15 мм. Распорка не дает фрагментам кости сомкнуться и тем самым обеспечивает сохранение заданного угла коррекции конечности.</w:t>
      </w:r>
    </w:p>
    <w:p>
      <w:pPr>
        <w:pStyle w:val="Normal"/>
        <w:shd w:fill="FFFFFF" w:val="clear"/>
        <w:ind w:left="10" w:righ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нты для фиксации проксимального фрагмента, кроме основной резьбы, имеют в области шляпки резьбу, совпадающую с резьбой в отверстиях пластины, и тем самым обеспечивают при фиксации угловую стабильность.</w:t>
      </w:r>
    </w:p>
    <w:p>
      <w:pPr>
        <w:pStyle w:val="Normal"/>
        <w:shd w:fill="FFFFFF" w:val="clear"/>
        <w:ind w:lef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р: Больная Дж. 57 лет, поступила в отделение патологии суставов БНИЦТО 19. 07. 08. После осмотра выставлен диагноз - двусторонний деформирующий остеоартроз коленных суставов 2 ст., варусная деформация коленных суставов. Жалобы при поступлении на выраженные боли в коленных суставах при физической нагрузке. Неоднократно получала консервативное лечение с кратковременным эффектом. Объем движений в суставах - 90, разгибание - 175 гр. 25.07.2008 г. произведена операция артротомия, ревизия, хейлэктомия правого коленного сустава, высокая поперечная остеотомия большеберцовой кости и фиксация отломков вышеописанной Т-образной пластиной, с распоркой. В послеоперационном периоде осложнений не наблюдалось. Дозированная нагрузка на оперированную конечность в течение трех месяцев. Консолидация в зоне остеотомии рентгенологически определялась на 12-й неделе, угол коррекции сохранен. Была выписана из стационара 08.08.2008 г. В настоящее время больная жалоб не предъявляет, движения в правом коленном суставе в полном объеме, отмечает хорошую опору в нижней конечности, ось конечности правильная.</w:t>
      </w:r>
    </w:p>
    <w:p>
      <w:pPr>
        <w:pStyle w:val="Normal"/>
        <w:shd w:fill="FFFFFF" w:val="clear"/>
        <w:ind w:left="10"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устройство для фиксации обеспечивает стабильную фиксацию и исключает потерю угла коррекции в послеоперационном периоде.</w:t>
      </w:r>
    </w:p>
    <w:p>
      <w:pPr>
        <w:pStyle w:val="Style61"/>
        <w:widowControl/>
        <w:ind w:right="5" w:hanging="0"/>
        <w:jc w:val="center"/>
        <w:rPr>
          <w:rStyle w:val="FontStyle17"/>
          <w:spacing w:val="40"/>
          <w:sz w:val="22"/>
          <w:szCs w:val="22"/>
        </w:rPr>
      </w:pPr>
      <w:r>
        <w:rPr>
          <w:sz w:val="24"/>
          <w:szCs w:val="24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ройство для фиксации фрагментов большеберцовой кости после высокой корригирующей остеотомии, включающее металлическую пластину с металлическими винтами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металлическая пластина имеет распорки на уровне остеотомии.</w:t>
      </w:r>
    </w:p>
    <w:p>
      <w:pPr>
        <w:pStyle w:val="Normal"/>
        <w:shd w:fill="FFFFFF" w:val="clear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857625" cy="3781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8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щено отделом подготовки материалов </w:t>
      </w:r>
    </w:p>
    <w:p>
      <w:pPr>
        <w:pStyle w:val="Iaui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 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Государственная служба ИС КР, 720021, г. Бишкек, ул. Московская, 62, тел.: (312) 68 08 19, 68 16 41; факс: (312) 68 17 03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1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12:00Z</dcterms:created>
  <dc:creator>Yulia</dc:creator>
  <dc:description/>
  <cp:keywords/>
  <dc:language>en-US</dc:language>
  <cp:lastModifiedBy>Кенешбекова</cp:lastModifiedBy>
  <cp:lastPrinted>2010-10-28T16:14:00Z</cp:lastPrinted>
  <dcterms:modified xsi:type="dcterms:W3CDTF">2019-04-10T03:04:00Z</dcterms:modified>
  <cp:revision>21</cp:revision>
  <dc:subject/>
  <dc:title> </dc:title>
</cp:coreProperties>
</file>