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61360</wp:posOffset>
                </wp:positionH>
                <wp:positionV relativeFrom="paragraph">
                  <wp:posOffset>130175</wp:posOffset>
                </wp:positionV>
                <wp:extent cx="356362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851"/>
                              <w:gridCol w:w="992"/>
                              <w:gridCol w:w="185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0.04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7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A61F 9/00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62pt;mso-wrap-distance-left:7.05pt;mso-wrap-distance-right:7.05pt;mso-wrap-distance-top:0pt;mso-wrap-distance-bottom:0pt;margin-top:10.25pt;mso-position-vertical-relative:text;margin-left:256.8pt;mso-position-horizontal-relative:page">
                <v:fill opacity="0f"/>
                <v:textbox inset="0in,0in,0in,0in">
                  <w:txbxContent>
                    <w:tbl>
                      <w:tblPr>
                        <w:tblW w:w="56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851"/>
                        <w:gridCol w:w="992"/>
                        <w:gridCol w:w="185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20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0.04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97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en-US"/>
                              </w:rPr>
                              <w:t>A61F 9/007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01700</wp:posOffset>
                </wp:positionH>
                <wp:positionV relativeFrom="paragraph">
                  <wp:posOffset>-106680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217753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4pt;mso-position-vertical-relative:text;margin-left:7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9494509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23415</wp:posOffset>
                </wp:positionV>
                <wp:extent cx="5939790" cy="40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8pt;mso-wrap-distance-left:7.1pt;mso-wrap-distance-right:7.1pt;mso-wrap-distance-top:0pt;mso-wrap-distance-bottom:0pt;margin-top:151.4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81910</wp:posOffset>
                </wp:positionV>
                <wp:extent cx="6048375" cy="8509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7pt;mso-wrap-distance-left:7.1pt;mso-wrap-distance-right:7.1pt;mso-wrap-distance-top:0pt;mso-wrap-distance-bottom:0pt;margin-top:203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1) 20090014.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2) 18.09.2007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(46) 30.04.2010, </w:t>
      </w:r>
      <w:r>
        <w:rPr>
          <w:sz w:val="22"/>
        </w:rPr>
        <w:t>Бюл</w:t>
      </w:r>
      <w:r>
        <w:rPr>
          <w:sz w:val="22"/>
          <w:lang w:val="en-US"/>
        </w:rPr>
        <w:t>. №4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(76)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Ботбаев</w:t>
      </w:r>
      <w:r>
        <w:rPr>
          <w:sz w:val="22"/>
          <w:szCs w:val="22"/>
          <w:lang w:val="en-US"/>
        </w:rPr>
        <w:t xml:space="preserve"> (K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>Гутиеррез-Кармона Ф.Ж Фако без Фако // Давид Макинтай, Факосекция – Мадрид, – Гл. 21. – С. 256-257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Инструмент для фрагментации ядра хрусталика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медицине, а именно к офтальмологии, и может быть применено при тоннельной экстракапсулярной экстракции катаракты. Задачей полезной модели является разработка инструмента, позволяющего произвести фрагментацию ядра хрусталика на две несимметричные части без глубокого введения его рабочей части в переднюю камеру. Поставленная задача решается разработкой инструмента для фрагментации ядра хрусталика, состоящего из рукоятки, шейки и рабочей части, где рабочая часть изогнута под тупым углом. 2 фи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медицине, а именно к офтальмологии, и может быть применено при тоннельной экстракапсулярной экстракции катаракт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ен инструмент для фрагментации ядра хрусталика на две части, который содержит рукоятку, шейку и прямую рабочую часть, предназначенную для разделения ядра хрусталика в передней камере глаза (Гутиеррез-Кармона Ф.Ж Фако без Фако // Давид Макинтай Факосекция. – Мадрид, – Гл. 21. – С. 256-257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нако для того, чтобы разделить ядро хрусталика на две части требуется глубокое введение рабочей части инструмента в переднюю камеру, что повышает риск возникновения осложнений связанных с возможной травмой эндотелия роговицы, задней капсулы хрусталика и радужк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разработка инструмента, позволяющего произвести фрагментацию ядра хрусталика на две несимметричные части без глубокого введения его рабочей части в переднюю камеру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разработкой инструмента для фрагментации ядра хрусталика, состоящего из рукоятки, шейки и рабочей части, где рабочая часть изогнута под тупым угл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лагаемый инструмент иллюстрируется следующими рисункам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фиг. 1 – общая схема инструмент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фиг. 2 – схема инструмента сперед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струмент имеет рукоятку 1, шейку 2, рабочую часть 3, изогнутую под тупым углом 4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вывиха ядра хрусталика в переднюю камеру пространство вокруг ядра заполняется вискоэластиком. Затем в переднюю камеру вводитс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бочая часть 3 инструмента для фрагментации ядра хрусталика и устанавливается над ядром. Далее под ядро вводится металлическая петля. Затем при помощи контрдействий изогнутого инструмента и петли производится разделение ядра на меньшую и большую части, которые удаляются через малый разрез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струмент для фрагментации ядра хрусталика используется при тоннельной экстракапсулярной экстракции катаракты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струмент для фрагментации ядра хрусталика, содержащий рукоятку, шейку и рабочую часть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рабочая часть изогнута под тупым угл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145540" cy="29819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155065" cy="31178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 служба  ИС 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34:00Z</dcterms:created>
  <dc:creator>Зарема</dc:creator>
  <dc:description/>
  <cp:keywords/>
  <dc:language>en-US</dc:language>
  <cp:lastModifiedBy>Кенешбекова</cp:lastModifiedBy>
  <dcterms:modified xsi:type="dcterms:W3CDTF">2019-04-10T03:04:00Z</dcterms:modified>
  <cp:revision>11</cp:revision>
  <dc:subject/>
  <dc:title> </dc:title>
</cp:coreProperties>
</file>