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25273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3801627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19.9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8671766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57575</wp:posOffset>
                </wp:positionH>
                <wp:positionV relativeFrom="paragraph">
                  <wp:posOffset>19685</wp:posOffset>
                </wp:positionV>
                <wp:extent cx="3375025" cy="786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97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 xml:space="preserve"> 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/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0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61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/0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(2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/>
                                    <w:t>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61.9pt;mso-wrap-distance-left:7.05pt;mso-wrap-distance-right:7.05pt;mso-wrap-distance-top:0pt;mso-wrap-distance-bottom:0pt;margin-top:1.55pt;mso-position-vertical-relative:text;margin-left:272.25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978"/>
                        <w:gridCol w:w="184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 xml:space="preserve"> U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/>
                              <w:t>(46)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1</w:t>
                            </w:r>
                            <w:r>
                              <w:rPr>
                                <w:b/>
                                <w:bCs/>
                              </w:rPr>
                              <w:t>.0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6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/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(20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>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553335</wp:posOffset>
                </wp:positionV>
                <wp:extent cx="2880360" cy="13436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5.8pt;mso-wrap-distance-left:7.1pt;mso-wrap-distance-right:7.1pt;mso-wrap-distance-top:0pt;mso-wrap-distance-bottom:0pt;margin-top:201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1943735</wp:posOffset>
                </wp:positionV>
                <wp:extent cx="2880360" cy="5257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.4pt;mso-wrap-distance-left:7.1pt;mso-wrap-distance-right:7.1pt;mso-wrap-distance-top:0pt;mso-wrap-distance-bottom:0pt;margin-top:153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Normal"/>
        <w:ind w:right="4818" w:hanging="0"/>
        <w:rPr>
          <w:sz w:val="22"/>
        </w:rPr>
      </w:pPr>
      <w:r>
        <w:rPr>
          <w:sz w:val="22"/>
        </w:rPr>
        <w:t>(21) 20100001.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2) 14.11.2008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>(46) 31.03.2010, Бюл. №3</w:t>
      </w:r>
    </w:p>
    <w:p>
      <w:pPr>
        <w:pStyle w:val="Normal"/>
        <w:jc w:val="both"/>
        <w:rPr/>
      </w:pPr>
      <w:r>
        <w:rPr>
          <w:sz w:val="22"/>
        </w:rPr>
        <w:t>(71) (73) Кыргызская государственная медицинская академия (KG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72) С.А. Джумабеков; А.С. Усенов; Б.Н. Калчаев; С.К. Казаков (KG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</w:rPr>
        <w:t>Федоров И.В. Хирургические инструменты, функции и назначение. Казань. АКП «Аделаида», 2001. С. 98.</w:t>
      </w:r>
    </w:p>
    <w:p>
      <w:pPr>
        <w:pStyle w:val="Normal"/>
        <w:jc w:val="both"/>
        <w:rPr/>
      </w:pPr>
      <w:r>
        <w:rPr>
          <w:sz w:val="22"/>
        </w:rPr>
        <w:t xml:space="preserve">(54) </w:t>
      </w:r>
      <w:r>
        <w:rPr>
          <w:b/>
          <w:bCs/>
          <w:sz w:val="22"/>
        </w:rPr>
        <w:t>Инструмент для эндопротезирования тазобедренного сустав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 xml:space="preserve">(57) </w:t>
      </w:r>
      <w:r>
        <w:rPr>
          <w:color w:val="000000"/>
          <w:sz w:val="22"/>
        </w:rPr>
        <w:t>Полезная модель относится к медицине, а именно к оперативной ортопедии и может быть использована при операциях на тазобедренном суставе. Задачей полезной модели является разработка инструмента, обеспечивающего оптимизацию выполнения операций на тазобедренном суставе путем расширения его функциональной части и адаптации к анатомическому объекту. Задача решается тем, что в инструменте для эндопротезирования тазобедренного сустава, выполненного в виде пластины, состоящей из рукояточной, рабочей и выступающей частей, рабочая часть широкая, округлая, вогнутая и выполнена в форме, повторяющей контур вертлужной впадины тазовой кости, а выступающая часть выполнена в виде двух выступов, расположенных по краям рабочей части. 1 н.п. ф-лы, 1 ил.</w:t>
      </w:r>
    </w:p>
    <w:p>
      <w:pPr>
        <w:pStyle w:val="Normal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</w:rPr>
        <w:t>Полезная модель относится к медицине, а именно оперативной ортопедии и может быть использована при операциях на тазобедренном суставе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</w:rPr>
        <w:t>Существует большое количество разнообразных инструментов, использующихся при эндопротезировании тазобедренного сустава, форма которых определяется их назначением. Известен инструмент элеватор-«кобра», выполненный в виде пластины и состоящий из рукояточной, рабочей и выступающей частей. Также в отечественной ортопедии используют инструмент, называющийся «рычаг Ланга-Хохмана. (Федоров И.В. Хирургические инструменты, функции и назначение. Казань. АКП «Аделаида», 2001. С. 98)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</w:rPr>
        <w:t>Недостатком инструмента является недостаточная приспособленность её к форме вертлужной впадины, выполнение выступающей части в виде одного выступа, расположенного посредине рабочей части, а также узкая рабочая часть, вследствие чего при проведении операции приходится использовать одновременно несколько таких инструментов, для управления которыми требуется несколько ассистентов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</w:rPr>
        <w:t>Задачей полезной модели является разработка инструмента, обеспечивающего оптимизацию выполнения операций на тазобедренном суставе путем расширения его функциональной части и адаптации к анатомическому объекту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</w:rPr>
        <w:t>Задача решается тем, что в инструменте для эндопротезирования тазобедренного сустава, выполненного в виде пластины, состоящей из рукояточной, рабочей и выступающей частей, рабочая часть широкая, округлая, вогнутая и выполнена в форме, повторяющей контур вертлужной впадины тазовой кости, а выступающая часть выполнена в виде двух выступов, расположенных по краям рабочей части (Фиг.)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</w:rPr>
        <w:t>Инструмент используется следующим образ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  <w:t>Больного располагают на операционном столе в боковом положении, после соответствующей подготовки операционного поля производят кожный разрез по переднелатеральной поверхности тазобедренного сустава. Послойно рассекают мягкие ткани и открывают доступ к вертлужной впадине тазовой кости. Далее опираясь острыми выступами инструмента на край вертлужной впадины тазовой кости, надавливая на рукояточную часть, отводят в сторону мягкие ткани, открывая доступ к вышеуказанной анатомической структуре, создавая максимальное широкое отведение мягких тканей для последующей механической обработки вертлужной впадины тазовой кости.</w:t>
      </w:r>
    </w:p>
    <w:p>
      <w:pPr>
        <w:pStyle w:val="Normal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Инструмент для эндопротезирования тазобедренного сустава, выполненный в виде пластины, состоящей из рукояточной, рабочей и выступающей частей, где рабочая часть имеет широкую, округлую, вогнутую форму, </w:t>
      </w:r>
      <w:r>
        <w:rPr>
          <w:spacing w:val="40"/>
          <w:sz w:val="22"/>
        </w:rPr>
        <w:t>отличающийся</w:t>
      </w:r>
      <w:r>
        <w:rPr>
          <w:sz w:val="22"/>
        </w:rPr>
        <w:t xml:space="preserve"> тем, что форма рабочей части повторяет контур вертлужной впадины тазовой кости, а выступающая часть выполнена в виде двух выступов, расположенных по краям рабочей части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200650" cy="1676400"/>
            <wp:effectExtent l="0" t="0" r="0" b="0"/>
            <wp:docPr id="9" name="103п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3пм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служба ИС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  <w:t>1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sz w:val="22"/>
    </w:rPr>
  </w:style>
  <w:style w:type="character" w:styleId="Style14">
    <w:name w:val="Верхний колонтитул Знак"/>
    <w:qFormat/>
    <w:rPr>
      <w:sz w:val="24"/>
      <w:szCs w:val="22"/>
    </w:rPr>
  </w:style>
  <w:style w:type="character" w:styleId="Style15">
    <w:name w:val="Нижний колонтитул Знак"/>
    <w:qFormat/>
    <w:rPr>
      <w:sz w:val="24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40:00Z</dcterms:created>
  <dc:creator>Yulkov</dc:creator>
  <dc:description/>
  <cp:keywords/>
  <dc:language>en-US</dc:language>
  <cp:lastModifiedBy>Кенешбекова</cp:lastModifiedBy>
  <dcterms:modified xsi:type="dcterms:W3CDTF">2019-04-10T03:05:00Z</dcterms:modified>
  <cp:revision>5</cp:revision>
  <dc:subject/>
  <dc:title/>
</cp:coreProperties>
</file>